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sz w:val="28"/>
          <w:szCs w:val="28"/>
        </w:rPr>
      </w:pPr>
      <w:r>
        <w:rPr>
          <w:rFonts w:cs="Palatino Linotype" w:ascii="Palatino Linotype" w:hAnsi="Palatino Linotype"/>
          <w:b/>
          <w:sz w:val="28"/>
          <w:szCs w:val="28"/>
        </w:rPr>
        <w:t>Appendix L</w:t>
      </w:r>
    </w:p>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r>
    </w:p>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r>
    </w:p>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t>STANDARDS EVIDENCE COLLECTING AND RECORDING WORKBOOK</w:t>
      </w:r>
    </w:p>
    <w:p>
      <w:pPr>
        <w:pStyle w:val="Normal"/>
        <w:jc w:val="center"/>
        <w:rPr>
          <w:rFonts w:ascii="Palatino Linotype" w:hAnsi="Palatino Linotype" w:cs="Palatino Linotype"/>
          <w:b/>
          <w:b/>
          <w:sz w:val="20"/>
          <w:szCs w:val="36"/>
        </w:rPr>
      </w:pPr>
      <w:r>
        <w:rPr>
          <w:rFonts w:cs="Palatino Linotype" w:ascii="Palatino Linotype" w:hAnsi="Palatino Linotype"/>
          <w:b/>
          <w:sz w:val="20"/>
          <w:szCs w:val="36"/>
        </w:rPr>
      </w:r>
    </w:p>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both"/>
        <w:rPr/>
      </w:pPr>
      <w:r>
        <w:rPr/>
        <w:t>I</w:t>
      </w:r>
      <w:r>
        <w:rPr>
          <w:rFonts w:cs="Palatino Linotype" w:ascii="Palatino Linotype" w:hAnsi="Palatino Linotype"/>
          <w:szCs w:val="24"/>
        </w:rPr>
        <w:t xml:space="preserve">n order to conduct a comprehensive review of the institution’s adherence to each of the Middle States Standards for Accreditation, the Visiting Team will review, analyze, and synthesize information from widely varied sources during its visit. These sources include direct observation, extensive interviews with stakeholders, review of the self-study document, and review of evidence and documentation provided by the institution. </w:t>
      </w:r>
    </w:p>
    <w:p>
      <w:pPr>
        <w:pStyle w:val="Normal"/>
        <w:jc w:val="both"/>
        <w:rPr>
          <w:rFonts w:ascii="Palatino Linotype" w:hAnsi="Palatino Linotype" w:cs="Palatino Linotype"/>
          <w:szCs w:val="24"/>
        </w:rPr>
      </w:pPr>
      <w:r>
        <w:rPr>
          <w:rFonts w:cs="Palatino Linotype" w:ascii="Palatino Linotype" w:hAnsi="Palatino Linotype"/>
          <w:szCs w:val="24"/>
        </w:rPr>
      </w:r>
    </w:p>
    <w:p>
      <w:pPr>
        <w:pStyle w:val="Normal"/>
        <w:jc w:val="both"/>
        <w:rPr>
          <w:rFonts w:ascii="Palatino Linotype" w:hAnsi="Palatino Linotype" w:cs="Palatino Linotype"/>
          <w:szCs w:val="24"/>
        </w:rPr>
      </w:pPr>
      <w:r>
        <w:rPr>
          <w:rFonts w:cs="Palatino Linotype" w:ascii="Palatino Linotype" w:hAnsi="Palatino Linotype"/>
          <w:szCs w:val="24"/>
        </w:rPr>
        <w:t>The institution will make a variety of documents available for the team’s review during the visit; specific types of evidence available will vary from institution to institution, depending on the unique context and students served. The following tables provide an overview of documentation and evidence that the team will review to determine the institution’s adherence to each Standard for Accreditation. Members of the Visiting Team will use this workbook to record the evidence seen and heard. This record of evidence is extremely important as the evidence will serve as the basis for the team’s decision whether the institution meets the Standards for Accreditation and, if not, the appropriate recommendation that should be made regarding the institution’s accreditation.</w:t>
      </w:r>
    </w:p>
    <w:p>
      <w:pPr>
        <w:sectPr>
          <w:headerReference w:type="default" r:id="rId2"/>
          <w:footerReference w:type="default" r:id="rId3"/>
          <w:type w:val="nextPage"/>
          <w:pgSz w:w="12240" w:h="15840"/>
          <w:pgMar w:left="1440" w:right="1440" w:gutter="0" w:header="720" w:top="1152" w:footer="432" w:bottom="864"/>
          <w:pgNumType w:start="1" w:fmt="decimal"/>
          <w:formProt w:val="false"/>
          <w:textDirection w:val="lrTb"/>
          <w:docGrid w:type="default" w:linePitch="360" w:charSpace="0"/>
        </w:sectPr>
        <w:pStyle w:val="Normal"/>
        <w:jc w:val="both"/>
        <w:rPr>
          <w:rFonts w:ascii="Palatino Linotype" w:hAnsi="Palatino Linotype" w:cs="Palatino Linotype"/>
          <w:szCs w:val="24"/>
        </w:rPr>
      </w:pPr>
      <w:r>
        <w:rPr>
          <w:rFonts w:cs="Palatino Linotype" w:ascii="Palatino Linotype" w:hAnsi="Palatino Linotype"/>
          <w:szCs w:val="24"/>
        </w:rPr>
      </w:r>
    </w:p>
    <w:p>
      <w:pPr>
        <w:pStyle w:val="Normal"/>
        <w:jc w:val="center"/>
        <w:rPr>
          <w:rFonts w:ascii="Palatino Linotype" w:hAnsi="Palatino Linotype" w:cs="Palatino Linotype"/>
          <w:szCs w:val="24"/>
        </w:rPr>
      </w:pPr>
      <w:r>
        <w:rPr>
          <w:rFonts w:cs="Palatino Linotype" w:ascii="Palatino Linotype" w:hAnsi="Palatino Linotype"/>
          <w:b/>
          <w:sz w:val="28"/>
        </w:rPr>
        <w:t>STANDARD: PHILOSOPHY/MISSION</w:t>
      </w:r>
    </w:p>
    <w:p>
      <w:pPr>
        <w:pStyle w:val="Normal"/>
        <w:rPr>
          <w:rFonts w:ascii="Palatino Linotype" w:hAnsi="Palatino Linotype" w:cs="Palatino Linotype"/>
          <w:szCs w:val="24"/>
        </w:rPr>
      </w:pPr>
      <w:r>
        <w:rPr>
          <w:rFonts w:cs="Palatino Linotype" w:ascii="Palatino Linotype" w:hAnsi="Palatino Linotype"/>
          <w:szCs w:val="24"/>
        </w:rPr>
      </w:r>
    </w:p>
    <w:p>
      <w:pPr>
        <w:pStyle w:val="Normal"/>
        <w:jc w:val="both"/>
        <w:rPr/>
      </w:pPr>
      <w:r>
        <w:rPr>
          <w:rFonts w:cs="Palatino Linotype" w:ascii="Palatino Linotype" w:hAnsi="Palatino Linotype"/>
          <w:b/>
        </w:rPr>
        <w:t xml:space="preserve">The Standard:  </w:t>
      </w:r>
      <w:r>
        <w:rPr>
          <w:i/>
        </w:rPr>
        <w:t>The school has a clearly written and actively implemented statement of philosophy/mission that conveys the general and specific purposes of its educational program, expresses expectations for quality, and serves as the basis for daily operational and instructional decision making as well as long-range planning. Stakeholders give input into the development of the school’s philosophy/mission and understand and accept it. This document is aligned with the community served and is reviewed periodically by stakeholder representatives.</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b/>
          <w:b/>
        </w:rPr>
      </w:pPr>
      <w:r>
        <w:rPr>
          <w:rFonts w:cs="Palatino Linotype" w:ascii="Palatino Linotype" w:hAnsi="Palatino Linotype"/>
          <w:b/>
        </w:rPr>
        <w:t>Types of questions that may be asked during interviews with stakeholder groups:</w:t>
      </w:r>
    </w:p>
    <w:p>
      <w:pPr>
        <w:pStyle w:val="Normal"/>
        <w:numPr>
          <w:ilvl w:val="0"/>
          <w:numId w:val="10"/>
        </w:numPr>
        <w:jc w:val="both"/>
        <w:rPr>
          <w:rFonts w:ascii="Palatino Linotype" w:hAnsi="Palatino Linotype" w:cs="Palatino Linotype"/>
          <w:b/>
          <w:b/>
        </w:rPr>
      </w:pPr>
      <w:r>
        <w:rPr>
          <w:rFonts w:cs="Palatino Linotype" w:ascii="Palatino Linotype" w:hAnsi="Palatino Linotype"/>
        </w:rPr>
        <w:t>Describe the process that you used to develop your mission statement and belief statements?</w:t>
      </w:r>
    </w:p>
    <w:p>
      <w:pPr>
        <w:pStyle w:val="Normal"/>
        <w:numPr>
          <w:ilvl w:val="0"/>
          <w:numId w:val="10"/>
        </w:numPr>
        <w:jc w:val="both"/>
        <w:rPr>
          <w:rFonts w:ascii="Palatino Linotype" w:hAnsi="Palatino Linotype" w:cs="Palatino Linotype"/>
          <w:b/>
          <w:b/>
        </w:rPr>
      </w:pPr>
      <w:r>
        <w:rPr>
          <w:rFonts w:cs="Palatino Linotype" w:ascii="Palatino Linotype" w:hAnsi="Palatino Linotype"/>
        </w:rPr>
        <w:t>How did you involve and inform all stakeholders of their opportunity to have input into the mission and beliefs?</w:t>
      </w:r>
    </w:p>
    <w:p>
      <w:pPr>
        <w:pStyle w:val="Normal"/>
        <w:numPr>
          <w:ilvl w:val="0"/>
          <w:numId w:val="10"/>
        </w:numPr>
        <w:jc w:val="both"/>
        <w:rPr>
          <w:rFonts w:ascii="Palatino Linotype" w:hAnsi="Palatino Linotype" w:cs="Palatino Linotype"/>
          <w:b/>
          <w:b/>
        </w:rPr>
      </w:pPr>
      <w:r>
        <w:rPr>
          <w:rFonts w:cs="Palatino Linotype" w:ascii="Palatino Linotype" w:hAnsi="Palatino Linotype"/>
        </w:rPr>
        <w:t>In what ways do you promote broad-based understanding of your mission statement within the school community?</w:t>
      </w:r>
    </w:p>
    <w:p>
      <w:pPr>
        <w:pStyle w:val="Normal"/>
        <w:numPr>
          <w:ilvl w:val="0"/>
          <w:numId w:val="10"/>
        </w:numPr>
        <w:jc w:val="both"/>
        <w:rPr>
          <w:rFonts w:ascii="Palatino Linotype" w:hAnsi="Palatino Linotype" w:cs="Palatino Linotype"/>
          <w:b/>
          <w:b/>
        </w:rPr>
      </w:pPr>
      <w:r>
        <w:rPr>
          <w:rFonts w:cs="Palatino Linotype" w:ascii="Palatino Linotype" w:hAnsi="Palatino Linotype"/>
        </w:rPr>
        <w:t>In what ways does the mission statement particularly address the needs of your community and student population?</w:t>
      </w:r>
    </w:p>
    <w:p>
      <w:pPr>
        <w:pStyle w:val="Normal"/>
        <w:jc w:val="both"/>
        <w:rPr>
          <w:rFonts w:ascii="Palatino Linotype" w:hAnsi="Palatino Linotype" w:cs="Arial"/>
          <w:b/>
          <w:b/>
          <w:szCs w:val="24"/>
        </w:rPr>
      </w:pPr>
      <w:r>
        <w:rPr>
          <w:rFonts w:cs="Arial" w:ascii="Palatino Linotype" w:hAnsi="Palatino Linotype"/>
          <w:b/>
          <w:szCs w:val="24"/>
        </w:rPr>
      </w:r>
    </w:p>
    <w:p>
      <w:pPr>
        <w:pStyle w:val="Normal"/>
        <w:jc w:val="both"/>
        <w:rPr>
          <w:rFonts w:ascii="Palatino Linotype" w:hAnsi="Palatino Linotype" w:cs="Arial"/>
          <w:szCs w:val="24"/>
        </w:rPr>
      </w:pPr>
      <w:r>
        <w:rPr>
          <w:rFonts w:cs="Arial" w:ascii="Palatino Linotype" w:hAnsi="Palatino Linotype"/>
          <w:szCs w:val="24"/>
        </w:rPr>
      </w:r>
    </w:p>
    <w:tbl>
      <w:tblPr>
        <w:tblW w:w="13878" w:type="dxa"/>
        <w:jc w:val="left"/>
        <w:tblInd w:w="-5" w:type="dxa"/>
        <w:tblLayout w:type="fixed"/>
        <w:tblCellMar>
          <w:top w:w="0" w:type="dxa"/>
          <w:left w:w="108" w:type="dxa"/>
          <w:bottom w:w="0" w:type="dxa"/>
          <w:right w:w="108" w:type="dxa"/>
        </w:tblCellMar>
      </w:tblPr>
      <w:tblGrid>
        <w:gridCol w:w="4518"/>
        <w:gridCol w:w="3780"/>
        <w:gridCol w:w="3330"/>
        <w:gridCol w:w="2250"/>
      </w:tblGrid>
      <w:tr>
        <w:trPr>
          <w:tblHeader w:val="true"/>
        </w:trPr>
        <w:tc>
          <w:tcPr>
            <w:tcW w:w="451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school takes steps to ensure that students and their families understand and support the school’s philosophy/miss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0" w:name="__Fieldmark__0_591441390"/>
            <w:bookmarkStart w:id="1" w:name="__Fieldmark__0_591441390"/>
            <w:bookmarkEnd w:id="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 w:name="__Fieldmark__1_591441390"/>
            <w:bookmarkStart w:id="3" w:name="__Fieldmark__1_591441390"/>
            <w:bookmarkEnd w:id="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 w:name="__Fieldmark__2_591441390"/>
            <w:bookmarkStart w:id="5" w:name="__Fieldmark__2_591441390"/>
            <w:bookmarkEnd w:id="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 w:name="__Fieldmark__3_591441390"/>
            <w:bookmarkStart w:id="7" w:name="__Fieldmark__3_591441390"/>
            <w:bookmarkEnd w:id="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540" w:leader="none"/>
                <w:tab w:val="left" w:pos="900" w:leader="none"/>
                <w:tab w:val="left" w:pos="108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philosophy/mission is consistent with ethical norms and demonstrates respect for persons of all races, creeds, and cultur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 w:name="__Fieldmark__4_591441390"/>
            <w:bookmarkStart w:id="9" w:name="__Fieldmark__4_591441390"/>
            <w:bookmarkEnd w:id="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 w:name="__Fieldmark__5_591441390"/>
            <w:bookmarkStart w:id="11" w:name="__Fieldmark__5_591441390"/>
            <w:bookmarkEnd w:id="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 w:name="__Fieldmark__6_591441390"/>
            <w:bookmarkStart w:id="13" w:name="__Fieldmark__6_591441390"/>
            <w:bookmarkEnd w:id="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 w:name="__Fieldmark__7_591441390"/>
            <w:bookmarkStart w:id="15" w:name="__Fieldmark__7_591441390"/>
            <w:bookmarkEnd w:id="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540" w:leader="none"/>
                <w:tab w:val="left" w:pos="900" w:leader="none"/>
                <w:tab w:val="left" w:pos="108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philosophy/mission is free of contradiction, ambiguity, and excessive abstract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 w:name="__Fieldmark__8_591441390"/>
            <w:bookmarkStart w:id="17" w:name="__Fieldmark__8_591441390"/>
            <w:bookmarkEnd w:id="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 w:name="__Fieldmark__9_591441390"/>
            <w:bookmarkStart w:id="19" w:name="__Fieldmark__9_591441390"/>
            <w:bookmarkEnd w:id="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 w:name="__Fieldmark__10_591441390"/>
            <w:bookmarkStart w:id="21" w:name="__Fieldmark__10_591441390"/>
            <w:bookmarkEnd w:id="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2" w:name="__Fieldmark__11_591441390"/>
            <w:bookmarkStart w:id="23" w:name="__Fieldmark__11_591441390"/>
            <w:bookmarkEnd w:id="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540" w:leader="none"/>
                <w:tab w:val="left" w:pos="900" w:leader="none"/>
                <w:tab w:val="left" w:pos="108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school implements a system to assess its effectiveness in fulfilling its philosophy/miss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4" w:name="__Fieldmark__12_591441390"/>
            <w:bookmarkStart w:id="25" w:name="__Fieldmark__12_591441390"/>
            <w:bookmarkEnd w:id="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6" w:name="__Fieldmark__13_591441390"/>
            <w:bookmarkStart w:id="27" w:name="__Fieldmark__13_591441390"/>
            <w:bookmarkEnd w:id="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8" w:name="__Fieldmark__14_591441390"/>
            <w:bookmarkStart w:id="29" w:name="__Fieldmark__14_591441390"/>
            <w:bookmarkEnd w:id="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0" w:name="__Fieldmark__15_591441390"/>
            <w:bookmarkStart w:id="31" w:name="__Fieldmark__15_591441390"/>
            <w:bookmarkEnd w:id="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540" w:leader="none"/>
                <w:tab w:val="left" w:pos="90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school’s philosophy/mission is clearly communicated in its brochures, promotional materials, policy and procedural handbooks, web site, and similar resourc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2" w:name="__Fieldmark__16_591441390"/>
            <w:bookmarkStart w:id="33" w:name="__Fieldmark__16_591441390"/>
            <w:bookmarkEnd w:id="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4" w:name="__Fieldmark__17_591441390"/>
            <w:bookmarkStart w:id="35" w:name="__Fieldmark__17_591441390"/>
            <w:bookmarkEnd w:id="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6" w:name="__Fieldmark__18_591441390"/>
            <w:bookmarkStart w:id="37" w:name="__Fieldmark__18_591441390"/>
            <w:bookmarkEnd w:id="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8" w:name="__Fieldmark__19_591441390"/>
            <w:bookmarkStart w:id="39" w:name="__Fieldmark__19_591441390"/>
            <w:bookmarkEnd w:id="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left"/>
              <w:rPr>
                <w:rFonts w:ascii="Palatino Linotype" w:hAnsi="Palatino Linotype" w:cs="Palatino Linotype"/>
                <w:sz w:val="24"/>
                <w:szCs w:val="24"/>
              </w:rPr>
            </w:pPr>
            <w:r>
              <w:rPr>
                <w:rFonts w:cs="Palatino Linotype" w:ascii="Palatino Linotype" w:hAnsi="Palatino Linotype"/>
                <w:sz w:val="24"/>
                <w:szCs w:val="24"/>
              </w:rPr>
              <w:t xml:space="preserve">Other:  </w:t>
            </w:r>
          </w:p>
          <w:p>
            <w:pPr>
              <w:pStyle w:val="TextBody"/>
              <w:tabs>
                <w:tab w:val="clear" w:pos="720"/>
                <w:tab w:val="left" w:pos="1080" w:leader="none"/>
              </w:tabs>
              <w:jc w:val="left"/>
              <w:rPr>
                <w:rFonts w:ascii="Palatino Linotype" w:hAnsi="Palatino Linotype" w:cs="Palatino Linotype"/>
                <w:sz w:val="20"/>
                <w:szCs w:val="24"/>
              </w:rPr>
            </w:pPr>
            <w:r>
              <w:rPr>
                <w:rFonts w:cs="Palatino Linotype" w:ascii="Palatino Linotype" w:hAnsi="Palatino Linotype"/>
                <w:sz w:val="20"/>
                <w:szCs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0"/>
              </w:rPr>
            </w:pPr>
            <w:r>
              <w:rPr>
                <w:rFonts w:cs="Palatino Linotype" w:ascii="Palatino Linotype" w:hAnsi="Palatino Linotype"/>
                <w:sz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0" w:name="__Fieldmark__20_591441390"/>
            <w:bookmarkStart w:id="41" w:name="__Fieldmark__20_591441390"/>
            <w:bookmarkEnd w:id="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2" w:name="__Fieldmark__21_591441390"/>
            <w:bookmarkStart w:id="43" w:name="__Fieldmark__21_591441390"/>
            <w:bookmarkEnd w:id="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4" w:name="__Fieldmark__22_591441390"/>
            <w:bookmarkStart w:id="45" w:name="__Fieldmark__22_591441390"/>
            <w:bookmarkEnd w:id="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6" w:name="__Fieldmark__23_591441390"/>
            <w:bookmarkStart w:id="47" w:name="__Fieldmark__23_591441390"/>
            <w:bookmarkEnd w:id="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r>
        <w:br w:type="page"/>
      </w:r>
    </w:p>
    <w:p>
      <w:pPr>
        <w:pStyle w:val="Heading5"/>
        <w:jc w:val="center"/>
        <w:rPr>
          <w:rFonts w:ascii="Palatino Linotype" w:hAnsi="Palatino Linotype" w:cs="Palatino Linotype"/>
          <w:i w:val="false"/>
          <w:i w:val="false"/>
          <w:sz w:val="28"/>
          <w:szCs w:val="28"/>
        </w:rPr>
      </w:pPr>
      <w:r>
        <w:rPr>
          <w:rFonts w:cs="Palatino Linotype" w:ascii="Palatino Linotype" w:hAnsi="Palatino Linotype"/>
          <w:i w:val="false"/>
          <w:sz w:val="28"/>
          <w:szCs w:val="28"/>
        </w:rPr>
        <w:t>STANDARD:  GOVERNANCE AND LEADERSHIP</w:t>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jc w:val="both"/>
        <w:rPr>
          <w:rFonts w:ascii="Palatino Linotype" w:hAnsi="Palatino Linotype" w:cs="Palatino Linotype"/>
          <w:b/>
          <w:b/>
          <w:i/>
          <w:i/>
        </w:rPr>
      </w:pPr>
      <w:r>
        <w:rPr>
          <w:rFonts w:cs="Palatino Linotype" w:ascii="Palatino Linotype" w:hAnsi="Palatino Linotype"/>
          <w:b/>
        </w:rPr>
        <w:t xml:space="preserve">The Standard:  </w:t>
      </w:r>
      <w:r>
        <w:rPr>
          <w:rFonts w:cs="Palatino Linotype" w:ascii="Palatino Linotype" w:hAnsi="Palatino Linotype"/>
        </w:rPr>
        <w:t>The school is chartered, licensed, or authorized by a state, nation, or authority that operates in the public interest. The governance and leadership ensure the integrity, effectiveness, and reputation of the school through the establishment of policy, provision of resources, and assurance of a quality educational program. The governance and leadership act ethically and consistently to assure an atmosphere of mutual respect and purposeful effort on behalf of students and their learning. School leaders foster a productive environment for teaching and learning, timely and open communication with stakeholders, and the vision necessary for day-to-day operations and long-term planning.</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rPr>
      </w:pPr>
      <w:r>
        <w:rPr>
          <w:rFonts w:cs="Palatino Linotype" w:ascii="Palatino Linotype" w:hAnsi="Palatino Linotype"/>
          <w:b/>
        </w:rPr>
        <w:t>Types of questions that may be asked during interviews with stakeholder groups:</w:t>
      </w:r>
    </w:p>
    <w:p>
      <w:pPr>
        <w:pStyle w:val="Normal"/>
        <w:numPr>
          <w:ilvl w:val="0"/>
          <w:numId w:val="2"/>
        </w:numPr>
        <w:jc w:val="both"/>
        <w:rPr>
          <w:rFonts w:ascii="Palatino Linotype" w:hAnsi="Palatino Linotype" w:cs="Palatino Linotype"/>
          <w:b/>
          <w:b/>
        </w:rPr>
      </w:pPr>
      <w:r>
        <w:rPr>
          <w:rFonts w:cs="Palatino Linotype" w:ascii="Palatino Linotype" w:hAnsi="Palatino Linotype"/>
        </w:rPr>
        <w:t>How is the head of the school/administrator evaluated and appraised?</w:t>
      </w:r>
    </w:p>
    <w:p>
      <w:pPr>
        <w:pStyle w:val="Normal"/>
        <w:numPr>
          <w:ilvl w:val="0"/>
          <w:numId w:val="2"/>
        </w:numPr>
        <w:jc w:val="both"/>
        <w:rPr>
          <w:rFonts w:ascii="Palatino Linotype" w:hAnsi="Palatino Linotype" w:cs="Palatino Linotype"/>
          <w:b/>
          <w:b/>
        </w:rPr>
      </w:pPr>
      <w:r>
        <w:rPr>
          <w:rFonts w:cs="Palatino Linotype" w:ascii="Palatino Linotype" w:hAnsi="Palatino Linotype"/>
        </w:rPr>
        <w:t>What long-range strategic planning efforts are underway in the district?</w:t>
      </w:r>
    </w:p>
    <w:p>
      <w:pPr>
        <w:pStyle w:val="Normal"/>
        <w:numPr>
          <w:ilvl w:val="0"/>
          <w:numId w:val="2"/>
        </w:numPr>
        <w:jc w:val="both"/>
        <w:rPr>
          <w:rFonts w:ascii="Palatino Linotype" w:hAnsi="Palatino Linotype" w:cs="Palatino Linotype"/>
          <w:b/>
          <w:b/>
        </w:rPr>
      </w:pPr>
      <w:r>
        <w:rPr>
          <w:rFonts w:cs="Palatino Linotype" w:ascii="Palatino Linotype" w:hAnsi="Palatino Linotype"/>
        </w:rPr>
        <w:t>How does the central administration support the authority of the head of the school/principal?</w:t>
      </w:r>
    </w:p>
    <w:p>
      <w:pPr>
        <w:pStyle w:val="Normal"/>
        <w:numPr>
          <w:ilvl w:val="0"/>
          <w:numId w:val="2"/>
        </w:numPr>
        <w:jc w:val="both"/>
        <w:rPr>
          <w:rFonts w:ascii="Palatino Linotype" w:hAnsi="Palatino Linotype" w:cs="Palatino Linotype"/>
          <w:b/>
          <w:b/>
        </w:rPr>
      </w:pPr>
      <w:r>
        <w:rPr>
          <w:rFonts w:cs="Palatino Linotype" w:ascii="Palatino Linotype" w:hAnsi="Palatino Linotype"/>
        </w:rPr>
        <w:t>What supervision plans are in place for student activities and school programs?</w:t>
      </w:r>
    </w:p>
    <w:p>
      <w:pPr>
        <w:pStyle w:val="Normal"/>
        <w:numPr>
          <w:ilvl w:val="0"/>
          <w:numId w:val="2"/>
        </w:numPr>
        <w:jc w:val="both"/>
        <w:rPr>
          <w:rFonts w:ascii="Palatino Linotype" w:hAnsi="Palatino Linotype" w:cs="Palatino Linotype"/>
          <w:b/>
          <w:b/>
        </w:rPr>
      </w:pPr>
      <w:r>
        <w:rPr>
          <w:rFonts w:cs="Palatino Linotype" w:ascii="Palatino Linotype" w:hAnsi="Palatino Linotype"/>
        </w:rPr>
        <w:t>What types of regular communication are maintained between the school and community?</w:t>
      </w:r>
    </w:p>
    <w:p>
      <w:pPr>
        <w:pStyle w:val="Normal"/>
        <w:jc w:val="both"/>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Indicators for independent/non-public schools:</w: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rPr>
          <w:rFonts w:ascii="Palatino Linotype" w:hAnsi="Palatino Linotype" w:cs="Palatino Linotype"/>
          <w:b/>
          <w:b/>
          <w:u w:val="single"/>
        </w:rPr>
      </w:pPr>
      <w:r>
        <w:rPr>
          <w:rFonts w:cs="Palatino Linotype" w:ascii="Palatino Linotype" w:hAnsi="Palatino Linotype"/>
          <w:b/>
          <w:u w:val="single"/>
        </w:rPr>
        <w:t>Governance and Leadership</w:t>
      </w:r>
    </w:p>
    <w:p>
      <w:pPr>
        <w:pStyle w:val="Normal"/>
        <w:rPr>
          <w:rFonts w:ascii="Palatino Linotype" w:hAnsi="Palatino Linotype" w:cs="Palatino Linotype"/>
          <w:b/>
          <w:b/>
          <w:u w:val="single"/>
        </w:rPr>
      </w:pPr>
      <w:r>
        <w:rPr>
          <w:rFonts w:cs="Palatino Linotype" w:ascii="Palatino Linotype" w:hAnsi="Palatino Linotype"/>
          <w:b/>
          <w:u w:val="single"/>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 w:val="left" w:pos="1080" w:leader="none"/>
                <w:tab w:val="left" w:pos="1620" w:leader="none"/>
              </w:tabs>
              <w:ind w:left="540" w:hanging="540"/>
              <w:rPr>
                <w:rFonts w:ascii="Palatino Linotype" w:hAnsi="Palatino Linotype" w:cs="Palatino Linotype"/>
                <w:sz w:val="24"/>
                <w:szCs w:val="24"/>
              </w:rPr>
            </w:pPr>
            <w:r>
              <w:rPr>
                <w:rFonts w:cs="Palatino Linotype" w:ascii="Palatino Linotype" w:hAnsi="Palatino Linotype"/>
                <w:sz w:val="24"/>
                <w:szCs w:val="24"/>
              </w:rPr>
              <w:t xml:space="preserve">The governance and leadership work cooperatively to establish and maintain clear, written policies and procedures that are consistent with the school’s philosophy/mission. These policies and procedures are implemented at all times and reviewed regularly.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szCs w:val="24"/>
              </w:rPr>
            </w:pPr>
            <w:r>
              <w:rPr>
                <w:rFonts w:cs="Palatino Linotype" w:ascii="Palatino Linotype" w:hAnsi="Palatino Linotype"/>
                <w:b/>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8" w:name="__Fieldmark__24_591441390"/>
            <w:bookmarkStart w:id="49" w:name="__Fieldmark__24_591441390"/>
            <w:bookmarkEnd w:id="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0" w:name="__Fieldmark__25_591441390"/>
            <w:bookmarkStart w:id="51" w:name="__Fieldmark__25_591441390"/>
            <w:bookmarkEnd w:id="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2" w:name="__Fieldmark__26_591441390"/>
            <w:bookmarkStart w:id="53" w:name="__Fieldmark__26_591441390"/>
            <w:bookmarkEnd w:id="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4" w:name="__Fieldmark__27_591441390"/>
            <w:bookmarkStart w:id="55" w:name="__Fieldmark__27_591441390"/>
            <w:bookmarkEnd w:id="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 w:val="left" w:pos="1080" w:leader="none"/>
              </w:tabs>
              <w:ind w:left="540" w:hanging="540"/>
              <w:rPr>
                <w:rFonts w:ascii="Palatino Linotype" w:hAnsi="Palatino Linotype" w:cs="Palatino Linotype"/>
                <w:sz w:val="24"/>
                <w:szCs w:val="24"/>
              </w:rPr>
            </w:pPr>
            <w:r>
              <w:rPr>
                <w:rFonts w:cs="Palatino Linotype" w:ascii="Palatino Linotype" w:hAnsi="Palatino Linotype"/>
                <w:sz w:val="24"/>
                <w:szCs w:val="24"/>
              </w:rPr>
              <w:t xml:space="preserve">The governance and leadership provide appropriate opportunities for education of the trustees/board, including orientation and training sessions so that all members understand their responsibilities and roles.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4"/>
                <w:szCs w:val="24"/>
              </w:rPr>
            </w:pPr>
            <w:r>
              <w:rPr>
                <w:rFonts w:cs="Arial" w:ascii="Palatino Linotype" w:hAnsi="Palatino Linotype"/>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6" w:name="__Fieldmark__28_591441390"/>
            <w:bookmarkStart w:id="57" w:name="__Fieldmark__28_591441390"/>
            <w:bookmarkEnd w:id="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8" w:name="__Fieldmark__29_591441390"/>
            <w:bookmarkStart w:id="59" w:name="__Fieldmark__29_591441390"/>
            <w:bookmarkEnd w:id="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0" w:name="__Fieldmark__30_591441390"/>
            <w:bookmarkStart w:id="61" w:name="__Fieldmark__30_591441390"/>
            <w:bookmarkEnd w:id="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2" w:name="__Fieldmark__31_591441390"/>
            <w:bookmarkStart w:id="63" w:name="__Fieldmark__31_591441390"/>
            <w:bookmarkEnd w:id="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 w:val="left" w:pos="1080" w:leader="none"/>
              </w:tabs>
              <w:ind w:left="540" w:hanging="540"/>
              <w:rPr>
                <w:rFonts w:ascii="Palatino Linotype" w:hAnsi="Palatino Linotype" w:cs="Palatino Linotype"/>
                <w:sz w:val="24"/>
                <w:szCs w:val="24"/>
              </w:rPr>
            </w:pPr>
            <w:r>
              <w:rPr>
                <w:rFonts w:cs="Palatino Linotype" w:ascii="Palatino Linotype" w:hAnsi="Palatino Linotype"/>
                <w:sz w:val="24"/>
                <w:szCs w:val="24"/>
              </w:rPr>
              <w:t xml:space="preserve">The governance and leadership appropriately recognize the accomplishments of staff and students.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4"/>
                <w:szCs w:val="24"/>
              </w:rPr>
            </w:pPr>
            <w:r>
              <w:rPr>
                <w:rFonts w:cs="Arial" w:ascii="Palatino Linotype" w:hAnsi="Palatino Linotype"/>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4" w:name="__Fieldmark__32_591441390"/>
            <w:bookmarkStart w:id="65" w:name="__Fieldmark__32_591441390"/>
            <w:bookmarkEnd w:id="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6" w:name="__Fieldmark__33_591441390"/>
            <w:bookmarkStart w:id="67" w:name="__Fieldmark__33_591441390"/>
            <w:bookmarkEnd w:id="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8" w:name="__Fieldmark__34_591441390"/>
            <w:bookmarkStart w:id="69" w:name="__Fieldmark__34_591441390"/>
            <w:bookmarkEnd w:id="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0" w:name="__Fieldmark__35_591441390"/>
            <w:bookmarkStart w:id="71" w:name="__Fieldmark__35_591441390"/>
            <w:bookmarkEnd w:id="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2"/>
              <w:numPr>
                <w:ilvl w:val="0"/>
                <w:numId w:val="13"/>
              </w:numPr>
              <w:tabs>
                <w:tab w:val="clear" w:pos="720"/>
                <w:tab w:val="left" w:pos="540" w:leader="none"/>
              </w:tabs>
              <w:spacing w:lineRule="auto" w:line="240" w:before="0" w:after="0"/>
              <w:ind w:left="540" w:hanging="540"/>
              <w:jc w:val="both"/>
              <w:rPr>
                <w:rFonts w:ascii="Palatino Linotype" w:hAnsi="Palatino Linotype" w:cs="Palatino Linotype"/>
                <w:b/>
                <w:b/>
                <w:szCs w:val="24"/>
              </w:rPr>
            </w:pPr>
            <w:r>
              <w:rPr>
                <w:rFonts w:cs="Palatino Linotype" w:ascii="Palatino Linotype" w:hAnsi="Palatino Linotype"/>
                <w:szCs w:val="24"/>
              </w:rPr>
              <w:t xml:space="preserve">No legal or proprietary ambiguities in ownership, control, or responsibility exist. Partnerships and any corporate linkages in ownership/governance are expressed as enforceable agreements.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b/>
                <w:b/>
                <w:szCs w:val="24"/>
              </w:rPr>
            </w:pPr>
            <w:r>
              <w:rPr>
                <w:rFonts w:cs="Arial" w:ascii="Palatino Linotype" w:hAnsi="Palatino Linotype"/>
                <w:b/>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2" w:name="__Fieldmark__36_591441390"/>
            <w:bookmarkStart w:id="73" w:name="__Fieldmark__36_591441390"/>
            <w:bookmarkEnd w:id="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4" w:name="__Fieldmark__37_591441390"/>
            <w:bookmarkStart w:id="75" w:name="__Fieldmark__37_591441390"/>
            <w:bookmarkEnd w:id="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6" w:name="__Fieldmark__38_591441390"/>
            <w:bookmarkStart w:id="77" w:name="__Fieldmark__38_591441390"/>
            <w:bookmarkEnd w:id="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8" w:name="__Fieldmark__39_591441390"/>
            <w:bookmarkStart w:id="79" w:name="__Fieldmark__39_591441390"/>
            <w:bookmarkEnd w:id="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both"/>
              <w:rPr>
                <w:rFonts w:ascii="Palatino Linotype" w:hAnsi="Palatino Linotype" w:cs="Palatino Linotype"/>
                <w:szCs w:val="24"/>
              </w:rPr>
            </w:pPr>
            <w:r>
              <w:rPr>
                <w:rFonts w:cs="Palatino Linotype" w:ascii="Palatino Linotype" w:hAnsi="Palatino Linotype"/>
                <w:szCs w:val="24"/>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Cs w:val="24"/>
              </w:rPr>
            </w:pPr>
            <w:r>
              <w:rPr>
                <w:rFonts w:cs="Palatino Linotype" w:ascii="Palatino Linotype" w:hAnsi="Palatino Linotype"/>
                <w:szCs w:val="24"/>
              </w:rPr>
            </w:r>
          </w:p>
        </w:tc>
      </w:tr>
    </w:tbl>
    <w:p>
      <w:pPr>
        <w:pStyle w:val="Normal"/>
        <w:jc w:val="both"/>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u w:val="single"/>
        </w:rPr>
      </w:pPr>
      <w:r>
        <w:rPr>
          <w:rFonts w:cs="Palatino Linotype" w:ascii="Palatino Linotype" w:hAnsi="Palatino Linotype"/>
          <w:b/>
          <w:u w:val="single"/>
        </w:rPr>
        <w:t>Governance</w:t>
      </w:r>
    </w:p>
    <w:p>
      <w:pPr>
        <w:pStyle w:val="Normal"/>
        <w:rPr>
          <w:rFonts w:ascii="Palatino Linotype" w:hAnsi="Palatino Linotype" w:cs="Palatino Linotype"/>
          <w:b/>
          <w:b/>
          <w:u w:val="single"/>
        </w:rPr>
      </w:pPr>
      <w:r>
        <w:rPr>
          <w:rFonts w:cs="Palatino Linotype" w:ascii="Palatino Linotype" w:hAnsi="Palatino Linotype"/>
          <w:b/>
          <w:u w:val="single"/>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s>
              <w:ind w:left="630" w:hanging="630"/>
              <w:rPr>
                <w:rFonts w:ascii="Palatino Linotype" w:hAnsi="Palatino Linotype" w:cs="Palatino Linotype"/>
                <w:sz w:val="24"/>
                <w:szCs w:val="24"/>
              </w:rPr>
            </w:pPr>
            <w:r>
              <w:rPr>
                <w:rFonts w:cs="Palatino Linotype" w:ascii="Palatino Linotype" w:hAnsi="Palatino Linotype"/>
                <w:sz w:val="24"/>
                <w:szCs w:val="24"/>
              </w:rPr>
              <w:t xml:space="preserve">The governance provides the school with effective leadership, support, and continuity, including succession planning to ensure stability of the school’s leadership.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0" w:name="__Fieldmark__40_591441390"/>
            <w:bookmarkStart w:id="81" w:name="__Fieldmark__40_591441390"/>
            <w:bookmarkEnd w:id="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2" w:name="__Fieldmark__41_591441390"/>
            <w:bookmarkStart w:id="83" w:name="__Fieldmark__41_591441390"/>
            <w:bookmarkEnd w:id="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4" w:name="__Fieldmark__42_591441390"/>
            <w:bookmarkStart w:id="85" w:name="__Fieldmark__42_591441390"/>
            <w:bookmarkEnd w:id="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6" w:name="__Fieldmark__43_591441390"/>
            <w:bookmarkStart w:id="87" w:name="__Fieldmark__43_591441390"/>
            <w:bookmarkEnd w:id="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s>
              <w:ind w:left="630" w:hanging="630"/>
              <w:rPr>
                <w:rFonts w:ascii="Palatino Linotype" w:hAnsi="Palatino Linotype" w:cs="Palatino Linotype"/>
                <w:sz w:val="24"/>
                <w:szCs w:val="24"/>
              </w:rPr>
            </w:pPr>
            <w:r>
              <w:rPr>
                <w:rFonts w:cs="Palatino Linotype" w:ascii="Palatino Linotype" w:hAnsi="Palatino Linotype"/>
                <w:sz w:val="24"/>
                <w:szCs w:val="24"/>
              </w:rPr>
              <w:t xml:space="preserve">The governance thinks and acts strategically, reflecting on its decisions and the consequences of its actions.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8" w:name="__Fieldmark__44_591441390"/>
            <w:bookmarkStart w:id="89" w:name="__Fieldmark__44_591441390"/>
            <w:bookmarkEnd w:id="8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0" w:name="__Fieldmark__45_591441390"/>
            <w:bookmarkStart w:id="91" w:name="__Fieldmark__45_591441390"/>
            <w:bookmarkEnd w:id="9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2" w:name="__Fieldmark__46_591441390"/>
            <w:bookmarkStart w:id="93" w:name="__Fieldmark__46_591441390"/>
            <w:bookmarkEnd w:id="9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4" w:name="__Fieldmark__47_591441390"/>
            <w:bookmarkStart w:id="95" w:name="__Fieldmark__47_591441390"/>
            <w:bookmarkEnd w:id="9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s>
              <w:ind w:left="630" w:hanging="630"/>
              <w:rPr>
                <w:rFonts w:ascii="Palatino Linotype" w:hAnsi="Palatino Linotype" w:cs="Palatino Linotype"/>
                <w:sz w:val="24"/>
                <w:szCs w:val="24"/>
              </w:rPr>
            </w:pPr>
            <w:r>
              <w:rPr>
                <w:rFonts w:cs="Palatino Linotype" w:ascii="Palatino Linotype" w:hAnsi="Palatino Linotype"/>
                <w:sz w:val="24"/>
                <w:szCs w:val="24"/>
              </w:rPr>
              <w:t xml:space="preserve">The governance systematically evaluates its own effectiveness in performing its duties.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6" w:name="__Fieldmark__48_591441390"/>
            <w:bookmarkStart w:id="97" w:name="__Fieldmark__48_591441390"/>
            <w:bookmarkEnd w:id="9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8" w:name="__Fieldmark__49_591441390"/>
            <w:bookmarkStart w:id="99" w:name="__Fieldmark__49_591441390"/>
            <w:bookmarkEnd w:id="9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0" w:name="__Fieldmark__50_591441390"/>
            <w:bookmarkStart w:id="101" w:name="__Fieldmark__50_591441390"/>
            <w:bookmarkEnd w:id="10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2" w:name="__Fieldmark__51_591441390"/>
            <w:bookmarkStart w:id="103" w:name="__Fieldmark__51_591441390"/>
            <w:bookmarkEnd w:id="10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s>
              <w:ind w:left="630" w:hanging="630"/>
              <w:rPr>
                <w:rFonts w:ascii="Palatino Linotype" w:hAnsi="Palatino Linotype" w:cs="Palatino Linotype"/>
                <w:sz w:val="24"/>
                <w:szCs w:val="24"/>
              </w:rPr>
            </w:pPr>
            <w:r>
              <w:rPr>
                <w:rFonts w:cs="Palatino Linotype" w:ascii="Palatino Linotype" w:hAnsi="Palatino Linotype"/>
                <w:sz w:val="24"/>
                <w:szCs w:val="24"/>
              </w:rPr>
              <w:t xml:space="preserve">The governance is focused on selection, evaluation, and support of the head of the school; policy development; planning; assessing the school’s performance; and ensuring the availability of adequate resources to accomplish the school’s philosophy/mission.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4" w:name="__Fieldmark__52_591441390"/>
            <w:bookmarkStart w:id="105" w:name="__Fieldmark__52_591441390"/>
            <w:bookmarkEnd w:id="10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6" w:name="__Fieldmark__53_591441390"/>
            <w:bookmarkStart w:id="107" w:name="__Fieldmark__53_591441390"/>
            <w:bookmarkEnd w:id="10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8" w:name="__Fieldmark__54_591441390"/>
            <w:bookmarkStart w:id="109" w:name="__Fieldmark__54_591441390"/>
            <w:bookmarkEnd w:id="10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0" w:name="__Fieldmark__55_591441390"/>
            <w:bookmarkStart w:id="111" w:name="__Fieldmark__55_591441390"/>
            <w:bookmarkEnd w:id="1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s>
              <w:ind w:left="630" w:hanging="630"/>
              <w:rPr>
                <w:rFonts w:ascii="Palatino Linotype" w:hAnsi="Palatino Linotype" w:cs="Palatino Linotype"/>
                <w:sz w:val="24"/>
                <w:szCs w:val="24"/>
              </w:rPr>
            </w:pPr>
            <w:r>
              <w:rPr>
                <w:rFonts w:cs="Palatino Linotype" w:ascii="Palatino Linotype" w:hAnsi="Palatino Linotype"/>
                <w:sz w:val="24"/>
                <w:szCs w:val="24"/>
              </w:rPr>
              <w:t>Governance refrains from undermining the authority of the leadership to conduct the daily operation of the schoo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2" w:name="__Fieldmark__56_591441390"/>
            <w:bookmarkStart w:id="113" w:name="__Fieldmark__56_591441390"/>
            <w:bookmarkEnd w:id="1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4" w:name="__Fieldmark__57_591441390"/>
            <w:bookmarkStart w:id="115" w:name="__Fieldmark__57_591441390"/>
            <w:bookmarkEnd w:id="1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6" w:name="__Fieldmark__58_591441390"/>
            <w:bookmarkStart w:id="117" w:name="__Fieldmark__58_591441390"/>
            <w:bookmarkEnd w:id="1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8" w:name="__Fieldmark__59_591441390"/>
            <w:bookmarkStart w:id="119" w:name="__Fieldmark__59_591441390"/>
            <w:bookmarkEnd w:id="1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s>
              <w:ind w:left="630" w:hanging="630"/>
              <w:rPr>
                <w:rFonts w:ascii="Palatino Linotype" w:hAnsi="Palatino Linotype" w:cs="Palatino Linotype"/>
                <w:sz w:val="24"/>
                <w:szCs w:val="24"/>
              </w:rPr>
            </w:pPr>
            <w:r>
              <w:rPr>
                <w:rFonts w:cs="Palatino Linotype" w:ascii="Palatino Linotype" w:hAnsi="Palatino Linotype"/>
                <w:sz w:val="24"/>
                <w:szCs w:val="24"/>
              </w:rPr>
              <w:t xml:space="preserve">The governance utilizes a clearly defined performance appraisal system for the head of the school. The appraisal is conducted with the knowledge and participation of the head of the school.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0" w:name="__Fieldmark__60_591441390"/>
            <w:bookmarkStart w:id="121" w:name="__Fieldmark__60_591441390"/>
            <w:bookmarkEnd w:id="1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2" w:name="__Fieldmark__61_591441390"/>
            <w:bookmarkStart w:id="123" w:name="__Fieldmark__61_591441390"/>
            <w:bookmarkEnd w:id="1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4" w:name="__Fieldmark__62_591441390"/>
            <w:bookmarkStart w:id="125" w:name="__Fieldmark__62_591441390"/>
            <w:bookmarkEnd w:id="1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6" w:name="__Fieldmark__63_591441390"/>
            <w:bookmarkStart w:id="127" w:name="__Fieldmark__63_591441390"/>
            <w:bookmarkEnd w:id="1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4"/>
              </w:rPr>
            </w:pPr>
            <w:r>
              <w:rPr>
                <w:rFonts w:cs="Palatino Linotype" w:ascii="Palatino Linotype" w:hAnsi="Palatino Linotype"/>
                <w:sz w:val="24"/>
                <w:szCs w:val="24"/>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r>
    </w:tbl>
    <w:p>
      <w:pPr>
        <w:pStyle w:val="Normal"/>
        <w:jc w:val="both"/>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u w:val="single"/>
        </w:rPr>
      </w:pPr>
      <w:r>
        <w:rPr>
          <w:rFonts w:cs="Palatino Linotype" w:ascii="Palatino Linotype" w:hAnsi="Palatino Linotype"/>
          <w:b/>
          <w:u w:val="single"/>
        </w:rPr>
        <w:t>Leadership</w:t>
      </w:r>
    </w:p>
    <w:p>
      <w:pPr>
        <w:pStyle w:val="Normal"/>
        <w:rPr>
          <w:rFonts w:ascii="Palatino Linotype" w:hAnsi="Palatino Linotype" w:cs="Palatino Linotype"/>
          <w:b/>
          <w:b/>
          <w:u w:val="single"/>
        </w:rPr>
      </w:pPr>
      <w:r>
        <w:rPr>
          <w:rFonts w:cs="Palatino Linotype" w:ascii="Palatino Linotype" w:hAnsi="Palatino Linotype"/>
          <w:b/>
          <w:u w:val="single"/>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rHeight w:val="98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s>
              <w:ind w:left="540" w:hanging="540"/>
              <w:rPr>
                <w:rFonts w:ascii="Palatino Linotype" w:hAnsi="Palatino Linotype" w:cs="Palatino Linotype"/>
                <w:sz w:val="24"/>
              </w:rPr>
            </w:pPr>
            <w:r>
              <w:rPr>
                <w:rFonts w:cs="Palatino Linotype" w:ascii="Palatino Linotype" w:hAnsi="Palatino Linotype"/>
                <w:sz w:val="24"/>
              </w:rPr>
              <w:t xml:space="preserve">The head of the school is accountable to the governance and is responsible for ensuring expected levels of student performanc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8" w:name="__Fieldmark__64_591441390"/>
            <w:bookmarkStart w:id="129" w:name="__Fieldmark__64_591441390"/>
            <w:bookmarkEnd w:id="1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0" w:name="__Fieldmark__65_591441390"/>
            <w:bookmarkStart w:id="131" w:name="__Fieldmark__65_591441390"/>
            <w:bookmarkEnd w:id="1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2" w:name="__Fieldmark__66_591441390"/>
            <w:bookmarkStart w:id="133" w:name="__Fieldmark__66_591441390"/>
            <w:bookmarkEnd w:id="1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4" w:name="__Fieldmark__67_591441390"/>
            <w:bookmarkStart w:id="135" w:name="__Fieldmark__67_591441390"/>
            <w:bookmarkEnd w:id="1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s>
              <w:ind w:left="540" w:hanging="540"/>
              <w:rPr>
                <w:rFonts w:ascii="Palatino Linotype" w:hAnsi="Palatino Linotype" w:cs="Palatino Linotype"/>
                <w:sz w:val="24"/>
              </w:rPr>
            </w:pPr>
            <w:r>
              <w:rPr>
                <w:rFonts w:cs="Palatino Linotype" w:ascii="Palatino Linotype" w:hAnsi="Palatino Linotype"/>
                <w:sz w:val="24"/>
              </w:rPr>
              <w:t>The leadership ensures that all school programs and activities are adequately and appropriately planned, supervised, resourced, and staffed with qualified personne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6" w:name="__Fieldmark__68_591441390"/>
            <w:bookmarkStart w:id="137" w:name="__Fieldmark__68_591441390"/>
            <w:bookmarkEnd w:id="1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8" w:name="__Fieldmark__69_591441390"/>
            <w:bookmarkStart w:id="139" w:name="__Fieldmark__69_591441390"/>
            <w:bookmarkEnd w:id="1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0" w:name="__Fieldmark__70_591441390"/>
            <w:bookmarkStart w:id="141" w:name="__Fieldmark__70_591441390"/>
            <w:bookmarkEnd w:id="1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2" w:name="__Fieldmark__71_591441390"/>
            <w:bookmarkStart w:id="143" w:name="__Fieldmark__71_591441390"/>
            <w:bookmarkEnd w:id="1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 xml:space="preserve">The leadership ensures that professional and support staff members stay well informed about educational developments.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4" w:name="__Fieldmark__72_591441390"/>
            <w:bookmarkStart w:id="145" w:name="__Fieldmark__72_591441390"/>
            <w:bookmarkEnd w:id="1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6" w:name="__Fieldmark__73_591441390"/>
            <w:bookmarkStart w:id="147" w:name="__Fieldmark__73_591441390"/>
            <w:bookmarkEnd w:id="1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8" w:name="__Fieldmark__74_591441390"/>
            <w:bookmarkStart w:id="149" w:name="__Fieldmark__74_591441390"/>
            <w:bookmarkEnd w:id="1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0" w:name="__Fieldmark__75_591441390"/>
            <w:bookmarkStart w:id="151" w:name="__Fieldmark__75_591441390"/>
            <w:bookmarkEnd w:id="1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leadership undertakes operational, long range, and strategic planning aimed at accomplishing the school’s mission and goal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2" w:name="__Fieldmark__76_591441390"/>
            <w:bookmarkStart w:id="153" w:name="__Fieldmark__76_591441390"/>
            <w:bookmarkEnd w:id="1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4" w:name="__Fieldmark__77_591441390"/>
            <w:bookmarkStart w:id="155" w:name="__Fieldmark__77_591441390"/>
            <w:bookmarkEnd w:id="1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6" w:name="__Fieldmark__78_591441390"/>
            <w:bookmarkStart w:id="157" w:name="__Fieldmark__78_591441390"/>
            <w:bookmarkEnd w:id="1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8" w:name="__Fieldmark__79_591441390"/>
            <w:bookmarkStart w:id="159" w:name="__Fieldmark__79_591441390"/>
            <w:bookmarkEnd w:id="1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 w:val="left" w:pos="1080" w:leader="none"/>
                <w:tab w:val="left" w:pos="1620" w:leader="none"/>
              </w:tabs>
              <w:ind w:left="540" w:hanging="540"/>
              <w:rPr>
                <w:rFonts w:ascii="Palatino Linotype" w:hAnsi="Palatino Linotype" w:cs="Palatino Linotype"/>
                <w:sz w:val="24"/>
                <w:szCs w:val="24"/>
              </w:rPr>
            </w:pPr>
            <w:r>
              <w:rPr>
                <w:rFonts w:cs="Palatino Linotype" w:ascii="Palatino Linotype" w:hAnsi="Palatino Linotype"/>
                <w:sz w:val="24"/>
                <w:szCs w:val="24"/>
              </w:rPr>
              <w:t xml:space="preserve">The leadership adheres to appropriate guidelines concerning confidentiality in communications.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0" w:name="__Fieldmark__80_591441390"/>
            <w:bookmarkStart w:id="161" w:name="__Fieldmark__80_591441390"/>
            <w:bookmarkEnd w:id="1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2" w:name="__Fieldmark__81_591441390"/>
            <w:bookmarkStart w:id="163" w:name="__Fieldmark__81_591441390"/>
            <w:bookmarkEnd w:id="1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4" w:name="__Fieldmark__82_591441390"/>
            <w:bookmarkStart w:id="165" w:name="__Fieldmark__82_591441390"/>
            <w:bookmarkEnd w:id="1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6" w:name="__Fieldmark__83_591441390"/>
            <w:bookmarkStart w:id="167" w:name="__Fieldmark__83_591441390"/>
            <w:bookmarkEnd w:id="1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2"/>
              <w:numPr>
                <w:ilvl w:val="0"/>
                <w:numId w:val="13"/>
              </w:numPr>
              <w:tabs>
                <w:tab w:val="clear" w:pos="720"/>
                <w:tab w:val="left" w:pos="540" w:leader="none"/>
              </w:tabs>
              <w:spacing w:lineRule="auto" w:line="240" w:before="0" w:after="0"/>
              <w:ind w:left="540" w:hanging="540"/>
              <w:jc w:val="both"/>
              <w:rPr>
                <w:rFonts w:ascii="Palatino Linotype" w:hAnsi="Palatino Linotype" w:cs="Palatino Linotype"/>
                <w:b/>
                <w:b/>
                <w:szCs w:val="24"/>
                <w:u w:val="single"/>
              </w:rPr>
            </w:pPr>
            <w:r>
              <w:rPr>
                <w:rFonts w:cs="Palatino Linotype" w:ascii="Palatino Linotype" w:hAnsi="Palatino Linotype"/>
                <w:szCs w:val="24"/>
              </w:rPr>
              <w:t xml:space="preserve">The school leadership maintains appropriate and constructive relations with families, students, staff, the community, and with each other in the interest of serving the needs of the students.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z w:val="20"/>
                <w:szCs w:val="24"/>
                <w:u w:val="single"/>
              </w:rPr>
            </w:pPr>
            <w:r>
              <w:rPr>
                <w:rFonts w:cs="Palatino Linotype" w:ascii="Palatino Linotype" w:hAnsi="Palatino Linotype"/>
                <w:b/>
                <w:sz w:val="20"/>
                <w:szCs w:val="24"/>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8" w:name="__Fieldmark__84_591441390"/>
            <w:bookmarkStart w:id="169" w:name="__Fieldmark__84_591441390"/>
            <w:bookmarkEnd w:id="1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0" w:name="__Fieldmark__85_591441390"/>
            <w:bookmarkStart w:id="171" w:name="__Fieldmark__85_591441390"/>
            <w:bookmarkEnd w:id="1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2" w:name="__Fieldmark__86_591441390"/>
            <w:bookmarkStart w:id="173" w:name="__Fieldmark__86_591441390"/>
            <w:bookmarkEnd w:id="1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4" w:name="__Fieldmark__87_591441390"/>
            <w:bookmarkStart w:id="175" w:name="__Fieldmark__87_591441390"/>
            <w:bookmarkEnd w:id="1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left"/>
              <w:rPr/>
            </w:pPr>
            <w:r>
              <w:rPr>
                <w:rFonts w:cs="Palatino Linotype" w:ascii="Palatino Linotype" w:hAnsi="Palatino Linotype"/>
                <w:sz w:val="24"/>
                <w:szCs w:val="24"/>
              </w:rPr>
              <w:t>Other</w:t>
            </w:r>
            <w:r>
              <w:rPr>
                <w:rFonts w:cs="Palatino Linotype" w:ascii="Palatino Linotype" w:hAnsi="Palatino Linotype"/>
                <w:sz w:val="20"/>
              </w:rPr>
              <w:t xml:space="preserve">:  </w:t>
            </w:r>
          </w:p>
          <w:p>
            <w:pPr>
              <w:pStyle w:val="TextBody"/>
              <w:tabs>
                <w:tab w:val="clear" w:pos="720"/>
                <w:tab w:val="left" w:pos="1080" w:leader="none"/>
              </w:tabs>
              <w:jc w:val="left"/>
              <w:rPr>
                <w:rFonts w:ascii="Palatino Linotype" w:hAnsi="Palatino Linotype" w:cs="Palatino Linotype"/>
                <w:sz w:val="20"/>
              </w:rPr>
            </w:pPr>
            <w:r>
              <w:rPr>
                <w:rFonts w:cs="Palatino Linotype" w:ascii="Palatino Linotype" w:hAnsi="Palatino Linotype"/>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6" w:name="__Fieldmark__88_591441390"/>
            <w:bookmarkStart w:id="177" w:name="__Fieldmark__88_591441390"/>
            <w:bookmarkEnd w:id="1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8" w:name="__Fieldmark__89_591441390"/>
            <w:bookmarkStart w:id="179" w:name="__Fieldmark__89_591441390"/>
            <w:bookmarkEnd w:id="1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0" w:name="__Fieldmark__90_591441390"/>
            <w:bookmarkStart w:id="181" w:name="__Fieldmark__90_591441390"/>
            <w:bookmarkEnd w:id="1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2" w:name="__Fieldmark__91_591441390"/>
            <w:bookmarkStart w:id="183" w:name="__Fieldmark__91_591441390"/>
            <w:bookmarkEnd w:id="1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Normal"/>
        <w:jc w:val="both"/>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Indicators for schools in public school districts, archdiocesan/diocesan systems, and other school organizations with a central office staff:</w: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rPr/>
      </w:pPr>
      <w:r>
        <w:rPr/>
        <w:t xml:space="preserve">Governance </w:t>
        <w:b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 w:val="left" w:pos="1080" w:leader="none"/>
                <w:tab w:val="left" w:pos="162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governance works cooperatively to establish and maintain clearly formulated written policies and procedures that are consistent with the school’s philosophy/mission.  The policies and procedures are implemented and reviewed regularl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4"/>
                <w:szCs w:val="24"/>
              </w:rPr>
            </w:pPr>
            <w:r>
              <w:rPr>
                <w:rFonts w:cs="Arial" w:ascii="Palatino Linotype" w:hAnsi="Palatino Linotype"/>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4" w:name="__Fieldmark__92_591441390"/>
            <w:bookmarkStart w:id="185" w:name="__Fieldmark__92_591441390"/>
            <w:bookmarkEnd w:id="1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6" w:name="__Fieldmark__93_591441390"/>
            <w:bookmarkStart w:id="187" w:name="__Fieldmark__93_591441390"/>
            <w:bookmarkEnd w:id="1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8" w:name="__Fieldmark__94_591441390"/>
            <w:bookmarkStart w:id="189" w:name="__Fieldmark__94_591441390"/>
            <w:bookmarkEnd w:id="18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0" w:name="__Fieldmark__95_591441390"/>
            <w:bookmarkStart w:id="191" w:name="__Fieldmark__95_591441390"/>
            <w:bookmarkEnd w:id="19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2"/>
              <w:numPr>
                <w:ilvl w:val="0"/>
                <w:numId w:val="13"/>
              </w:numPr>
              <w:tabs>
                <w:tab w:val="clear" w:pos="720"/>
                <w:tab w:val="left" w:pos="540" w:leader="none"/>
              </w:tabs>
              <w:spacing w:lineRule="auto" w:line="240" w:before="0" w:after="0"/>
              <w:ind w:left="540" w:hanging="540"/>
              <w:jc w:val="both"/>
              <w:rPr>
                <w:rFonts w:ascii="Palatino Linotype" w:hAnsi="Palatino Linotype" w:cs="Palatino Linotype"/>
                <w:b/>
                <w:b/>
                <w:szCs w:val="24"/>
              </w:rPr>
            </w:pPr>
            <w:r>
              <w:rPr>
                <w:rFonts w:cs="Palatino Linotype" w:ascii="Palatino Linotype" w:hAnsi="Palatino Linotype"/>
                <w:szCs w:val="24"/>
              </w:rPr>
              <w:t>No legal or proprietary ambiguities in ownership, control, or responsibility exist.  Partnerships and any corporate linkages in ownership/governance are expressed as enforceable agreeme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b/>
                <w:b/>
                <w:szCs w:val="24"/>
              </w:rPr>
            </w:pPr>
            <w:r>
              <w:rPr>
                <w:rFonts w:cs="Arial" w:ascii="Palatino Linotype" w:hAnsi="Palatino Linotype"/>
                <w:b/>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2" w:name="__Fieldmark__96_591441390"/>
            <w:bookmarkStart w:id="193" w:name="__Fieldmark__96_591441390"/>
            <w:bookmarkEnd w:id="19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4" w:name="__Fieldmark__97_591441390"/>
            <w:bookmarkStart w:id="195" w:name="__Fieldmark__97_591441390"/>
            <w:bookmarkEnd w:id="19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6" w:name="__Fieldmark__98_591441390"/>
            <w:bookmarkStart w:id="197" w:name="__Fieldmark__98_591441390"/>
            <w:bookmarkEnd w:id="19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8" w:name="__Fieldmark__99_591441390"/>
            <w:bookmarkStart w:id="199" w:name="__Fieldmark__99_591441390"/>
            <w:bookmarkEnd w:id="19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governance provides appropriate opportunities for education of the trustees/board, including orientation and training sessions so that all members understand their responsibilities and rol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4"/>
                <w:szCs w:val="24"/>
              </w:rPr>
            </w:pPr>
            <w:r>
              <w:rPr>
                <w:rFonts w:cs="Arial" w:ascii="Palatino Linotype" w:hAnsi="Palatino Linotype"/>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0" w:name="__Fieldmark__100_591441390"/>
            <w:bookmarkStart w:id="201" w:name="__Fieldmark__100_591441390"/>
            <w:bookmarkEnd w:id="20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2" w:name="__Fieldmark__101_591441390"/>
            <w:bookmarkStart w:id="203" w:name="__Fieldmark__101_591441390"/>
            <w:bookmarkEnd w:id="20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4" w:name="__Fieldmark__102_591441390"/>
            <w:bookmarkStart w:id="205" w:name="__Fieldmark__102_591441390"/>
            <w:bookmarkEnd w:id="20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6" w:name="__Fieldmark__103_591441390"/>
            <w:bookmarkStart w:id="207" w:name="__Fieldmark__103_591441390"/>
            <w:bookmarkEnd w:id="20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governance appropriately recognizes the accomplishments of the staff and stude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4"/>
                <w:szCs w:val="24"/>
              </w:rPr>
            </w:pPr>
            <w:r>
              <w:rPr>
                <w:rFonts w:cs="Arial" w:ascii="Palatino Linotype" w:hAnsi="Palatino Linotype"/>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8" w:name="__Fieldmark__104_591441390"/>
            <w:bookmarkStart w:id="209" w:name="__Fieldmark__104_591441390"/>
            <w:bookmarkEnd w:id="20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10" w:name="__Fieldmark__105_591441390"/>
            <w:bookmarkStart w:id="211" w:name="__Fieldmark__105_591441390"/>
            <w:bookmarkEnd w:id="2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12" w:name="__Fieldmark__106_591441390"/>
            <w:bookmarkStart w:id="213" w:name="__Fieldmark__106_591441390"/>
            <w:bookmarkEnd w:id="2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14" w:name="__Fieldmark__107_591441390"/>
            <w:bookmarkStart w:id="215" w:name="__Fieldmark__107_591441390"/>
            <w:bookmarkEnd w:id="2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governance provides the school with effective leadership, support, and continuity, including succession planning to ensure stability of the school leadership.</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4"/>
                <w:szCs w:val="24"/>
              </w:rPr>
            </w:pPr>
            <w:r>
              <w:rPr>
                <w:rFonts w:cs="Arial" w:ascii="Palatino Linotype" w:hAnsi="Palatino Linotype"/>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16" w:name="__Fieldmark__108_591441390"/>
            <w:bookmarkStart w:id="217" w:name="__Fieldmark__108_591441390"/>
            <w:bookmarkEnd w:id="2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18" w:name="__Fieldmark__109_591441390"/>
            <w:bookmarkStart w:id="219" w:name="__Fieldmark__109_591441390"/>
            <w:bookmarkEnd w:id="2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20" w:name="__Fieldmark__110_591441390"/>
            <w:bookmarkStart w:id="221" w:name="__Fieldmark__110_591441390"/>
            <w:bookmarkEnd w:id="2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22" w:name="__Fieldmark__111_591441390"/>
            <w:bookmarkStart w:id="223" w:name="__Fieldmark__111_591441390"/>
            <w:bookmarkEnd w:id="2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2"/>
              <w:numPr>
                <w:ilvl w:val="0"/>
                <w:numId w:val="13"/>
              </w:numPr>
              <w:tabs>
                <w:tab w:val="clear" w:pos="720"/>
                <w:tab w:val="left" w:pos="540" w:leader="none"/>
              </w:tabs>
              <w:spacing w:lineRule="auto" w:line="240" w:before="0" w:after="0"/>
              <w:ind w:left="540" w:hanging="540"/>
              <w:jc w:val="both"/>
              <w:rPr>
                <w:rFonts w:ascii="Palatino Linotype" w:hAnsi="Palatino Linotype" w:cs="Palatino Linotype"/>
                <w:b/>
                <w:b/>
                <w:szCs w:val="24"/>
                <w:u w:val="single"/>
              </w:rPr>
            </w:pPr>
            <w:r>
              <w:rPr>
                <w:rFonts w:cs="Palatino Linotype" w:ascii="Palatino Linotype" w:hAnsi="Palatino Linotype"/>
                <w:szCs w:val="24"/>
              </w:rPr>
              <w:t>The governance thinks and acts strategically, reflecting on its decisions and the consequences of its action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b/>
                <w:b/>
                <w:szCs w:val="24"/>
                <w:u w:val="single"/>
              </w:rPr>
            </w:pPr>
            <w:r>
              <w:rPr>
                <w:rFonts w:cs="Arial" w:ascii="Palatino Linotype" w:hAnsi="Palatino Linotype"/>
                <w:b/>
                <w:szCs w:val="24"/>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24" w:name="__Fieldmark__112_591441390"/>
            <w:bookmarkStart w:id="225" w:name="__Fieldmark__112_591441390"/>
            <w:bookmarkEnd w:id="2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26" w:name="__Fieldmark__113_591441390"/>
            <w:bookmarkStart w:id="227" w:name="__Fieldmark__113_591441390"/>
            <w:bookmarkEnd w:id="2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28" w:name="__Fieldmark__114_591441390"/>
            <w:bookmarkStart w:id="229" w:name="__Fieldmark__114_591441390"/>
            <w:bookmarkEnd w:id="2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30" w:name="__Fieldmark__115_591441390"/>
            <w:bookmarkStart w:id="231" w:name="__Fieldmark__115_591441390"/>
            <w:bookmarkEnd w:id="2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2"/>
              <w:numPr>
                <w:ilvl w:val="0"/>
                <w:numId w:val="13"/>
              </w:numPr>
              <w:tabs>
                <w:tab w:val="clear" w:pos="720"/>
                <w:tab w:val="left" w:pos="540" w:leader="none"/>
              </w:tabs>
              <w:spacing w:lineRule="auto" w:line="240" w:before="0" w:after="0"/>
              <w:ind w:left="540" w:hanging="540"/>
              <w:jc w:val="both"/>
              <w:rPr>
                <w:rFonts w:ascii="Palatino Linotype" w:hAnsi="Palatino Linotype" w:cs="Palatino Linotype"/>
                <w:b/>
                <w:b/>
                <w:szCs w:val="24"/>
                <w:u w:val="single"/>
              </w:rPr>
            </w:pPr>
            <w:r>
              <w:rPr>
                <w:rFonts w:cs="Palatino Linotype" w:ascii="Palatino Linotype" w:hAnsi="Palatino Linotype"/>
                <w:szCs w:val="24"/>
              </w:rPr>
              <w:t>The governance implements a system for evaluating its own effectiveness in performing its du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b/>
                <w:b/>
                <w:szCs w:val="24"/>
                <w:u w:val="single"/>
              </w:rPr>
            </w:pPr>
            <w:r>
              <w:rPr>
                <w:rFonts w:cs="Arial" w:ascii="Palatino Linotype" w:hAnsi="Palatino Linotype"/>
                <w:b/>
                <w:szCs w:val="24"/>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32" w:name="__Fieldmark__116_591441390"/>
            <w:bookmarkStart w:id="233" w:name="__Fieldmark__116_591441390"/>
            <w:bookmarkEnd w:id="2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34" w:name="__Fieldmark__117_591441390"/>
            <w:bookmarkStart w:id="235" w:name="__Fieldmark__117_591441390"/>
            <w:bookmarkEnd w:id="2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36" w:name="__Fieldmark__118_591441390"/>
            <w:bookmarkStart w:id="237" w:name="__Fieldmark__118_591441390"/>
            <w:bookmarkEnd w:id="2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38" w:name="__Fieldmark__119_591441390"/>
            <w:bookmarkStart w:id="239" w:name="__Fieldmark__119_591441390"/>
            <w:bookmarkEnd w:id="2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2"/>
              <w:numPr>
                <w:ilvl w:val="0"/>
                <w:numId w:val="13"/>
              </w:numPr>
              <w:tabs>
                <w:tab w:val="clear" w:pos="720"/>
                <w:tab w:val="left" w:pos="540" w:leader="none"/>
              </w:tabs>
              <w:spacing w:lineRule="auto" w:line="240" w:before="0" w:after="0"/>
              <w:ind w:left="540" w:hanging="540"/>
              <w:jc w:val="both"/>
              <w:rPr>
                <w:rFonts w:ascii="Palatino Linotype" w:hAnsi="Palatino Linotype" w:cs="Palatino Linotype"/>
                <w:b/>
                <w:b/>
                <w:szCs w:val="24"/>
                <w:u w:val="single"/>
              </w:rPr>
            </w:pPr>
            <w:r>
              <w:rPr>
                <w:rFonts w:cs="Palatino Linotype" w:ascii="Palatino Linotype" w:hAnsi="Palatino Linotype"/>
                <w:szCs w:val="24"/>
              </w:rPr>
              <w:t>The governance focuses its activities on selecting, evaluating, and supporting the head of the school system, policy development, planning, assessing the organization’s performance, and ensuring adequate resources to accomplish the organization’s philosophy/miss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b/>
                <w:b/>
                <w:szCs w:val="24"/>
                <w:u w:val="single"/>
              </w:rPr>
            </w:pPr>
            <w:r>
              <w:rPr>
                <w:rFonts w:cs="Arial" w:ascii="Palatino Linotype" w:hAnsi="Palatino Linotype"/>
                <w:b/>
                <w:szCs w:val="24"/>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40" w:name="__Fieldmark__120_591441390"/>
            <w:bookmarkStart w:id="241" w:name="__Fieldmark__120_591441390"/>
            <w:bookmarkEnd w:id="2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42" w:name="__Fieldmark__121_591441390"/>
            <w:bookmarkStart w:id="243" w:name="__Fieldmark__121_591441390"/>
            <w:bookmarkEnd w:id="2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44" w:name="__Fieldmark__122_591441390"/>
            <w:bookmarkStart w:id="245" w:name="__Fieldmark__122_591441390"/>
            <w:bookmarkEnd w:id="2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46" w:name="__Fieldmark__123_591441390"/>
            <w:bookmarkStart w:id="247" w:name="__Fieldmark__123_591441390"/>
            <w:bookmarkEnd w:id="2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2"/>
              <w:numPr>
                <w:ilvl w:val="0"/>
                <w:numId w:val="13"/>
              </w:numPr>
              <w:tabs>
                <w:tab w:val="clear" w:pos="720"/>
                <w:tab w:val="left" w:pos="540" w:leader="none"/>
              </w:tabs>
              <w:spacing w:lineRule="auto" w:line="240" w:before="0" w:after="0"/>
              <w:ind w:left="540" w:hanging="540"/>
              <w:jc w:val="both"/>
              <w:rPr>
                <w:rFonts w:ascii="Palatino Linotype" w:hAnsi="Palatino Linotype" w:cs="Palatino Linotype"/>
                <w:b/>
                <w:b/>
                <w:szCs w:val="24"/>
                <w:u w:val="single"/>
              </w:rPr>
            </w:pPr>
            <w:r>
              <w:rPr>
                <w:rFonts w:cs="Palatino Linotype" w:ascii="Palatino Linotype" w:hAnsi="Palatino Linotype"/>
                <w:szCs w:val="24"/>
              </w:rPr>
              <w:t>Governance refrains from undermining the authority of the leadership to conduct the daily operation of the school system.</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b/>
                <w:b/>
                <w:szCs w:val="24"/>
                <w:u w:val="single"/>
              </w:rPr>
            </w:pPr>
            <w:r>
              <w:rPr>
                <w:rFonts w:cs="Arial" w:ascii="Palatino Linotype" w:hAnsi="Palatino Linotype"/>
                <w:b/>
                <w:szCs w:val="24"/>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48" w:name="__Fieldmark__124_591441390"/>
            <w:bookmarkStart w:id="249" w:name="__Fieldmark__124_591441390"/>
            <w:bookmarkEnd w:id="2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50" w:name="__Fieldmark__125_591441390"/>
            <w:bookmarkStart w:id="251" w:name="__Fieldmark__125_591441390"/>
            <w:bookmarkEnd w:id="2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52" w:name="__Fieldmark__126_591441390"/>
            <w:bookmarkStart w:id="253" w:name="__Fieldmark__126_591441390"/>
            <w:bookmarkEnd w:id="2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54" w:name="__Fieldmark__127_591441390"/>
            <w:bookmarkStart w:id="255" w:name="__Fieldmark__127_591441390"/>
            <w:bookmarkEnd w:id="2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2"/>
              <w:numPr>
                <w:ilvl w:val="0"/>
                <w:numId w:val="13"/>
              </w:numPr>
              <w:tabs>
                <w:tab w:val="clear" w:pos="720"/>
                <w:tab w:val="left" w:pos="540" w:leader="none"/>
              </w:tabs>
              <w:spacing w:lineRule="auto" w:line="240" w:before="0" w:after="0"/>
              <w:ind w:left="540" w:hanging="540"/>
              <w:jc w:val="both"/>
              <w:rPr>
                <w:rFonts w:ascii="Palatino Linotype" w:hAnsi="Palatino Linotype" w:cs="Palatino Linotype"/>
                <w:b/>
                <w:b/>
                <w:szCs w:val="24"/>
                <w:u w:val="single"/>
              </w:rPr>
            </w:pPr>
            <w:r>
              <w:rPr>
                <w:rFonts w:cs="Palatino Linotype" w:ascii="Palatino Linotype" w:hAnsi="Palatino Linotype"/>
                <w:szCs w:val="24"/>
              </w:rPr>
              <w:t>The governance utilizes a clearly defined performance appraisal system for the head of the school system.  The appraisal is conducted with the knowledge and participation of the head of the organizat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b/>
                <w:b/>
                <w:szCs w:val="24"/>
                <w:u w:val="single"/>
              </w:rPr>
            </w:pPr>
            <w:r>
              <w:rPr>
                <w:rFonts w:cs="Arial" w:ascii="Palatino Linotype" w:hAnsi="Palatino Linotype"/>
                <w:b/>
                <w:szCs w:val="24"/>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56" w:name="__Fieldmark__128_591441390"/>
            <w:bookmarkStart w:id="257" w:name="__Fieldmark__128_591441390"/>
            <w:bookmarkEnd w:id="2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58" w:name="__Fieldmark__129_591441390"/>
            <w:bookmarkStart w:id="259" w:name="__Fieldmark__129_591441390"/>
            <w:bookmarkEnd w:id="2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60" w:name="__Fieldmark__130_591441390"/>
            <w:bookmarkStart w:id="261" w:name="__Fieldmark__130_591441390"/>
            <w:bookmarkEnd w:id="2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62" w:name="__Fieldmark__131_591441390"/>
            <w:bookmarkStart w:id="263" w:name="__Fieldmark__131_591441390"/>
            <w:bookmarkEnd w:id="2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jc w:val="both"/>
              <w:rPr>
                <w:rFonts w:ascii="Palatino Linotype" w:hAnsi="Palatino Linotype" w:cs="Palatino Linotype"/>
                <w:szCs w:val="24"/>
              </w:rPr>
            </w:pPr>
            <w:r>
              <w:rPr>
                <w:rFonts w:cs="Palatino Linotype" w:ascii="Palatino Linotype" w:hAnsi="Palatino Linotype"/>
                <w:szCs w:val="24"/>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64" w:name="__Fieldmark__132_591441390"/>
            <w:bookmarkStart w:id="265" w:name="__Fieldmark__132_591441390"/>
            <w:bookmarkEnd w:id="2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66" w:name="__Fieldmark__133_591441390"/>
            <w:bookmarkStart w:id="267" w:name="__Fieldmark__133_591441390"/>
            <w:bookmarkEnd w:id="2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68" w:name="__Fieldmark__134_591441390"/>
            <w:bookmarkStart w:id="269" w:name="__Fieldmark__134_591441390"/>
            <w:bookmarkEnd w:id="2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70" w:name="__Fieldmark__135_591441390"/>
            <w:bookmarkStart w:id="271" w:name="__Fieldmark__135_591441390"/>
            <w:bookmarkEnd w:id="2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u w:val="single"/>
        </w:rPr>
      </w:pPr>
      <w:r>
        <w:rPr>
          <w:rFonts w:cs="Palatino Linotype" w:ascii="Palatino Linotype" w:hAnsi="Palatino Linotype"/>
          <w:b/>
          <w:u w:val="single"/>
        </w:rPr>
        <w:t>Central Office Leadership</w:t>
      </w:r>
    </w:p>
    <w:p>
      <w:pPr>
        <w:pStyle w:val="Normal"/>
        <w:rPr>
          <w:rFonts w:ascii="Palatino Linotype" w:hAnsi="Palatino Linotype" w:cs="Palatino Linotype"/>
          <w:b/>
          <w:b/>
          <w:u w:val="single"/>
        </w:rPr>
      </w:pPr>
      <w:r>
        <w:rPr>
          <w:rFonts w:cs="Palatino Linotype" w:ascii="Palatino Linotype" w:hAnsi="Palatino Linotype"/>
          <w:b/>
          <w:u w:val="single"/>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head of the school system is accountable to the governance and is responsible for ensuring expected levels of student performanc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72" w:name="__Fieldmark__136_591441390"/>
            <w:bookmarkStart w:id="273" w:name="__Fieldmark__136_591441390"/>
            <w:bookmarkEnd w:id="2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74" w:name="__Fieldmark__137_591441390"/>
            <w:bookmarkStart w:id="275" w:name="__Fieldmark__137_591441390"/>
            <w:bookmarkEnd w:id="2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76" w:name="__Fieldmark__138_591441390"/>
            <w:bookmarkStart w:id="277" w:name="__Fieldmark__138_591441390"/>
            <w:bookmarkEnd w:id="2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78" w:name="__Fieldmark__139_591441390"/>
            <w:bookmarkStart w:id="279" w:name="__Fieldmark__139_591441390"/>
            <w:bookmarkEnd w:id="2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central office leadership ensures that all school system programs and activities are adequately and appropriately planned, supervised, resourced, and staffed with qualified personne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80" w:name="__Fieldmark__140_591441390"/>
            <w:bookmarkStart w:id="281" w:name="__Fieldmark__140_591441390"/>
            <w:bookmarkEnd w:id="2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82" w:name="__Fieldmark__141_591441390"/>
            <w:bookmarkStart w:id="283" w:name="__Fieldmark__141_591441390"/>
            <w:bookmarkEnd w:id="2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84" w:name="__Fieldmark__142_591441390"/>
            <w:bookmarkStart w:id="285" w:name="__Fieldmark__142_591441390"/>
            <w:bookmarkEnd w:id="2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86" w:name="__Fieldmark__143_591441390"/>
            <w:bookmarkStart w:id="287" w:name="__Fieldmark__143_591441390"/>
            <w:bookmarkEnd w:id="2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central office leadership stays well informed of educational developme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88" w:name="__Fieldmark__144_591441390"/>
            <w:bookmarkStart w:id="289" w:name="__Fieldmark__144_591441390"/>
            <w:bookmarkEnd w:id="28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90" w:name="__Fieldmark__145_591441390"/>
            <w:bookmarkStart w:id="291" w:name="__Fieldmark__145_591441390"/>
            <w:bookmarkEnd w:id="29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92" w:name="__Fieldmark__146_591441390"/>
            <w:bookmarkStart w:id="293" w:name="__Fieldmark__146_591441390"/>
            <w:bookmarkEnd w:id="29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94" w:name="__Fieldmark__147_591441390"/>
            <w:bookmarkStart w:id="295" w:name="__Fieldmark__147_591441390"/>
            <w:bookmarkEnd w:id="29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 w:val="left" w:pos="1080" w:leader="none"/>
                <w:tab w:val="left" w:pos="162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central office leadership adheres to appropriate guidelines concerning confidentiality in communic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96" w:name="__Fieldmark__148_591441390"/>
            <w:bookmarkStart w:id="297" w:name="__Fieldmark__148_591441390"/>
            <w:bookmarkEnd w:id="29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98" w:name="__Fieldmark__149_591441390"/>
            <w:bookmarkStart w:id="299" w:name="__Fieldmark__149_591441390"/>
            <w:bookmarkEnd w:id="29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00" w:name="__Fieldmark__150_591441390"/>
            <w:bookmarkStart w:id="301" w:name="__Fieldmark__150_591441390"/>
            <w:bookmarkEnd w:id="30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02" w:name="__Fieldmark__151_591441390"/>
            <w:bookmarkStart w:id="303" w:name="__Fieldmark__151_591441390"/>
            <w:bookmarkEnd w:id="30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1080" w:leader="none"/>
              </w:tabs>
              <w:ind w:left="540" w:hanging="540"/>
              <w:jc w:val="left"/>
              <w:rPr>
                <w:rFonts w:ascii="Palatino Linotype" w:hAnsi="Palatino Linotype" w:cs="Palatino Linotype"/>
                <w:sz w:val="24"/>
                <w:szCs w:val="24"/>
              </w:rPr>
            </w:pPr>
            <w:r>
              <w:rPr>
                <w:rFonts w:cs="Palatino Linotype" w:ascii="Palatino Linotype" w:hAnsi="Palatino Linotype"/>
                <w:sz w:val="24"/>
                <w:szCs w:val="24"/>
              </w:rPr>
              <w:t xml:space="preserve">Other:  </w:t>
            </w:r>
          </w:p>
          <w:p>
            <w:pPr>
              <w:pStyle w:val="TextBody"/>
              <w:tabs>
                <w:tab w:val="clear" w:pos="720"/>
                <w:tab w:val="left" w:pos="540" w:leader="none"/>
                <w:tab w:val="left" w:pos="1080" w:leader="none"/>
              </w:tabs>
              <w:ind w:left="540" w:hanging="540"/>
              <w:jc w:val="left"/>
              <w:rPr>
                <w:rFonts w:ascii="Palatino Linotype" w:hAnsi="Palatino Linotype" w:cs="Palatino Linotype"/>
                <w:sz w:val="24"/>
                <w:szCs w:val="24"/>
              </w:rPr>
            </w:pPr>
            <w:r>
              <w:rPr>
                <w:rFonts w:cs="Palatino Linotype" w:ascii="Palatino Linotype" w:hAnsi="Palatino Linotype"/>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Cs w:val="24"/>
              </w:rPr>
            </w:pPr>
            <w:r>
              <w:rPr>
                <w:rFonts w:cs="Palatino Linotype"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04" w:name="__Fieldmark__152_591441390"/>
            <w:bookmarkStart w:id="305" w:name="__Fieldmark__152_591441390"/>
            <w:bookmarkEnd w:id="30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06" w:name="__Fieldmark__153_591441390"/>
            <w:bookmarkStart w:id="307" w:name="__Fieldmark__153_591441390"/>
            <w:bookmarkEnd w:id="30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08" w:name="__Fieldmark__154_591441390"/>
            <w:bookmarkStart w:id="309" w:name="__Fieldmark__154_591441390"/>
            <w:bookmarkEnd w:id="30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10" w:name="__Fieldmark__155_591441390"/>
            <w:bookmarkStart w:id="311" w:name="__Fieldmark__155_591441390"/>
            <w:bookmarkEnd w:id="3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u w:val="single"/>
        </w:rPr>
      </w:pPr>
      <w:r>
        <w:rPr>
          <w:rFonts w:cs="Palatino Linotype" w:ascii="Palatino Linotype" w:hAnsi="Palatino Linotype"/>
          <w:b/>
          <w:u w:val="single"/>
        </w:rPr>
        <w:t>School Leadership</w:t>
      </w:r>
    </w:p>
    <w:p>
      <w:pPr>
        <w:pStyle w:val="Normal"/>
        <w:rPr>
          <w:rFonts w:ascii="Palatino Linotype" w:hAnsi="Palatino Linotype" w:cs="Palatino Linotype"/>
          <w:b/>
          <w:b/>
          <w:u w:val="single"/>
        </w:rPr>
      </w:pPr>
      <w:r>
        <w:rPr>
          <w:rFonts w:cs="Palatino Linotype" w:ascii="Palatino Linotype" w:hAnsi="Palatino Linotype"/>
          <w:b/>
          <w:u w:val="single"/>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2"/>
              <w:numPr>
                <w:ilvl w:val="0"/>
                <w:numId w:val="13"/>
              </w:numPr>
              <w:tabs>
                <w:tab w:val="clear" w:pos="720"/>
                <w:tab w:val="left" w:pos="540" w:leader="none"/>
              </w:tabs>
              <w:spacing w:lineRule="auto" w:line="240" w:before="0" w:after="0"/>
              <w:ind w:left="540" w:hanging="540"/>
              <w:jc w:val="both"/>
              <w:rPr>
                <w:rFonts w:ascii="Palatino Linotype" w:hAnsi="Palatino Linotype" w:cs="Palatino Linotype"/>
                <w:b/>
                <w:b/>
                <w:szCs w:val="24"/>
                <w:u w:val="single"/>
              </w:rPr>
            </w:pPr>
            <w:r>
              <w:rPr>
                <w:rFonts w:cs="Palatino Linotype" w:ascii="Palatino Linotype" w:hAnsi="Palatino Linotype"/>
                <w:szCs w:val="24"/>
              </w:rPr>
              <w:t>The school leadership maintains appropriate and constructive relations with families, students, staff, the community, and with each other in the interest of serving the needs of the stude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b/>
                <w:b/>
                <w:szCs w:val="24"/>
                <w:u w:val="single"/>
              </w:rPr>
            </w:pPr>
            <w:r>
              <w:rPr>
                <w:rFonts w:cs="Arial" w:ascii="Palatino Linotype" w:hAnsi="Palatino Linotype"/>
                <w:b/>
                <w:szCs w:val="24"/>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12" w:name="__Fieldmark__156_591441390"/>
            <w:bookmarkStart w:id="313" w:name="__Fieldmark__156_591441390"/>
            <w:bookmarkEnd w:id="3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14" w:name="__Fieldmark__157_591441390"/>
            <w:bookmarkStart w:id="315" w:name="__Fieldmark__157_591441390"/>
            <w:bookmarkEnd w:id="3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16" w:name="__Fieldmark__158_591441390"/>
            <w:bookmarkStart w:id="317" w:name="__Fieldmark__158_591441390"/>
            <w:bookmarkEnd w:id="3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18" w:name="__Fieldmark__159_591441390"/>
            <w:bookmarkStart w:id="319" w:name="__Fieldmark__159_591441390"/>
            <w:bookmarkEnd w:id="3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2"/>
              <w:numPr>
                <w:ilvl w:val="0"/>
                <w:numId w:val="13"/>
              </w:numPr>
              <w:tabs>
                <w:tab w:val="clear" w:pos="720"/>
                <w:tab w:val="left" w:pos="540" w:leader="none"/>
              </w:tabs>
              <w:spacing w:lineRule="auto" w:line="240" w:before="0" w:after="0"/>
              <w:ind w:left="540" w:hanging="540"/>
              <w:jc w:val="both"/>
              <w:rPr>
                <w:rFonts w:ascii="Palatino Linotype" w:hAnsi="Palatino Linotype" w:cs="Palatino Linotype"/>
                <w:b/>
                <w:b/>
                <w:szCs w:val="24"/>
                <w:u w:val="single"/>
              </w:rPr>
            </w:pPr>
            <w:r>
              <w:rPr>
                <w:rFonts w:cs="Palatino Linotype" w:ascii="Palatino Linotype" w:hAnsi="Palatino Linotype"/>
                <w:szCs w:val="24"/>
              </w:rPr>
              <w:t>The school leadership undertakes operational, long range, and strategic planning aimed at accomplishing the school’s mission and goal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b/>
                <w:b/>
                <w:szCs w:val="24"/>
                <w:u w:val="single"/>
              </w:rPr>
            </w:pPr>
            <w:r>
              <w:rPr>
                <w:rFonts w:cs="Arial" w:ascii="Palatino Linotype" w:hAnsi="Palatino Linotype"/>
                <w:b/>
                <w:szCs w:val="24"/>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20" w:name="__Fieldmark__160_591441390"/>
            <w:bookmarkStart w:id="321" w:name="__Fieldmark__160_591441390"/>
            <w:bookmarkEnd w:id="3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22" w:name="__Fieldmark__161_591441390"/>
            <w:bookmarkStart w:id="323" w:name="__Fieldmark__161_591441390"/>
            <w:bookmarkEnd w:id="3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24" w:name="__Fieldmark__162_591441390"/>
            <w:bookmarkStart w:id="325" w:name="__Fieldmark__162_591441390"/>
            <w:bookmarkEnd w:id="3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26" w:name="__Fieldmark__163_591441390"/>
            <w:bookmarkStart w:id="327" w:name="__Fieldmark__163_591441390"/>
            <w:bookmarkEnd w:id="3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head of the school is accountable to the governance and is responsible for ensuring expected levels of student performanc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4"/>
                <w:szCs w:val="24"/>
              </w:rPr>
            </w:pPr>
            <w:r>
              <w:rPr>
                <w:rFonts w:cs="Arial" w:ascii="Palatino Linotype" w:hAnsi="Palatino Linotype"/>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28" w:name="__Fieldmark__164_591441390"/>
            <w:bookmarkStart w:id="329" w:name="__Fieldmark__164_591441390"/>
            <w:bookmarkEnd w:id="3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30" w:name="__Fieldmark__165_591441390"/>
            <w:bookmarkStart w:id="331" w:name="__Fieldmark__165_591441390"/>
            <w:bookmarkEnd w:id="3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32" w:name="__Fieldmark__166_591441390"/>
            <w:bookmarkStart w:id="333" w:name="__Fieldmark__166_591441390"/>
            <w:bookmarkEnd w:id="3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34" w:name="__Fieldmark__167_591441390"/>
            <w:bookmarkStart w:id="335" w:name="__Fieldmark__167_591441390"/>
            <w:bookmarkEnd w:id="3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2"/>
              <w:numPr>
                <w:ilvl w:val="0"/>
                <w:numId w:val="13"/>
              </w:numPr>
              <w:tabs>
                <w:tab w:val="clear" w:pos="720"/>
                <w:tab w:val="left" w:pos="540" w:leader="none"/>
              </w:tabs>
              <w:spacing w:lineRule="auto" w:line="240" w:before="0" w:after="0"/>
              <w:ind w:left="540" w:hanging="540"/>
              <w:jc w:val="both"/>
              <w:rPr>
                <w:rFonts w:ascii="Palatino Linotype" w:hAnsi="Palatino Linotype" w:cs="Palatino Linotype"/>
                <w:szCs w:val="24"/>
                <w:u w:val="single"/>
              </w:rPr>
            </w:pPr>
            <w:r>
              <w:rPr>
                <w:rFonts w:cs="Palatino Linotype" w:ascii="Palatino Linotype" w:hAnsi="Palatino Linotype"/>
                <w:szCs w:val="24"/>
              </w:rPr>
              <w:t>The school leadership ensures that all school programs and activities are adequately and appropriately planned, supervised, resourced, and staffed with qualified personne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u w:val="single"/>
              </w:rPr>
            </w:pPr>
            <w:r>
              <w:rPr>
                <w:rFonts w:cs="Arial" w:ascii="Palatino Linotype" w:hAnsi="Palatino Linotype"/>
                <w:szCs w:val="24"/>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36" w:name="__Fieldmark__168_591441390"/>
            <w:bookmarkStart w:id="337" w:name="__Fieldmark__168_591441390"/>
            <w:bookmarkEnd w:id="3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38" w:name="__Fieldmark__169_591441390"/>
            <w:bookmarkStart w:id="339" w:name="__Fieldmark__169_591441390"/>
            <w:bookmarkEnd w:id="3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40" w:name="__Fieldmark__170_591441390"/>
            <w:bookmarkStart w:id="341" w:name="__Fieldmark__170_591441390"/>
            <w:bookmarkEnd w:id="3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42" w:name="__Fieldmark__171_591441390"/>
            <w:bookmarkStart w:id="343" w:name="__Fieldmark__171_591441390"/>
            <w:bookmarkEnd w:id="3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2"/>
              <w:numPr>
                <w:ilvl w:val="0"/>
                <w:numId w:val="13"/>
              </w:numPr>
              <w:tabs>
                <w:tab w:val="clear" w:pos="720"/>
                <w:tab w:val="left" w:pos="540" w:leader="none"/>
              </w:tabs>
              <w:spacing w:lineRule="auto" w:line="240" w:before="0" w:after="0"/>
              <w:ind w:left="540" w:hanging="540"/>
              <w:jc w:val="both"/>
              <w:rPr>
                <w:rFonts w:ascii="Palatino Linotype" w:hAnsi="Palatino Linotype" w:cs="Palatino Linotype"/>
                <w:szCs w:val="24"/>
                <w:u w:val="single"/>
              </w:rPr>
            </w:pPr>
            <w:r>
              <w:rPr>
                <w:rFonts w:cs="Palatino Linotype" w:ascii="Palatino Linotype" w:hAnsi="Palatino Linotype"/>
                <w:szCs w:val="24"/>
              </w:rPr>
              <w:t>The school leadership ensures that members of the professional and support staffs stay well informed of educational developme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u w:val="single"/>
              </w:rPr>
            </w:pPr>
            <w:r>
              <w:rPr>
                <w:rFonts w:cs="Arial" w:ascii="Palatino Linotype" w:hAnsi="Palatino Linotype"/>
                <w:szCs w:val="24"/>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44" w:name="__Fieldmark__172_591441390"/>
            <w:bookmarkStart w:id="345" w:name="__Fieldmark__172_591441390"/>
            <w:bookmarkEnd w:id="3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46" w:name="__Fieldmark__173_591441390"/>
            <w:bookmarkStart w:id="347" w:name="__Fieldmark__173_591441390"/>
            <w:bookmarkEnd w:id="3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48" w:name="__Fieldmark__174_591441390"/>
            <w:bookmarkStart w:id="349" w:name="__Fieldmark__174_591441390"/>
            <w:bookmarkEnd w:id="3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50" w:name="__Fieldmark__175_591441390"/>
            <w:bookmarkStart w:id="351" w:name="__Fieldmark__175_591441390"/>
            <w:bookmarkEnd w:id="3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 w:val="left" w:pos="1080" w:leader="none"/>
                <w:tab w:val="left" w:pos="1620" w:leader="none"/>
              </w:tabs>
              <w:ind w:left="540" w:hanging="540"/>
              <w:rPr/>
            </w:pPr>
            <w:r>
              <w:rPr>
                <w:rFonts w:cs="Palatino Linotype" w:ascii="Palatino Linotype" w:hAnsi="Palatino Linotype"/>
                <w:b/>
                <w:sz w:val="24"/>
                <w:szCs w:val="24"/>
              </w:rPr>
              <w:tab/>
            </w:r>
            <w:r>
              <w:rPr>
                <w:rFonts w:cs="Palatino Linotype" w:ascii="Palatino Linotype" w:hAnsi="Palatino Linotype"/>
                <w:sz w:val="24"/>
                <w:szCs w:val="24"/>
              </w:rPr>
              <w:t>The school leadership adheres to appropriate guidelines concerning confidentiality in communic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4"/>
                <w:szCs w:val="24"/>
              </w:rPr>
            </w:pPr>
            <w:r>
              <w:rPr>
                <w:rFonts w:cs="Arial" w:ascii="Palatino Linotype" w:hAnsi="Palatino Linotype"/>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52" w:name="__Fieldmark__176_591441390"/>
            <w:bookmarkStart w:id="353" w:name="__Fieldmark__176_591441390"/>
            <w:bookmarkEnd w:id="3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54" w:name="__Fieldmark__177_591441390"/>
            <w:bookmarkStart w:id="355" w:name="__Fieldmark__177_591441390"/>
            <w:bookmarkEnd w:id="3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56" w:name="__Fieldmark__178_591441390"/>
            <w:bookmarkStart w:id="357" w:name="__Fieldmark__178_591441390"/>
            <w:bookmarkEnd w:id="3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58" w:name="__Fieldmark__179_591441390"/>
            <w:bookmarkStart w:id="359" w:name="__Fieldmark__179_591441390"/>
            <w:bookmarkEnd w:id="3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spacing w:lineRule="auto" w:line="240" w:before="0" w:after="0"/>
              <w:ind w:left="540" w:hanging="540"/>
              <w:jc w:val="both"/>
              <w:rPr/>
            </w:pPr>
            <w:r>
              <w:rPr>
                <w:rFonts w:cs="Palatino Linotype" w:ascii="Palatino Linotype" w:hAnsi="Palatino Linotype"/>
                <w:szCs w:val="24"/>
              </w:rPr>
              <w:t>Other</w:t>
            </w:r>
            <w:r>
              <w:rPr>
                <w:rFonts w:cs="Palatino Linotype" w:ascii="Palatino Linotype" w:hAnsi="Palatino Linotype"/>
                <w:b/>
                <w:szCs w:val="24"/>
                <w:u w:val="single"/>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b/>
                <w:b/>
                <w:szCs w:val="24"/>
                <w:u w:val="single"/>
              </w:rPr>
            </w:pPr>
            <w:r>
              <w:rPr>
                <w:rFonts w:cs="Arial" w:ascii="Palatino Linotype" w:hAnsi="Palatino Linotype"/>
                <w:b/>
                <w:szCs w:val="24"/>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60" w:name="__Fieldmark__180_591441390"/>
            <w:bookmarkStart w:id="361" w:name="__Fieldmark__180_591441390"/>
            <w:bookmarkEnd w:id="3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62" w:name="__Fieldmark__181_591441390"/>
            <w:bookmarkStart w:id="363" w:name="__Fieldmark__181_591441390"/>
            <w:bookmarkEnd w:id="3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64" w:name="__Fieldmark__182_591441390"/>
            <w:bookmarkStart w:id="365" w:name="__Fieldmark__182_591441390"/>
            <w:bookmarkEnd w:id="3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66" w:name="__Fieldmark__183_591441390"/>
            <w:bookmarkStart w:id="367" w:name="__Fieldmark__183_591441390"/>
            <w:bookmarkEnd w:id="3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Heading5"/>
        <w:jc w:val="center"/>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i/>
          <w:i/>
          <w:sz w:val="28"/>
        </w:rPr>
      </w:pPr>
      <w:r>
        <w:rPr>
          <w:rFonts w:cs="Palatino Linotype" w:ascii="Palatino Linotype" w:hAnsi="Palatino Linotype"/>
          <w:b/>
          <w:i/>
          <w:sz w:val="28"/>
        </w:rPr>
        <w:t>Indicator for schools that provide distance education:</w:t>
      </w:r>
    </w:p>
    <w:p>
      <w:pPr>
        <w:pStyle w:val="Normal"/>
        <w:rPr>
          <w:rFonts w:ascii="Palatino Linotype" w:hAnsi="Palatino Linotype" w:cs="Palatino Linotype"/>
          <w:b/>
          <w:b/>
          <w:i/>
          <w:i/>
          <w:sz w:val="28"/>
        </w:rPr>
      </w:pPr>
      <w:r>
        <w:rPr>
          <w:rFonts w:cs="Palatino Linotype" w:ascii="Palatino Linotype" w:hAnsi="Palatino Linotype"/>
          <w:b/>
          <w:i/>
          <w:sz w:val="28"/>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school’s leadership includes personnel with expertise in distance education methodolog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68" w:name="__Fieldmark__184_591441390"/>
            <w:bookmarkStart w:id="369" w:name="__Fieldmark__184_591441390"/>
            <w:bookmarkEnd w:id="3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70" w:name="__Fieldmark__185_591441390"/>
            <w:bookmarkStart w:id="371" w:name="__Fieldmark__185_591441390"/>
            <w:bookmarkEnd w:id="3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72" w:name="__Fieldmark__186_591441390"/>
            <w:bookmarkStart w:id="373" w:name="__Fieldmark__186_591441390"/>
            <w:bookmarkEnd w:id="3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74" w:name="__Fieldmark__187_591441390"/>
            <w:bookmarkStart w:id="375" w:name="__Fieldmark__187_591441390"/>
            <w:bookmarkEnd w:id="3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76" w:name="__Fieldmark__188_591441390"/>
            <w:bookmarkStart w:id="377" w:name="__Fieldmark__188_591441390"/>
            <w:bookmarkEnd w:id="3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78" w:name="__Fieldmark__189_591441390"/>
            <w:bookmarkStart w:id="379" w:name="__Fieldmark__189_591441390"/>
            <w:bookmarkEnd w:id="3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80" w:name="__Fieldmark__190_591441390"/>
            <w:bookmarkStart w:id="381" w:name="__Fieldmark__190_591441390"/>
            <w:bookmarkEnd w:id="3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82" w:name="__Fieldmark__191_591441390"/>
            <w:bookmarkStart w:id="383" w:name="__Fieldmark__191_591441390"/>
            <w:bookmarkEnd w:id="3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Heading5"/>
        <w:jc w:val="center"/>
        <w:rPr>
          <w:rFonts w:ascii="Palatino Linotype" w:hAnsi="Palatino Linotype" w:cs="Palatino Linotype"/>
          <w:i w:val="false"/>
          <w:i w:val="false"/>
          <w:sz w:val="28"/>
          <w:szCs w:val="28"/>
        </w:rPr>
      </w:pPr>
      <w:r>
        <w:br w:type="page"/>
      </w:r>
      <w:r>
        <w:rPr>
          <w:rFonts w:cs="Palatino Linotype" w:ascii="Palatino Linotype" w:hAnsi="Palatino Linotype"/>
          <w:i w:val="false"/>
          <w:sz w:val="28"/>
          <w:szCs w:val="28"/>
        </w:rPr>
        <w:t>STANDARD: SCHOOL IMPROVEMENT PLANNING</w:t>
      </w:r>
    </w:p>
    <w:p>
      <w:pPr>
        <w:pStyle w:val="TextBody"/>
        <w:rPr>
          <w:rFonts w:ascii="Palatino Linotype" w:hAnsi="Palatino Linotype" w:cs="Palatino Linotype"/>
          <w:b/>
          <w:b/>
          <w:i/>
          <w:i/>
          <w:sz w:val="24"/>
          <w:szCs w:val="28"/>
        </w:rPr>
      </w:pPr>
      <w:r>
        <w:rPr>
          <w:rFonts w:cs="Palatino Linotype" w:ascii="Palatino Linotype" w:hAnsi="Palatino Linotype"/>
          <w:b/>
          <w:i/>
          <w:sz w:val="24"/>
          <w:szCs w:val="28"/>
        </w:rPr>
      </w:r>
    </w:p>
    <w:p>
      <w:pPr>
        <w:pStyle w:val="Normal"/>
        <w:jc w:val="both"/>
        <w:rPr/>
      </w:pPr>
      <w:r>
        <w:rPr>
          <w:rFonts w:cs="Palatino Linotype" w:ascii="Palatino Linotype" w:hAnsi="Palatino Linotype"/>
          <w:b/>
        </w:rPr>
        <w:t>The Standard:</w:t>
      </w:r>
      <w:r>
        <w:rPr>
          <w:rFonts w:cs="Palatino Linotype" w:ascii="Palatino Linotype" w:hAnsi="Palatino Linotype"/>
          <w:i/>
        </w:rPr>
        <w:t xml:space="preserve"> The school uses a collaborative process to develop and implement a written strategic or long-range plan to improve its educational program and services. Plans are aligned with the school’s philosophy/mission and its operational plans, and are focused on continuous improvement of student performance, staff professional and organizational growth.</w:t>
      </w:r>
    </w:p>
    <w:p>
      <w:pPr>
        <w:pStyle w:val="Normal"/>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b/>
          <w:b/>
        </w:rPr>
      </w:pPr>
      <w:r>
        <w:rPr>
          <w:rFonts w:cs="Palatino Linotype" w:ascii="Palatino Linotype" w:hAnsi="Palatino Linotype"/>
          <w:b/>
        </w:rPr>
        <w:t>Types of questions that may be asked during interviews with stakeholder groups:</w:t>
      </w:r>
    </w:p>
    <w:p>
      <w:pPr>
        <w:pStyle w:val="Normal"/>
        <w:numPr>
          <w:ilvl w:val="0"/>
          <w:numId w:val="14"/>
        </w:numPr>
        <w:jc w:val="both"/>
        <w:rPr>
          <w:rFonts w:ascii="Palatino Linotype" w:hAnsi="Palatino Linotype" w:cs="Palatino Linotype"/>
        </w:rPr>
      </w:pPr>
      <w:r>
        <w:rPr>
          <w:rFonts w:cs="Palatino Linotype" w:ascii="Palatino Linotype" w:hAnsi="Palatino Linotype"/>
        </w:rPr>
        <w:t>When was the last school/district strategic plan developed and/or reviewed?</w:t>
      </w:r>
    </w:p>
    <w:p>
      <w:pPr>
        <w:pStyle w:val="Normal"/>
        <w:numPr>
          <w:ilvl w:val="0"/>
          <w:numId w:val="14"/>
        </w:numPr>
        <w:jc w:val="both"/>
        <w:rPr>
          <w:rFonts w:ascii="Palatino Linotype" w:hAnsi="Palatino Linotype" w:cs="Palatino Linotype"/>
        </w:rPr>
      </w:pPr>
      <w:r>
        <w:rPr>
          <w:rFonts w:cs="Palatino Linotype" w:ascii="Palatino Linotype" w:hAnsi="Palatino Linotype"/>
        </w:rPr>
        <w:t>How does the institution provide opportunities for varied stakeholder involvement in the planning process?</w:t>
      </w:r>
    </w:p>
    <w:p>
      <w:pPr>
        <w:pStyle w:val="Normal"/>
        <w:numPr>
          <w:ilvl w:val="0"/>
          <w:numId w:val="14"/>
        </w:numPr>
        <w:jc w:val="both"/>
        <w:rPr>
          <w:rFonts w:ascii="Palatino Linotype" w:hAnsi="Palatino Linotype" w:cs="Palatino Linotype"/>
        </w:rPr>
      </w:pPr>
      <w:r>
        <w:rPr>
          <w:rFonts w:cs="Palatino Linotype" w:ascii="Palatino Linotype" w:hAnsi="Palatino Linotype"/>
        </w:rPr>
        <w:t>How are various types of data used to guide long range and strategic planning?</w:t>
      </w:r>
    </w:p>
    <w:p>
      <w:pPr>
        <w:pStyle w:val="Normal"/>
        <w:tabs>
          <w:tab w:val="clear" w:pos="720"/>
          <w:tab w:val="left" w:pos="1961" w:leader="none"/>
        </w:tabs>
        <w:ind w:left="360" w:hanging="0"/>
        <w:jc w:val="both"/>
        <w:rPr>
          <w:rFonts w:ascii="Palatino Linotype" w:hAnsi="Palatino Linotype" w:cs="Palatino Linotype"/>
        </w:rPr>
      </w:pPr>
      <w:r>
        <w:rPr/>
        <w:tab/>
      </w:r>
    </w:p>
    <w:p>
      <w:pPr>
        <w:pStyle w:val="TextBody"/>
        <w:tabs>
          <w:tab w:val="clear" w:pos="720"/>
          <w:tab w:val="left" w:pos="0" w:leader="none"/>
        </w:tabs>
        <w:rPr>
          <w:rFonts w:ascii="Palatino Linotype" w:hAnsi="Palatino Linotype" w:cs="Palatino Linotype"/>
          <w:b/>
          <w:b/>
          <w:i/>
          <w:i/>
        </w:rPr>
      </w:pPr>
      <w:r>
        <w:rPr>
          <w:rFonts w:cs="Palatino Linotype" w:ascii="Palatino Linotype" w:hAnsi="Palatino Linotype"/>
          <w:b/>
          <w:i/>
        </w:rPr>
        <w:t>Indicators for all schools:</w:t>
      </w:r>
    </w:p>
    <w:p>
      <w:pPr>
        <w:pStyle w:val="Normal"/>
        <w:rPr>
          <w:rFonts w:ascii="Palatino Linotype" w:hAnsi="Palatino Linotype" w:cs="Palatino Linotype"/>
          <w:b/>
          <w:b/>
          <w:i/>
          <w:i/>
        </w:rPr>
      </w:pPr>
      <w:r>
        <w:rPr>
          <w:rFonts w:cs="Palatino Linotype" w:ascii="Palatino Linotype" w:hAnsi="Palatino Linotype"/>
          <w:b/>
          <w:i/>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6"/>
              </w:numPr>
              <w:tabs>
                <w:tab w:val="clear" w:pos="720"/>
                <w:tab w:val="left" w:pos="540" w:leader="none"/>
              </w:tabs>
              <w:spacing w:before="0" w:after="0"/>
              <w:ind w:left="540" w:hanging="540"/>
              <w:jc w:val="both"/>
              <w:rPr>
                <w:rFonts w:ascii="Palatino Linotype" w:hAnsi="Palatino Linotype" w:cs="Palatino Linotype"/>
                <w:sz w:val="24"/>
                <w:szCs w:val="24"/>
              </w:rPr>
            </w:pPr>
            <w:r>
              <w:rPr>
                <w:rFonts w:cs="Palatino Linotype" w:ascii="Palatino Linotype" w:hAnsi="Palatino Linotype"/>
                <w:sz w:val="24"/>
                <w:szCs w:val="24"/>
              </w:rPr>
              <w:t>The school’s improvement plans are developed with broad-based school community participation and inpu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szCs w:val="24"/>
              </w:rPr>
            </w:pPr>
            <w:r>
              <w:rPr>
                <w:rFonts w:cs="Palatino Linotype" w:ascii="Palatino Linotype" w:hAnsi="Palatino Linotype"/>
                <w:b/>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84" w:name="__Fieldmark__192_591441390"/>
            <w:bookmarkStart w:id="385" w:name="__Fieldmark__192_591441390"/>
            <w:bookmarkEnd w:id="3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86" w:name="__Fieldmark__193_591441390"/>
            <w:bookmarkStart w:id="387" w:name="__Fieldmark__193_591441390"/>
            <w:bookmarkEnd w:id="3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88" w:name="__Fieldmark__194_591441390"/>
            <w:bookmarkStart w:id="389" w:name="__Fieldmark__194_591441390"/>
            <w:bookmarkEnd w:id="38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90" w:name="__Fieldmark__195_591441390"/>
            <w:bookmarkStart w:id="391" w:name="__Fieldmark__195_591441390"/>
            <w:bookmarkEnd w:id="39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6"/>
              </w:numPr>
              <w:tabs>
                <w:tab w:val="clear" w:pos="720"/>
                <w:tab w:val="left" w:pos="540" w:leader="none"/>
              </w:tabs>
              <w:spacing w:before="0" w:after="0"/>
              <w:ind w:left="540" w:hanging="540"/>
              <w:jc w:val="both"/>
              <w:rPr>
                <w:rFonts w:ascii="Palatino Linotype" w:hAnsi="Palatino Linotype" w:cs="Palatino Linotype"/>
                <w:sz w:val="24"/>
                <w:szCs w:val="24"/>
              </w:rPr>
            </w:pPr>
            <w:r>
              <w:rPr>
                <w:rFonts w:cs="Palatino Linotype" w:ascii="Palatino Linotype" w:hAnsi="Palatino Linotype"/>
                <w:sz w:val="24"/>
                <w:szCs w:val="24"/>
              </w:rPr>
              <w:t>Information about the school’s planning processes, its improvement plans and goals, and the results of implementing the improvement plans are communicated to stakeholders and the public.</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szCs w:val="24"/>
              </w:rPr>
            </w:pPr>
            <w:r>
              <w:rPr>
                <w:rFonts w:cs="Palatino Linotype" w:ascii="Palatino Linotype" w:hAnsi="Palatino Linotype"/>
                <w:b/>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92" w:name="__Fieldmark__196_591441390"/>
            <w:bookmarkStart w:id="393" w:name="__Fieldmark__196_591441390"/>
            <w:bookmarkEnd w:id="39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94" w:name="__Fieldmark__197_591441390"/>
            <w:bookmarkStart w:id="395" w:name="__Fieldmark__197_591441390"/>
            <w:bookmarkEnd w:id="39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96" w:name="__Fieldmark__198_591441390"/>
            <w:bookmarkStart w:id="397" w:name="__Fieldmark__198_591441390"/>
            <w:bookmarkEnd w:id="39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98" w:name="__Fieldmark__199_591441390"/>
            <w:bookmarkStart w:id="399" w:name="__Fieldmark__199_591441390"/>
            <w:bookmarkEnd w:id="39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6"/>
              </w:numPr>
              <w:tabs>
                <w:tab w:val="clear" w:pos="720"/>
                <w:tab w:val="left" w:pos="540" w:leader="none"/>
              </w:tabs>
              <w:spacing w:before="0" w:after="0"/>
              <w:ind w:left="540" w:hanging="540"/>
              <w:jc w:val="both"/>
              <w:rPr>
                <w:rFonts w:ascii="Palatino Linotype" w:hAnsi="Palatino Linotype" w:cs="Palatino Linotype"/>
                <w:sz w:val="24"/>
                <w:szCs w:val="24"/>
              </w:rPr>
            </w:pPr>
            <w:r>
              <w:rPr>
                <w:rFonts w:cs="Palatino Linotype" w:ascii="Palatino Linotype" w:hAnsi="Palatino Linotype"/>
                <w:sz w:val="24"/>
                <w:szCs w:val="24"/>
              </w:rPr>
              <w:t>Improvement plans are supported by the school community and approved by the governance where appropriat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szCs w:val="24"/>
              </w:rPr>
            </w:pPr>
            <w:r>
              <w:rPr>
                <w:rFonts w:cs="Palatino Linotype" w:ascii="Palatino Linotype" w:hAnsi="Palatino Linotype"/>
                <w:b/>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00" w:name="__Fieldmark__200_591441390"/>
            <w:bookmarkStart w:id="401" w:name="__Fieldmark__200_591441390"/>
            <w:bookmarkEnd w:id="40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02" w:name="__Fieldmark__201_591441390"/>
            <w:bookmarkStart w:id="403" w:name="__Fieldmark__201_591441390"/>
            <w:bookmarkEnd w:id="40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04" w:name="__Fieldmark__202_591441390"/>
            <w:bookmarkStart w:id="405" w:name="__Fieldmark__202_591441390"/>
            <w:bookmarkEnd w:id="40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06" w:name="__Fieldmark__203_591441390"/>
            <w:bookmarkStart w:id="407" w:name="__Fieldmark__203_591441390"/>
            <w:bookmarkEnd w:id="40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6"/>
              </w:numPr>
              <w:tabs>
                <w:tab w:val="clear" w:pos="720"/>
                <w:tab w:val="left" w:pos="540" w:leader="none"/>
              </w:tabs>
              <w:spacing w:before="0" w:after="0"/>
              <w:ind w:left="540" w:hanging="540"/>
              <w:jc w:val="both"/>
              <w:rPr>
                <w:rFonts w:ascii="Palatino Linotype" w:hAnsi="Palatino Linotype" w:cs="Palatino Linotype"/>
                <w:sz w:val="24"/>
                <w:szCs w:val="24"/>
              </w:rPr>
            </w:pPr>
            <w:r>
              <w:rPr>
                <w:rFonts w:cs="Palatino Linotype" w:ascii="Palatino Linotype" w:hAnsi="Palatino Linotype"/>
                <w:sz w:val="24"/>
                <w:szCs w:val="24"/>
              </w:rPr>
              <w:tab/>
              <w:t>Periodic external reviews validate the school’s processes for strategic or long-range planning and school improvem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szCs w:val="24"/>
              </w:rPr>
            </w:pPr>
            <w:r>
              <w:rPr>
                <w:rFonts w:cs="Palatino Linotype" w:ascii="Palatino Linotype" w:hAnsi="Palatino Linotype"/>
                <w:b/>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08" w:name="__Fieldmark__204_591441390"/>
            <w:bookmarkStart w:id="409" w:name="__Fieldmark__204_591441390"/>
            <w:bookmarkEnd w:id="40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10" w:name="__Fieldmark__205_591441390"/>
            <w:bookmarkStart w:id="411" w:name="__Fieldmark__205_591441390"/>
            <w:bookmarkEnd w:id="4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12" w:name="__Fieldmark__206_591441390"/>
            <w:bookmarkStart w:id="413" w:name="__Fieldmark__206_591441390"/>
            <w:bookmarkEnd w:id="4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14" w:name="__Fieldmark__207_591441390"/>
            <w:bookmarkStart w:id="415" w:name="__Fieldmark__207_591441390"/>
            <w:bookmarkEnd w:id="4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6"/>
              </w:numPr>
              <w:tabs>
                <w:tab w:val="clear" w:pos="720"/>
                <w:tab w:val="left" w:pos="540" w:leader="none"/>
              </w:tabs>
              <w:spacing w:before="0" w:after="0"/>
              <w:ind w:left="540" w:hanging="540"/>
              <w:jc w:val="both"/>
              <w:rPr>
                <w:rFonts w:ascii="Palatino Linotype" w:hAnsi="Palatino Linotype" w:cs="Palatino Linotype"/>
                <w:sz w:val="24"/>
                <w:szCs w:val="24"/>
              </w:rPr>
            </w:pPr>
            <w:r>
              <w:rPr>
                <w:rFonts w:cs="Palatino Linotype" w:ascii="Palatino Linotype" w:hAnsi="Palatino Linotype"/>
                <w:sz w:val="24"/>
                <w:szCs w:val="24"/>
              </w:rPr>
              <w:t>The school can document its long-range planning for finances, facilities, and technology enhancem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szCs w:val="24"/>
              </w:rPr>
            </w:pPr>
            <w:r>
              <w:rPr>
                <w:rFonts w:cs="Palatino Linotype" w:ascii="Palatino Linotype" w:hAnsi="Palatino Linotype"/>
                <w:b/>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16" w:name="__Fieldmark__208_591441390"/>
            <w:bookmarkStart w:id="417" w:name="__Fieldmark__208_591441390"/>
            <w:bookmarkEnd w:id="4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18" w:name="__Fieldmark__209_591441390"/>
            <w:bookmarkStart w:id="419" w:name="__Fieldmark__209_591441390"/>
            <w:bookmarkEnd w:id="4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20" w:name="__Fieldmark__210_591441390"/>
            <w:bookmarkStart w:id="421" w:name="__Fieldmark__210_591441390"/>
            <w:bookmarkEnd w:id="4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22" w:name="__Fieldmark__211_591441390"/>
            <w:bookmarkStart w:id="423" w:name="__Fieldmark__211_591441390"/>
            <w:bookmarkEnd w:id="4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6"/>
              </w:numPr>
              <w:tabs>
                <w:tab w:val="clear" w:pos="720"/>
                <w:tab w:val="left" w:pos="540" w:leader="none"/>
              </w:tabs>
              <w:spacing w:before="0" w:after="0"/>
              <w:ind w:left="540" w:hanging="540"/>
              <w:jc w:val="both"/>
              <w:rPr>
                <w:rFonts w:ascii="Palatino Linotype" w:hAnsi="Palatino Linotype" w:cs="Palatino Linotype"/>
                <w:sz w:val="24"/>
                <w:szCs w:val="24"/>
              </w:rPr>
            </w:pPr>
            <w:r>
              <w:rPr>
                <w:rFonts w:cs="Palatino Linotype" w:ascii="Palatino Linotype" w:hAnsi="Palatino Linotype"/>
                <w:sz w:val="24"/>
                <w:szCs w:val="24"/>
              </w:rPr>
              <w:tab/>
              <w:t>Improvement plans are based on an analysis of historical data, baseline performance information, trend data, and projection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szCs w:val="24"/>
              </w:rPr>
            </w:pPr>
            <w:r>
              <w:rPr>
                <w:rFonts w:cs="Palatino Linotype" w:ascii="Palatino Linotype" w:hAnsi="Palatino Linotype"/>
                <w:b/>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24" w:name="__Fieldmark__212_591441390"/>
            <w:bookmarkStart w:id="425" w:name="__Fieldmark__212_591441390"/>
            <w:bookmarkEnd w:id="4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26" w:name="__Fieldmark__213_591441390"/>
            <w:bookmarkStart w:id="427" w:name="__Fieldmark__213_591441390"/>
            <w:bookmarkEnd w:id="4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28" w:name="__Fieldmark__214_591441390"/>
            <w:bookmarkStart w:id="429" w:name="__Fieldmark__214_591441390"/>
            <w:bookmarkEnd w:id="4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30" w:name="__Fieldmark__215_591441390"/>
            <w:bookmarkStart w:id="431" w:name="__Fieldmark__215_591441390"/>
            <w:bookmarkEnd w:id="4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6"/>
              </w:numPr>
              <w:tabs>
                <w:tab w:val="clear" w:pos="720"/>
                <w:tab w:val="left" w:pos="540" w:leader="none"/>
              </w:tabs>
              <w:spacing w:before="0" w:after="0"/>
              <w:ind w:left="540" w:hanging="540"/>
              <w:jc w:val="both"/>
              <w:rPr>
                <w:rFonts w:ascii="Palatino Linotype" w:hAnsi="Palatino Linotype" w:cs="Palatino Linotype"/>
                <w:sz w:val="24"/>
                <w:szCs w:val="24"/>
              </w:rPr>
            </w:pPr>
            <w:r>
              <w:rPr>
                <w:rFonts w:cs="Palatino Linotype" w:ascii="Palatino Linotype" w:hAnsi="Palatino Linotype"/>
                <w:sz w:val="24"/>
                <w:szCs w:val="24"/>
              </w:rPr>
              <w:t>The school’s improvement plans are reviewed periodically to determine the extent to which outcomes meet expectations so that corrective actions can be taken as 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szCs w:val="24"/>
              </w:rPr>
            </w:pPr>
            <w:r>
              <w:rPr>
                <w:rFonts w:cs="Palatino Linotype" w:ascii="Palatino Linotype" w:hAnsi="Palatino Linotype"/>
                <w:b/>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32" w:name="__Fieldmark__216_591441390"/>
            <w:bookmarkStart w:id="433" w:name="__Fieldmark__216_591441390"/>
            <w:bookmarkEnd w:id="4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34" w:name="__Fieldmark__217_591441390"/>
            <w:bookmarkStart w:id="435" w:name="__Fieldmark__217_591441390"/>
            <w:bookmarkEnd w:id="4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36" w:name="__Fieldmark__218_591441390"/>
            <w:bookmarkStart w:id="437" w:name="__Fieldmark__218_591441390"/>
            <w:bookmarkEnd w:id="4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38" w:name="__Fieldmark__219_591441390"/>
            <w:bookmarkStart w:id="439" w:name="__Fieldmark__219_591441390"/>
            <w:bookmarkEnd w:id="4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6"/>
              </w:numPr>
              <w:tabs>
                <w:tab w:val="clear" w:pos="720"/>
                <w:tab w:val="left" w:pos="540" w:leader="none"/>
              </w:tabs>
              <w:spacing w:before="0" w:after="0"/>
              <w:ind w:left="540" w:hanging="540"/>
              <w:jc w:val="both"/>
              <w:rPr>
                <w:rFonts w:ascii="Palatino Linotype" w:hAnsi="Palatino Linotype" w:cs="Palatino Linotype"/>
                <w:sz w:val="24"/>
                <w:szCs w:val="24"/>
              </w:rPr>
            </w:pPr>
            <w:r>
              <w:rPr>
                <w:rFonts w:cs="Palatino Linotype" w:ascii="Palatino Linotype" w:hAnsi="Palatino Linotype"/>
                <w:sz w:val="24"/>
                <w:szCs w:val="24"/>
              </w:rPr>
              <w:tab/>
              <w:t>Planners consider the capacities of its facilities, equipment, and staff before adopting new program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szCs w:val="24"/>
              </w:rPr>
            </w:pPr>
            <w:r>
              <w:rPr>
                <w:rFonts w:cs="Palatino Linotype" w:ascii="Palatino Linotype" w:hAnsi="Palatino Linotype"/>
                <w:b/>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40" w:name="__Fieldmark__220_591441390"/>
            <w:bookmarkStart w:id="441" w:name="__Fieldmark__220_591441390"/>
            <w:bookmarkEnd w:id="4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42" w:name="__Fieldmark__221_591441390"/>
            <w:bookmarkStart w:id="443" w:name="__Fieldmark__221_591441390"/>
            <w:bookmarkEnd w:id="4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44" w:name="__Fieldmark__222_591441390"/>
            <w:bookmarkStart w:id="445" w:name="__Fieldmark__222_591441390"/>
            <w:bookmarkEnd w:id="4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46" w:name="__Fieldmark__223_591441390"/>
            <w:bookmarkStart w:id="447" w:name="__Fieldmark__223_591441390"/>
            <w:bookmarkEnd w:id="4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397" w:leader="none"/>
                <w:tab w:val="left" w:pos="540" w:leader="none"/>
              </w:tabs>
              <w:ind w:left="540" w:hanging="540"/>
              <w:jc w:val="left"/>
              <w:rPr/>
            </w:pPr>
            <w:r>
              <w:rPr>
                <w:rFonts w:cs="Palatino Linotype" w:ascii="Palatino Linotype" w:hAnsi="Palatino Linotype"/>
                <w:b w:val="false"/>
                <w:szCs w:val="24"/>
              </w:rPr>
              <w:t>Other</w:t>
            </w:r>
            <w:r>
              <w:rPr>
                <w:rFonts w:cs="Palatino Linotype" w:ascii="Palatino Linotype" w:hAnsi="Palatino Linotype"/>
                <w:szCs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Cs w:val="24"/>
              </w:rPr>
            </w:pPr>
            <w:r>
              <w:rPr>
                <w:rFonts w:cs="Palatino Linotype" w:ascii="Palatino Linotype" w:hAnsi="Palatino Linotype"/>
                <w:b/>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Cs w:val="24"/>
              </w:rPr>
            </w:pPr>
            <w:r>
              <w:rPr>
                <w:rFonts w:cs="Palatino Linotype" w:ascii="Palatino Linotype" w:hAnsi="Palatino Linotype"/>
                <w:b/>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48" w:name="__Fieldmark__224_591441390"/>
            <w:bookmarkStart w:id="449" w:name="__Fieldmark__224_591441390"/>
            <w:bookmarkEnd w:id="4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50" w:name="__Fieldmark__225_591441390"/>
            <w:bookmarkStart w:id="451" w:name="__Fieldmark__225_591441390"/>
            <w:bookmarkEnd w:id="4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52" w:name="__Fieldmark__226_591441390"/>
            <w:bookmarkStart w:id="453" w:name="__Fieldmark__226_591441390"/>
            <w:bookmarkEnd w:id="4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54" w:name="__Fieldmark__227_591441390"/>
            <w:bookmarkStart w:id="455" w:name="__Fieldmark__227_591441390"/>
            <w:bookmarkEnd w:id="4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r>
        <w:br w:type="page"/>
      </w:r>
    </w:p>
    <w:p>
      <w:pPr>
        <w:pStyle w:val="Heading5"/>
        <w:jc w:val="center"/>
        <w:rPr>
          <w:rFonts w:ascii="Palatino Linotype" w:hAnsi="Palatino Linotype" w:cs="Palatino Linotype"/>
          <w:i w:val="false"/>
          <w:i w:val="false"/>
          <w:sz w:val="28"/>
          <w:szCs w:val="28"/>
        </w:rPr>
      </w:pPr>
      <w:r>
        <w:rPr>
          <w:rFonts w:cs="Palatino Linotype" w:ascii="Palatino Linotype" w:hAnsi="Palatino Linotype"/>
          <w:i w:val="false"/>
          <w:sz w:val="28"/>
          <w:szCs w:val="28"/>
        </w:rPr>
        <w:t>STANDARD:  FINANCES</w:t>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jc w:val="both"/>
        <w:rPr/>
      </w:pPr>
      <w:r>
        <w:rPr>
          <w:rFonts w:cs="Palatino Linotype" w:ascii="Palatino Linotype" w:hAnsi="Palatino Linotype"/>
          <w:b/>
        </w:rPr>
        <w:t>The Standard</w:t>
      </w:r>
      <w:r>
        <w:rPr>
          <w:rFonts w:cs="Palatino Linotype" w:ascii="Palatino Linotype" w:hAnsi="Palatino Linotype"/>
        </w:rPr>
        <w:t xml:space="preserve">:   </w:t>
      </w:r>
      <w:r>
        <w:rPr>
          <w:rFonts w:cs="Palatino Linotype" w:ascii="Palatino Linotype" w:hAnsi="Palatino Linotype"/>
          <w:i/>
        </w:rPr>
        <w:t>Financial resources are sufficient to provide the educational opportunities defined in the school’s philosophy/mission. The business practices of the school are ethical. These practices promote confidence in the school’s ability to manage fiscal and material resources in a responsible manner and follow prescribed budgeting and accounting principles. The majority of resources raised for school purposes is dedicated to the school’s operations.</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b/>
          <w:b/>
        </w:rPr>
      </w:pPr>
      <w:r>
        <w:rPr>
          <w:rFonts w:cs="Palatino Linotype" w:ascii="Palatino Linotype" w:hAnsi="Palatino Linotype"/>
          <w:b/>
        </w:rPr>
        <w:t>Types of questions that may be asked during interviews with stakeholder groups:</w:t>
      </w:r>
    </w:p>
    <w:p>
      <w:pPr>
        <w:pStyle w:val="Normal"/>
        <w:numPr>
          <w:ilvl w:val="0"/>
          <w:numId w:val="8"/>
        </w:numPr>
        <w:jc w:val="both"/>
        <w:rPr>
          <w:rFonts w:ascii="Palatino Linotype" w:hAnsi="Palatino Linotype" w:cs="Palatino Linotype"/>
        </w:rPr>
      </w:pPr>
      <w:r>
        <w:rPr>
          <w:rFonts w:cs="Palatino Linotype" w:ascii="Palatino Linotype" w:hAnsi="Palatino Linotype"/>
        </w:rPr>
        <w:t>When was the most recent external audit conducted? What were the general findings?</w:t>
      </w:r>
    </w:p>
    <w:p>
      <w:pPr>
        <w:pStyle w:val="Normal"/>
        <w:numPr>
          <w:ilvl w:val="0"/>
          <w:numId w:val="8"/>
        </w:numPr>
        <w:jc w:val="both"/>
        <w:rPr>
          <w:rFonts w:ascii="Palatino Linotype" w:hAnsi="Palatino Linotype" w:cs="Palatino Linotype"/>
        </w:rPr>
      </w:pPr>
      <w:r>
        <w:rPr>
          <w:rFonts w:cs="Palatino Linotype" w:ascii="Palatino Linotype" w:hAnsi="Palatino Linotype"/>
        </w:rPr>
        <w:t>How does the budget planning process support instructional priorities?</w:t>
      </w:r>
    </w:p>
    <w:p>
      <w:pPr>
        <w:pStyle w:val="Normal"/>
        <w:numPr>
          <w:ilvl w:val="0"/>
          <w:numId w:val="8"/>
        </w:numPr>
        <w:jc w:val="both"/>
        <w:rPr>
          <w:rFonts w:ascii="Palatino Linotype" w:hAnsi="Palatino Linotype" w:cs="Palatino Linotype"/>
        </w:rPr>
      </w:pPr>
      <w:r>
        <w:rPr>
          <w:rFonts w:cs="Palatino Linotype" w:ascii="Palatino Linotype" w:hAnsi="Palatino Linotype"/>
        </w:rPr>
        <w:t>What is the source of operational funds for the institution?</w:t>
      </w:r>
    </w:p>
    <w:p>
      <w:pPr>
        <w:pStyle w:val="Normal"/>
        <w:numPr>
          <w:ilvl w:val="0"/>
          <w:numId w:val="8"/>
        </w:numPr>
        <w:jc w:val="both"/>
        <w:rPr>
          <w:rFonts w:ascii="Palatino Linotype" w:hAnsi="Palatino Linotype" w:cs="Palatino Linotype"/>
        </w:rPr>
      </w:pPr>
      <w:r>
        <w:rPr>
          <w:rFonts w:cs="Palatino Linotype" w:ascii="Palatino Linotype" w:hAnsi="Palatino Linotype"/>
        </w:rPr>
        <w:t>What is the annual per-pupil expenditure?</w:t>
      </w:r>
    </w:p>
    <w:p>
      <w:pPr>
        <w:pStyle w:val="Normal"/>
        <w:numPr>
          <w:ilvl w:val="0"/>
          <w:numId w:val="8"/>
        </w:numPr>
        <w:jc w:val="both"/>
        <w:rPr>
          <w:rFonts w:ascii="Palatino Linotype" w:hAnsi="Palatino Linotype" w:cs="Palatino Linotype"/>
        </w:rPr>
      </w:pPr>
      <w:r>
        <w:rPr>
          <w:rFonts w:cs="Palatino Linotype" w:ascii="Palatino Linotype" w:hAnsi="Palatino Linotype"/>
        </w:rPr>
        <w:t>What is the projection for the long-term financial stability of the institution?</w:t>
      </w:r>
    </w:p>
    <w:p>
      <w:pPr>
        <w:pStyle w:val="Normal"/>
        <w:jc w:val="both"/>
        <w:rPr>
          <w:rFonts w:ascii="Palatino Linotype" w:hAnsi="Palatino Linotype" w:cs="Palatino Linotype"/>
        </w:rPr>
      </w:pPr>
      <w:r>
        <w:rPr>
          <w:rFonts w:cs="Palatino Linotype" w:ascii="Palatino Linotype" w:hAnsi="Palatino Linotype"/>
        </w:rPr>
      </w:r>
    </w:p>
    <w:p>
      <w:pPr>
        <w:pStyle w:val="TextBody"/>
        <w:jc w:val="left"/>
        <w:rPr/>
      </w:pPr>
      <w:r>
        <w:rPr/>
        <w:t>For all Schools:</w:t>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school implements written financial policies and procedures that are in accordance with accepted business practices.</w:t>
            </w:r>
          </w:p>
          <w:p>
            <w:pPr>
              <w:pStyle w:val="TextBody"/>
              <w:tabs>
                <w:tab w:val="clear" w:pos="720"/>
                <w:tab w:val="left" w:pos="540" w:leader="none"/>
              </w:tabs>
              <w:ind w:left="540" w:hanging="540"/>
              <w:jc w:val="left"/>
              <w:rPr>
                <w:rFonts w:ascii="Palatino Linotype" w:hAnsi="Palatino Linotype" w:cs="Palatino Linotype"/>
                <w:sz w:val="24"/>
                <w:szCs w:val="24"/>
              </w:rPr>
            </w:pPr>
            <w:r>
              <w:rPr>
                <w:rFonts w:cs="Palatino Linotype" w:ascii="Palatino Linotype" w:hAnsi="Palatino Linotype"/>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56" w:name="__Fieldmark__228_591441390"/>
            <w:bookmarkStart w:id="457" w:name="__Fieldmark__228_591441390"/>
            <w:bookmarkEnd w:id="4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58" w:name="__Fieldmark__229_591441390"/>
            <w:bookmarkStart w:id="459" w:name="__Fieldmark__229_591441390"/>
            <w:bookmarkEnd w:id="4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60" w:name="__Fieldmark__230_591441390"/>
            <w:bookmarkStart w:id="461" w:name="__Fieldmark__230_591441390"/>
            <w:bookmarkEnd w:id="4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62" w:name="__Fieldmark__231_591441390"/>
            <w:bookmarkStart w:id="463" w:name="__Fieldmark__231_591441390"/>
            <w:bookmarkEnd w:id="4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governance and leadership exercise prudent control over all financial oper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64" w:name="__Fieldmark__232_591441390"/>
            <w:bookmarkStart w:id="465" w:name="__Fieldmark__232_591441390"/>
            <w:bookmarkEnd w:id="4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66" w:name="__Fieldmark__233_591441390"/>
            <w:bookmarkStart w:id="467" w:name="__Fieldmark__233_591441390"/>
            <w:bookmarkEnd w:id="4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68" w:name="__Fieldmark__234_591441390"/>
            <w:bookmarkStart w:id="469" w:name="__Fieldmark__234_591441390"/>
            <w:bookmarkEnd w:id="4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70" w:name="__Fieldmark__235_591441390"/>
            <w:bookmarkStart w:id="471" w:name="__Fieldmark__235_591441390"/>
            <w:bookmarkEnd w:id="4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school implements written financial policies and procedures that are in accordance with accepted business practic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72" w:name="__Fieldmark__236_591441390"/>
            <w:bookmarkStart w:id="473" w:name="__Fieldmark__236_591441390"/>
            <w:bookmarkEnd w:id="4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74" w:name="__Fieldmark__237_591441390"/>
            <w:bookmarkStart w:id="475" w:name="__Fieldmark__237_591441390"/>
            <w:bookmarkEnd w:id="4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76" w:name="__Fieldmark__238_591441390"/>
            <w:bookmarkStart w:id="477" w:name="__Fieldmark__238_591441390"/>
            <w:bookmarkEnd w:id="4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78" w:name="__Fieldmark__239_591441390"/>
            <w:bookmarkStart w:id="479" w:name="__Fieldmark__239_591441390"/>
            <w:bookmarkEnd w:id="4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Finances are currently stable and projections indicate continuing stabili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80" w:name="__Fieldmark__240_591441390"/>
            <w:bookmarkStart w:id="481" w:name="__Fieldmark__240_591441390"/>
            <w:bookmarkEnd w:id="4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82" w:name="__Fieldmark__241_591441390"/>
            <w:bookmarkStart w:id="483" w:name="__Fieldmark__241_591441390"/>
            <w:bookmarkEnd w:id="4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84" w:name="__Fieldmark__242_591441390"/>
            <w:bookmarkStart w:id="485" w:name="__Fieldmark__242_591441390"/>
            <w:bookmarkEnd w:id="4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86" w:name="__Fieldmark__243_591441390"/>
            <w:bookmarkStart w:id="487" w:name="__Fieldmark__243_591441390"/>
            <w:bookmarkEnd w:id="4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school develops short- and long-range financial plans to ensure resources are available to deliver its educational program and servic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88" w:name="__Fieldmark__244_591441390"/>
            <w:bookmarkStart w:id="489" w:name="__Fieldmark__244_591441390"/>
            <w:bookmarkEnd w:id="48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90" w:name="__Fieldmark__245_591441390"/>
            <w:bookmarkStart w:id="491" w:name="__Fieldmark__245_591441390"/>
            <w:bookmarkEnd w:id="49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92" w:name="__Fieldmark__246_591441390"/>
            <w:bookmarkStart w:id="493" w:name="__Fieldmark__246_591441390"/>
            <w:bookmarkEnd w:id="49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94" w:name="__Fieldmark__247_591441390"/>
            <w:bookmarkStart w:id="495" w:name="__Fieldmark__247_591441390"/>
            <w:bookmarkEnd w:id="49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rHeight w:val="134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Stakeholders have opportunities to provide input into financial plans. The staff is involved in determining priorities for curriculum and instructional need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96" w:name="__Fieldmark__248_591441390"/>
            <w:bookmarkStart w:id="497" w:name="__Fieldmark__248_591441390"/>
            <w:bookmarkEnd w:id="49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98" w:name="__Fieldmark__249_591441390"/>
            <w:bookmarkStart w:id="499" w:name="__Fieldmark__249_591441390"/>
            <w:bookmarkEnd w:id="49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00" w:name="__Fieldmark__250_591441390"/>
            <w:bookmarkStart w:id="501" w:name="__Fieldmark__250_591441390"/>
            <w:bookmarkEnd w:id="50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02" w:name="__Fieldmark__251_591441390"/>
            <w:bookmarkStart w:id="503" w:name="__Fieldmark__251_591441390"/>
            <w:bookmarkEnd w:id="50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Families enrolling students in the school are informed in advance of all financial obligations for attending the schoo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04" w:name="__Fieldmark__252_591441390"/>
            <w:bookmarkStart w:id="505" w:name="__Fieldmark__252_591441390"/>
            <w:bookmarkEnd w:id="50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06" w:name="__Fieldmark__253_591441390"/>
            <w:bookmarkStart w:id="507" w:name="__Fieldmark__253_591441390"/>
            <w:bookmarkEnd w:id="50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08" w:name="__Fieldmark__254_591441390"/>
            <w:bookmarkStart w:id="509" w:name="__Fieldmark__254_591441390"/>
            <w:bookmarkEnd w:id="50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10" w:name="__Fieldmark__255_591441390"/>
            <w:bookmarkStart w:id="511" w:name="__Fieldmark__255_591441390"/>
            <w:bookmarkEnd w:id="5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ose entrusted with overseeing and conducting the financial and business operations of the school possess appropriate qualific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12" w:name="__Fieldmark__256_591441390"/>
            <w:bookmarkStart w:id="513" w:name="__Fieldmark__256_591441390"/>
            <w:bookmarkEnd w:id="5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14" w:name="__Fieldmark__257_591441390"/>
            <w:bookmarkStart w:id="515" w:name="__Fieldmark__257_591441390"/>
            <w:bookmarkEnd w:id="5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16" w:name="__Fieldmark__258_591441390"/>
            <w:bookmarkStart w:id="517" w:name="__Fieldmark__258_591441390"/>
            <w:bookmarkEnd w:id="5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18" w:name="__Fieldmark__259_591441390"/>
            <w:bookmarkStart w:id="519" w:name="__Fieldmark__259_591441390"/>
            <w:bookmarkEnd w:id="5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Periodic audits or financial reviews are conducted by qualified external agencies and the school responds appropriatel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20" w:name="__Fieldmark__260_591441390"/>
            <w:bookmarkStart w:id="521" w:name="__Fieldmark__260_591441390"/>
            <w:bookmarkEnd w:id="5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22" w:name="__Fieldmark__261_591441390"/>
            <w:bookmarkStart w:id="523" w:name="__Fieldmark__261_591441390"/>
            <w:bookmarkEnd w:id="5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24" w:name="__Fieldmark__262_591441390"/>
            <w:bookmarkStart w:id="525" w:name="__Fieldmark__262_591441390"/>
            <w:bookmarkEnd w:id="5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26" w:name="__Fieldmark__263_591441390"/>
            <w:bookmarkStart w:id="527" w:name="__Fieldmark__263_591441390"/>
            <w:bookmarkEnd w:id="5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school has written, reasonable, and equitable tuition, collection, and refund polic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28" w:name="__Fieldmark__264_591441390"/>
            <w:bookmarkStart w:id="529" w:name="__Fieldmark__264_591441390"/>
            <w:bookmarkEnd w:id="5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30" w:name="__Fieldmark__265_591441390"/>
            <w:bookmarkStart w:id="531" w:name="__Fieldmark__265_591441390"/>
            <w:bookmarkEnd w:id="5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32" w:name="__Fieldmark__266_591441390"/>
            <w:bookmarkStart w:id="533" w:name="__Fieldmark__266_591441390"/>
            <w:bookmarkEnd w:id="5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34" w:name="__Fieldmark__267_591441390"/>
            <w:bookmarkStart w:id="535" w:name="__Fieldmark__267_591441390"/>
            <w:bookmarkEnd w:id="5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school carries adequate insurance coverage including business interruption, casualty, property, and liability insurance for employees and the governance/owner, as appropriat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36" w:name="__Fieldmark__268_591441390"/>
            <w:bookmarkStart w:id="537" w:name="__Fieldmark__268_591441390"/>
            <w:bookmarkEnd w:id="5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38" w:name="__Fieldmark__269_591441390"/>
            <w:bookmarkStart w:id="539" w:name="__Fieldmark__269_591441390"/>
            <w:bookmarkEnd w:id="5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40" w:name="__Fieldmark__270_591441390"/>
            <w:bookmarkStart w:id="541" w:name="__Fieldmark__270_591441390"/>
            <w:bookmarkEnd w:id="5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42" w:name="__Fieldmark__271_591441390"/>
            <w:bookmarkStart w:id="543" w:name="__Fieldmark__271_591441390"/>
            <w:bookmarkEnd w:id="5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school makes prudent use of resources available through development activities, grants, foundations, and other partnership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44" w:name="__Fieldmark__272_591441390"/>
            <w:bookmarkStart w:id="545" w:name="__Fieldmark__272_591441390"/>
            <w:bookmarkEnd w:id="5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46" w:name="__Fieldmark__273_591441390"/>
            <w:bookmarkStart w:id="547" w:name="__Fieldmark__273_591441390"/>
            <w:bookmarkEnd w:id="5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48" w:name="__Fieldmark__274_591441390"/>
            <w:bookmarkStart w:id="549" w:name="__Fieldmark__274_591441390"/>
            <w:bookmarkEnd w:id="5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50" w:name="__Fieldmark__275_591441390"/>
            <w:bookmarkStart w:id="551" w:name="__Fieldmark__275_591441390"/>
            <w:bookmarkEnd w:id="5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rPr>
                <w:rFonts w:ascii="Palatino Linotype" w:hAnsi="Palatino Linotype" w:cs="Palatino Linotype"/>
                <w:szCs w:val="24"/>
              </w:rPr>
            </w:pPr>
            <w:r>
              <w:rPr>
                <w:rFonts w:cs="Palatino Linotype" w:ascii="Palatino Linotype" w:hAnsi="Palatino Linotype"/>
                <w:szCs w:val="24"/>
              </w:rPr>
              <w:t xml:space="preserve">Other:  </w:t>
            </w:r>
          </w:p>
          <w:p>
            <w:pPr>
              <w:pStyle w:val="Normal"/>
              <w:tabs>
                <w:tab w:val="clear" w:pos="720"/>
                <w:tab w:val="left" w:pos="540" w:leader="none"/>
              </w:tabs>
              <w:ind w:left="540" w:hanging="540"/>
              <w:rPr>
                <w:rFonts w:ascii="Palatino Linotype" w:hAnsi="Palatino Linotype" w:cs="Palatino Linotype"/>
                <w:szCs w:val="24"/>
              </w:rPr>
            </w:pPr>
            <w:r>
              <w:rPr>
                <w:rFonts w:cs="Palatino Linotype" w:ascii="Palatino Linotype" w:hAnsi="Palatino Linotype"/>
                <w:szCs w:val="24"/>
              </w:rPr>
            </w:r>
          </w:p>
          <w:p>
            <w:pPr>
              <w:pStyle w:val="Normal"/>
              <w:tabs>
                <w:tab w:val="clear" w:pos="720"/>
                <w:tab w:val="left" w:pos="540" w:leader="none"/>
              </w:tabs>
              <w:ind w:left="540" w:hanging="540"/>
              <w:rPr>
                <w:rFonts w:ascii="Palatino Linotype" w:hAnsi="Palatino Linotype" w:cs="Palatino Linotype"/>
                <w:szCs w:val="24"/>
              </w:rPr>
            </w:pPr>
            <w:r>
              <w:rPr>
                <w:rFonts w:cs="Palatino Linotype" w:ascii="Palatino Linotype" w:hAnsi="Palatino Linotype"/>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Cs w:val="24"/>
              </w:rPr>
            </w:pPr>
            <w:r>
              <w:rPr>
                <w:rFonts w:cs="Palatino Linotype"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Cs w:val="24"/>
              </w:rPr>
            </w:pPr>
            <w:r>
              <w:rPr>
                <w:rFonts w:cs="Palatino Linotype"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52" w:name="__Fieldmark__276_591441390"/>
            <w:bookmarkStart w:id="553" w:name="__Fieldmark__276_591441390"/>
            <w:bookmarkEnd w:id="5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54" w:name="__Fieldmark__277_591441390"/>
            <w:bookmarkStart w:id="555" w:name="__Fieldmark__277_591441390"/>
            <w:bookmarkEnd w:id="5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56" w:name="__Fieldmark__278_591441390"/>
            <w:bookmarkStart w:id="557" w:name="__Fieldmark__278_591441390"/>
            <w:bookmarkEnd w:id="5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58" w:name="__Fieldmark__279_591441390"/>
            <w:bookmarkStart w:id="559" w:name="__Fieldmark__279_591441390"/>
            <w:bookmarkEnd w:id="5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r>
        <w:br w:type="page"/>
      </w:r>
    </w:p>
    <w:p>
      <w:pPr>
        <w:pStyle w:val="Heading5"/>
        <w:jc w:val="center"/>
        <w:rPr>
          <w:rFonts w:ascii="Palatino Linotype" w:hAnsi="Palatino Linotype" w:cs="Palatino Linotype"/>
          <w:i w:val="false"/>
          <w:i w:val="false"/>
          <w:sz w:val="28"/>
          <w:szCs w:val="28"/>
        </w:rPr>
      </w:pPr>
      <w:r>
        <w:rPr>
          <w:rFonts w:cs="Palatino Linotype" w:ascii="Palatino Linotype" w:hAnsi="Palatino Linotype"/>
          <w:i w:val="false"/>
          <w:sz w:val="28"/>
          <w:szCs w:val="28"/>
        </w:rPr>
        <w:t>STANDARD: FACILITIES</w:t>
      </w:r>
    </w:p>
    <w:p>
      <w:pPr>
        <w:pStyle w:val="TextBody"/>
        <w:rPr>
          <w:rFonts w:ascii="Palatino Linotype" w:hAnsi="Palatino Linotype" w:cs="Palatino Linotype"/>
          <w:b/>
          <w:b/>
          <w:i/>
          <w:i/>
          <w:sz w:val="24"/>
          <w:szCs w:val="28"/>
        </w:rPr>
      </w:pPr>
      <w:r>
        <w:rPr>
          <w:rFonts w:cs="Palatino Linotype" w:ascii="Palatino Linotype" w:hAnsi="Palatino Linotype"/>
          <w:b/>
          <w:i/>
          <w:sz w:val="24"/>
          <w:szCs w:val="28"/>
        </w:rPr>
      </w:r>
    </w:p>
    <w:p>
      <w:pPr>
        <w:pStyle w:val="TextBody"/>
        <w:rPr>
          <w:rFonts w:ascii="Palatino Linotype" w:hAnsi="Palatino Linotype" w:cs="Palatino Linotype"/>
          <w:b/>
          <w:b/>
        </w:rPr>
      </w:pPr>
      <w:r>
        <w:rPr>
          <w:rFonts w:cs="Palatino Linotype" w:ascii="Palatino Linotype" w:hAnsi="Palatino Linotype"/>
          <w:b/>
        </w:rPr>
        <w:t>The Standard</w:t>
      </w:r>
      <w:r>
        <w:rPr>
          <w:rFonts w:cs="Palatino Linotype" w:ascii="Palatino Linotype" w:hAnsi="Palatino Linotype"/>
        </w:rPr>
        <w:t xml:space="preserve"> </w:t>
      </w:r>
      <w:r>
        <w:rPr>
          <w:rFonts w:cs="Palatino Linotype" w:ascii="Palatino Linotype" w:hAnsi="Palatino Linotype"/>
          <w:i/>
          <w:sz w:val="24"/>
        </w:rPr>
        <w:t>School facilities are safe, clean, and well maintained. The physical environment supports delivery of the educational program/services as well as optimal student development and achievement. Facilities are appropriate and adequate to implement the philosophy/mission of the school. They are regularly inspected for effective operation and meet all applicable laws including health and safety code requirements</w:t>
      </w:r>
      <w:r>
        <w:rPr>
          <w:rFonts w:cs="Palatino Linotype" w:ascii="Palatino Linotype" w:hAnsi="Palatino Linotype"/>
          <w:b/>
          <w:i/>
        </w:rPr>
        <w:t>.</w:t>
      </w:r>
    </w:p>
    <w:p>
      <w:pPr>
        <w:pStyle w:val="TextBody"/>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rPr>
      </w:pPr>
      <w:r>
        <w:rPr>
          <w:rFonts w:cs="Palatino Linotype" w:ascii="Palatino Linotype" w:hAnsi="Palatino Linotype"/>
          <w:b/>
        </w:rPr>
        <w:t>Types of questions that may be asked during interviews with stakeholder groups:</w:t>
      </w:r>
    </w:p>
    <w:p>
      <w:pPr>
        <w:pStyle w:val="Normal"/>
        <w:numPr>
          <w:ilvl w:val="0"/>
          <w:numId w:val="28"/>
        </w:numPr>
        <w:jc w:val="both"/>
        <w:rPr>
          <w:rFonts w:ascii="Palatino Linotype" w:hAnsi="Palatino Linotype" w:cs="Palatino Linotype"/>
          <w:b/>
          <w:b/>
        </w:rPr>
      </w:pPr>
      <w:r>
        <w:rPr>
          <w:rFonts w:cs="Palatino Linotype" w:ascii="Palatino Linotype" w:hAnsi="Palatino Linotype"/>
        </w:rPr>
        <w:t>What renovations and additions have been made to the facility since it opened?</w:t>
      </w:r>
    </w:p>
    <w:p>
      <w:pPr>
        <w:pStyle w:val="Normal"/>
        <w:numPr>
          <w:ilvl w:val="0"/>
          <w:numId w:val="5"/>
        </w:numPr>
        <w:jc w:val="both"/>
        <w:rPr>
          <w:rFonts w:ascii="Palatino Linotype" w:hAnsi="Palatino Linotype" w:cs="Palatino Linotype"/>
          <w:b/>
          <w:b/>
        </w:rPr>
      </w:pPr>
      <w:r>
        <w:rPr>
          <w:rFonts w:cs="Palatino Linotype" w:ascii="Palatino Linotype" w:hAnsi="Palatino Linotype"/>
        </w:rPr>
        <w:t>What types of emergency drills are conducted routinely? How often?</w:t>
      </w:r>
    </w:p>
    <w:p>
      <w:pPr>
        <w:pStyle w:val="Normal"/>
        <w:numPr>
          <w:ilvl w:val="0"/>
          <w:numId w:val="5"/>
        </w:numPr>
        <w:jc w:val="both"/>
        <w:rPr>
          <w:rFonts w:ascii="Palatino Linotype" w:hAnsi="Palatino Linotype" w:cs="Palatino Linotype"/>
          <w:b/>
          <w:b/>
        </w:rPr>
      </w:pPr>
      <w:r>
        <w:rPr>
          <w:rFonts w:cs="Palatino Linotype" w:ascii="Palatino Linotype" w:hAnsi="Palatino Linotype"/>
        </w:rPr>
        <w:t>What is the schedule and rotation for daily cleaning and maintenance of the facility?</w:t>
      </w:r>
    </w:p>
    <w:p>
      <w:pPr>
        <w:pStyle w:val="Normal"/>
        <w:numPr>
          <w:ilvl w:val="0"/>
          <w:numId w:val="5"/>
        </w:numPr>
        <w:jc w:val="both"/>
        <w:rPr>
          <w:rFonts w:ascii="Palatino Linotype" w:hAnsi="Palatino Linotype" w:cs="Palatino Linotype"/>
          <w:b/>
          <w:b/>
        </w:rPr>
      </w:pPr>
      <w:r>
        <w:rPr>
          <w:rFonts w:cs="Palatino Linotype" w:ascii="Palatino Linotype" w:hAnsi="Palatino Linotype"/>
        </w:rPr>
        <w:t>How are maintenance requests processed?</w:t>
      </w:r>
    </w:p>
    <w:p>
      <w:pPr>
        <w:pStyle w:val="Normal"/>
        <w:rPr>
          <w:rFonts w:ascii="Palatino Linotype" w:hAnsi="Palatino Linotype" w:cs="Palatino Linotype"/>
          <w:b/>
          <w:b/>
        </w:rPr>
      </w:pPr>
      <w:r>
        <w:rPr>
          <w:rFonts w:cs="Palatino Linotype" w:ascii="Palatino Linotype" w:hAnsi="Palatino Linotype"/>
          <w:b/>
        </w:rPr>
      </w:r>
    </w:p>
    <w:p>
      <w:pPr>
        <w:pStyle w:val="TextBody"/>
        <w:tabs>
          <w:tab w:val="clear" w:pos="720"/>
          <w:tab w:val="left" w:pos="0" w:leader="none"/>
        </w:tabs>
        <w:rPr>
          <w:rFonts w:ascii="Palatino Linotype" w:hAnsi="Palatino Linotype" w:cs="Palatino Linotype"/>
          <w:b/>
          <w:b/>
          <w:i/>
          <w:i/>
        </w:rPr>
      </w:pPr>
      <w:r>
        <w:rPr>
          <w:rFonts w:cs="Palatino Linotype" w:ascii="Palatino Linotype" w:hAnsi="Palatino Linotype"/>
          <w:b/>
          <w:i/>
        </w:rPr>
        <w:t>Indicators for all schools:</w:t>
      </w:r>
    </w:p>
    <w:p>
      <w:pPr>
        <w:pStyle w:val="TextBody"/>
        <w:tabs>
          <w:tab w:val="clear" w:pos="720"/>
          <w:tab w:val="left" w:pos="0" w:leader="none"/>
        </w:tabs>
        <w:rPr>
          <w:rFonts w:ascii="Palatino Linotype" w:hAnsi="Palatino Linotype" w:cs="Palatino Linotype"/>
          <w:b/>
          <w:b/>
          <w:i/>
          <w:i/>
        </w:rPr>
      </w:pPr>
      <w:r>
        <w:rPr>
          <w:rFonts w:cs="Palatino Linotype" w:ascii="Palatino Linotype" w:hAnsi="Palatino Linotype"/>
          <w:b/>
          <w:i/>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 xml:space="preserve">The school’s facilities and equipment are appropriate for achieving its philosophy/mission and are healthy, safe, and well maintained.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4"/>
                <w:szCs w:val="24"/>
              </w:rPr>
            </w:pPr>
            <w:r>
              <w:rPr>
                <w:rFonts w:cs="Arial" w:ascii="Palatino Linotype" w:hAnsi="Palatino Linotype"/>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60" w:name="__Fieldmark__280_591441390"/>
            <w:bookmarkStart w:id="561" w:name="__Fieldmark__280_591441390"/>
            <w:bookmarkEnd w:id="5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62" w:name="__Fieldmark__281_591441390"/>
            <w:bookmarkStart w:id="563" w:name="__Fieldmark__281_591441390"/>
            <w:bookmarkEnd w:id="5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64" w:name="__Fieldmark__282_591441390"/>
            <w:bookmarkStart w:id="565" w:name="__Fieldmark__282_591441390"/>
            <w:bookmarkEnd w:id="5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66" w:name="__Fieldmark__283_591441390"/>
            <w:bookmarkStart w:id="567" w:name="__Fieldmark__283_591441390"/>
            <w:bookmarkEnd w:id="5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school plans for, funds, and schedules regular preventative measures, repairs, and maintenance of its facilities and equipm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4"/>
                <w:szCs w:val="24"/>
              </w:rPr>
            </w:pPr>
            <w:r>
              <w:rPr>
                <w:rFonts w:cs="Arial" w:ascii="Palatino Linotype" w:hAnsi="Palatino Linotype"/>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68" w:name="__Fieldmark__284_591441390"/>
            <w:bookmarkStart w:id="569" w:name="__Fieldmark__284_591441390"/>
            <w:bookmarkEnd w:id="5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70" w:name="__Fieldmark__285_591441390"/>
            <w:bookmarkStart w:id="571" w:name="__Fieldmark__285_591441390"/>
            <w:bookmarkEnd w:id="5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72" w:name="__Fieldmark__286_591441390"/>
            <w:bookmarkStart w:id="573" w:name="__Fieldmark__286_591441390"/>
            <w:bookmarkEnd w:id="5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74" w:name="__Fieldmark__287_591441390"/>
            <w:bookmarkStart w:id="575" w:name="__Fieldmark__287_591441390"/>
            <w:bookmarkEnd w:id="5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 xml:space="preserve">The facilities offer a variety of spaces for providing quality programs and services for all segments of the school’s population and include appropriate accommodation for: </w:t>
            </w:r>
          </w:p>
          <w:p>
            <w:pPr>
              <w:pStyle w:val="TextBody"/>
              <w:numPr>
                <w:ilvl w:val="0"/>
                <w:numId w:val="22"/>
              </w:numPr>
              <w:tabs>
                <w:tab w:val="clear" w:pos="720"/>
                <w:tab w:val="left" w:pos="540" w:leader="none"/>
                <w:tab w:val="left" w:pos="1260" w:leader="none"/>
              </w:tabs>
              <w:ind w:left="540" w:hanging="540"/>
              <w:rPr>
                <w:rFonts w:ascii="Palatino Linotype" w:hAnsi="Palatino Linotype" w:cs="Palatino Linotype"/>
                <w:sz w:val="24"/>
                <w:szCs w:val="24"/>
              </w:rPr>
            </w:pPr>
            <w:r>
              <w:rPr>
                <w:rFonts w:cs="Palatino Linotype" w:ascii="Palatino Linotype" w:hAnsi="Palatino Linotype"/>
                <w:sz w:val="24"/>
                <w:szCs w:val="24"/>
              </w:rPr>
              <w:t>instruction</w:t>
            </w:r>
          </w:p>
          <w:p>
            <w:pPr>
              <w:pStyle w:val="TextBody"/>
              <w:numPr>
                <w:ilvl w:val="0"/>
                <w:numId w:val="22"/>
              </w:numPr>
              <w:tabs>
                <w:tab w:val="clear" w:pos="720"/>
                <w:tab w:val="left" w:pos="540" w:leader="none"/>
                <w:tab w:val="left" w:pos="1260" w:leader="none"/>
              </w:tabs>
              <w:ind w:left="540" w:hanging="540"/>
              <w:rPr>
                <w:rFonts w:ascii="Palatino Linotype" w:hAnsi="Palatino Linotype" w:cs="Palatino Linotype"/>
                <w:sz w:val="24"/>
                <w:szCs w:val="24"/>
              </w:rPr>
            </w:pPr>
            <w:r>
              <w:rPr>
                <w:rFonts w:cs="Palatino Linotype" w:ascii="Palatino Linotype" w:hAnsi="Palatino Linotype"/>
                <w:sz w:val="24"/>
                <w:szCs w:val="24"/>
              </w:rPr>
              <w:t>administration</w:t>
            </w:r>
          </w:p>
          <w:p>
            <w:pPr>
              <w:pStyle w:val="TextBody"/>
              <w:numPr>
                <w:ilvl w:val="0"/>
                <w:numId w:val="22"/>
              </w:numPr>
              <w:tabs>
                <w:tab w:val="clear" w:pos="720"/>
                <w:tab w:val="left" w:pos="540" w:leader="none"/>
                <w:tab w:val="left" w:pos="1260" w:leader="none"/>
              </w:tabs>
              <w:ind w:left="540" w:hanging="540"/>
              <w:rPr>
                <w:rFonts w:ascii="Palatino Linotype" w:hAnsi="Palatino Linotype" w:cs="Palatino Linotype"/>
                <w:sz w:val="24"/>
                <w:szCs w:val="24"/>
              </w:rPr>
            </w:pPr>
            <w:r>
              <w:rPr>
                <w:rFonts w:cs="Palatino Linotype" w:ascii="Palatino Linotype" w:hAnsi="Palatino Linotype"/>
                <w:sz w:val="24"/>
                <w:szCs w:val="24"/>
              </w:rPr>
              <w:t>conferences</w:t>
            </w:r>
          </w:p>
          <w:p>
            <w:pPr>
              <w:pStyle w:val="TextBody"/>
              <w:numPr>
                <w:ilvl w:val="0"/>
                <w:numId w:val="22"/>
              </w:numPr>
              <w:tabs>
                <w:tab w:val="clear" w:pos="720"/>
                <w:tab w:val="left" w:pos="540" w:leader="none"/>
                <w:tab w:val="left" w:pos="1260" w:leader="none"/>
              </w:tabs>
              <w:ind w:left="540" w:hanging="540"/>
              <w:rPr>
                <w:rFonts w:ascii="Palatino Linotype" w:hAnsi="Palatino Linotype" w:cs="Palatino Linotype"/>
                <w:sz w:val="24"/>
                <w:szCs w:val="24"/>
              </w:rPr>
            </w:pPr>
            <w:r>
              <w:rPr>
                <w:rFonts w:cs="Palatino Linotype" w:ascii="Palatino Linotype" w:hAnsi="Palatino Linotype"/>
                <w:sz w:val="24"/>
                <w:szCs w:val="24"/>
              </w:rPr>
              <w:t>student activities</w:t>
            </w:r>
          </w:p>
          <w:p>
            <w:pPr>
              <w:pStyle w:val="TextBody"/>
              <w:numPr>
                <w:ilvl w:val="0"/>
                <w:numId w:val="22"/>
              </w:numPr>
              <w:tabs>
                <w:tab w:val="clear" w:pos="720"/>
                <w:tab w:val="left" w:pos="540" w:leader="none"/>
                <w:tab w:val="left" w:pos="1260" w:leader="none"/>
              </w:tabs>
              <w:ind w:left="540" w:hanging="540"/>
              <w:rPr>
                <w:rFonts w:ascii="Palatino Linotype" w:hAnsi="Palatino Linotype" w:cs="Palatino Linotype"/>
                <w:sz w:val="24"/>
                <w:szCs w:val="24"/>
              </w:rPr>
            </w:pPr>
            <w:r>
              <w:rPr>
                <w:rFonts w:cs="Palatino Linotype" w:ascii="Palatino Linotype" w:hAnsi="Palatino Linotype"/>
                <w:sz w:val="24"/>
                <w:szCs w:val="24"/>
              </w:rPr>
              <w:t>student services</w:t>
            </w:r>
          </w:p>
          <w:p>
            <w:pPr>
              <w:pStyle w:val="TextBody"/>
              <w:numPr>
                <w:ilvl w:val="0"/>
                <w:numId w:val="22"/>
              </w:numPr>
              <w:tabs>
                <w:tab w:val="clear" w:pos="720"/>
                <w:tab w:val="left" w:pos="540" w:leader="none"/>
                <w:tab w:val="left" w:pos="1260" w:leader="none"/>
              </w:tabs>
              <w:ind w:left="540" w:hanging="540"/>
              <w:rPr>
                <w:rFonts w:ascii="Palatino Linotype" w:hAnsi="Palatino Linotype" w:cs="Palatino Linotype"/>
                <w:sz w:val="24"/>
                <w:szCs w:val="24"/>
              </w:rPr>
            </w:pPr>
            <w:r>
              <w:rPr>
                <w:rFonts w:cs="Palatino Linotype" w:ascii="Palatino Linotype" w:hAnsi="Palatino Linotype"/>
                <w:sz w:val="24"/>
                <w:szCs w:val="24"/>
              </w:rPr>
              <w:t>storage of school property</w:t>
            </w:r>
          </w:p>
          <w:p>
            <w:pPr>
              <w:pStyle w:val="TextBody"/>
              <w:numPr>
                <w:ilvl w:val="0"/>
                <w:numId w:val="22"/>
              </w:numPr>
              <w:tabs>
                <w:tab w:val="clear" w:pos="720"/>
                <w:tab w:val="left" w:pos="540" w:leader="none"/>
                <w:tab w:val="left" w:pos="1260" w:leader="none"/>
              </w:tabs>
              <w:ind w:left="540" w:hanging="540"/>
              <w:rPr>
                <w:rFonts w:ascii="Palatino Linotype" w:hAnsi="Palatino Linotype" w:cs="Palatino Linotype"/>
                <w:sz w:val="24"/>
                <w:szCs w:val="24"/>
              </w:rPr>
            </w:pPr>
            <w:r>
              <w:rPr>
                <w:rFonts w:cs="Palatino Linotype" w:ascii="Palatino Linotype" w:hAnsi="Palatino Linotype"/>
                <w:sz w:val="24"/>
                <w:szCs w:val="24"/>
              </w:rPr>
              <w:t>storage for student belonging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4"/>
                <w:szCs w:val="24"/>
              </w:rPr>
            </w:pPr>
            <w:r>
              <w:rPr>
                <w:rFonts w:cs="Arial" w:ascii="Palatino Linotype" w:hAnsi="Palatino Linotype"/>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76" w:name="__Fieldmark__288_591441390"/>
            <w:bookmarkStart w:id="577" w:name="__Fieldmark__288_591441390"/>
            <w:bookmarkEnd w:id="5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78" w:name="__Fieldmark__289_591441390"/>
            <w:bookmarkStart w:id="579" w:name="__Fieldmark__289_591441390"/>
            <w:bookmarkEnd w:id="5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80" w:name="__Fieldmark__290_591441390"/>
            <w:bookmarkStart w:id="581" w:name="__Fieldmark__290_591441390"/>
            <w:bookmarkEnd w:id="5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82" w:name="__Fieldmark__291_591441390"/>
            <w:bookmarkStart w:id="583" w:name="__Fieldmark__291_591441390"/>
            <w:bookmarkEnd w:id="5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Sufficient systems are in place to monitor and adjust air quality to appropriate level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4"/>
                <w:szCs w:val="24"/>
              </w:rPr>
            </w:pPr>
            <w:r>
              <w:rPr>
                <w:rFonts w:cs="Arial" w:ascii="Palatino Linotype" w:hAnsi="Palatino Linotype"/>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84" w:name="__Fieldmark__292_591441390"/>
            <w:bookmarkStart w:id="585" w:name="__Fieldmark__292_591441390"/>
            <w:bookmarkEnd w:id="5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86" w:name="__Fieldmark__293_591441390"/>
            <w:bookmarkStart w:id="587" w:name="__Fieldmark__293_591441390"/>
            <w:bookmarkEnd w:id="5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88" w:name="__Fieldmark__294_591441390"/>
            <w:bookmarkStart w:id="589" w:name="__Fieldmark__294_591441390"/>
            <w:bookmarkEnd w:id="58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90" w:name="__Fieldmark__295_591441390"/>
            <w:bookmarkStart w:id="591" w:name="__Fieldmark__295_591441390"/>
            <w:bookmarkEnd w:id="59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Lighting is adequate and appropriate in student and staff areas.</w:t>
            </w:r>
          </w:p>
          <w:p>
            <w:pPr>
              <w:pStyle w:val="Normal"/>
              <w:tabs>
                <w:tab w:val="clear" w:pos="720"/>
                <w:tab w:val="left" w:pos="540" w:leader="none"/>
              </w:tabs>
              <w:ind w:left="540" w:hanging="540"/>
              <w:jc w:val="both"/>
              <w:rPr>
                <w:rFonts w:ascii="Palatino Linotype" w:hAnsi="Palatino Linotype" w:cs="Palatino Linotype"/>
                <w:sz w:val="24"/>
                <w:szCs w:val="24"/>
              </w:rPr>
            </w:pPr>
            <w:r>
              <w:rPr>
                <w:rFonts w:cs="Palatino Linotype" w:ascii="Palatino Linotype" w:hAnsi="Palatino Linotype"/>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92" w:name="__Fieldmark__296_591441390"/>
            <w:bookmarkStart w:id="593" w:name="__Fieldmark__296_591441390"/>
            <w:bookmarkEnd w:id="59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94" w:name="__Fieldmark__297_591441390"/>
            <w:bookmarkStart w:id="595" w:name="__Fieldmark__297_591441390"/>
            <w:bookmarkEnd w:id="59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96" w:name="__Fieldmark__298_591441390"/>
            <w:bookmarkStart w:id="597" w:name="__Fieldmark__298_591441390"/>
            <w:bookmarkEnd w:id="59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98" w:name="__Fieldmark__299_591441390"/>
            <w:bookmarkStart w:id="599" w:name="__Fieldmark__299_591441390"/>
            <w:bookmarkEnd w:id="59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Sufficient space is available for ingress, egress, and traffic flow within the facili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4"/>
                <w:szCs w:val="24"/>
              </w:rPr>
            </w:pPr>
            <w:r>
              <w:rPr>
                <w:rFonts w:cs="Arial" w:ascii="Palatino Linotype" w:hAnsi="Palatino Linotype"/>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00" w:name="__Fieldmark__300_591441390"/>
            <w:bookmarkStart w:id="601" w:name="__Fieldmark__300_591441390"/>
            <w:bookmarkEnd w:id="60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02" w:name="__Fieldmark__301_591441390"/>
            <w:bookmarkStart w:id="603" w:name="__Fieldmark__301_591441390"/>
            <w:bookmarkEnd w:id="60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04" w:name="__Fieldmark__302_591441390"/>
            <w:bookmarkStart w:id="605" w:name="__Fieldmark__302_591441390"/>
            <w:bookmarkEnd w:id="60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06" w:name="__Fieldmark__303_591441390"/>
            <w:bookmarkStart w:id="607" w:name="__Fieldmark__303_591441390"/>
            <w:bookmarkEnd w:id="60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jc w:val="both"/>
              <w:rPr>
                <w:rFonts w:ascii="Palatino Linotype" w:hAnsi="Palatino Linotype" w:cs="Palatino Linotype"/>
                <w:szCs w:val="24"/>
              </w:rPr>
            </w:pPr>
            <w:r>
              <w:rPr>
                <w:rFonts w:cs="Palatino Linotype" w:ascii="Palatino Linotype" w:hAnsi="Palatino Linotype"/>
                <w:szCs w:val="24"/>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08" w:name="__Fieldmark__304_591441390"/>
            <w:bookmarkStart w:id="609" w:name="__Fieldmark__304_591441390"/>
            <w:bookmarkEnd w:id="60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10" w:name="__Fieldmark__305_591441390"/>
            <w:bookmarkStart w:id="611" w:name="__Fieldmark__305_591441390"/>
            <w:bookmarkEnd w:id="6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12" w:name="__Fieldmark__306_591441390"/>
            <w:bookmarkStart w:id="613" w:name="__Fieldmark__306_591441390"/>
            <w:bookmarkEnd w:id="6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14" w:name="__Fieldmark__307_591441390"/>
            <w:bookmarkStart w:id="615" w:name="__Fieldmark__307_591441390"/>
            <w:bookmarkEnd w:id="6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Heading5"/>
        <w:jc w:val="center"/>
        <w:rPr>
          <w:rFonts w:ascii="Palatino Linotype" w:hAnsi="Palatino Linotype" w:cs="Palatino Linotype"/>
          <w:i w:val="false"/>
          <w:i w:val="false"/>
          <w:sz w:val="28"/>
          <w:szCs w:val="28"/>
        </w:rPr>
      </w:pPr>
      <w:r>
        <w:br w:type="page"/>
      </w:r>
      <w:r>
        <w:rPr>
          <w:rFonts w:cs="Palatino Linotype" w:ascii="Palatino Linotype" w:hAnsi="Palatino Linotype"/>
          <w:i w:val="false"/>
          <w:sz w:val="28"/>
          <w:szCs w:val="28"/>
        </w:rPr>
        <w:t>STANDARD: SCHOOL CLIMATE AND ORGANIZATION</w:t>
      </w:r>
    </w:p>
    <w:p>
      <w:pPr>
        <w:pStyle w:val="TextBody"/>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jc w:val="both"/>
        <w:rPr/>
      </w:pPr>
      <w:r>
        <w:rPr>
          <w:rFonts w:cs="Palatino Linotype" w:ascii="Palatino Linotype" w:hAnsi="Palatino Linotype"/>
          <w:b/>
        </w:rPr>
        <w:t xml:space="preserve">The Standard:  </w:t>
      </w:r>
      <w:r>
        <w:rPr>
          <w:rFonts w:cs="Palatino Linotype" w:ascii="Palatino Linotype" w:hAnsi="Palatino Linotype"/>
          <w:i/>
        </w:rPr>
        <w:t>The school’s organizational structure and climate facilitate achievement of its core values as expressed in the philosophy/mission. The school culture supports successful implementation of age- and developmentally appropriate educational programs and services. Roles, responsibilities, expectations, and reporting relationships are clearly defined. Administrative, instructional, and support staff are qualified, competent, and sufficient in number to effectively provide quality educational experiences. The school regularly conducts staff performance appraisals and offers professional development opportunities informed by its philosophy/mission. Relationships among the staff and leadership are collegial and collaborative.</w:t>
      </w:r>
    </w:p>
    <w:p>
      <w:pPr>
        <w:pStyle w:val="TextBody"/>
        <w:rPr>
          <w:rFonts w:ascii="Palatino Linotype" w:hAnsi="Palatino Linotype" w:cs="Palatino Linotype"/>
          <w:b/>
          <w:b/>
          <w:i/>
          <w:i/>
          <w:sz w:val="24"/>
        </w:rPr>
      </w:pPr>
      <w:r>
        <w:rPr>
          <w:rFonts w:cs="Palatino Linotype" w:ascii="Palatino Linotype" w:hAnsi="Palatino Linotype"/>
          <w:b/>
          <w:i/>
          <w:sz w:val="24"/>
        </w:rPr>
      </w:r>
    </w:p>
    <w:p>
      <w:pPr>
        <w:pStyle w:val="Normal"/>
        <w:jc w:val="both"/>
        <w:rPr>
          <w:rFonts w:ascii="Palatino Linotype" w:hAnsi="Palatino Linotype" w:cs="Palatino Linotype"/>
          <w:b/>
          <w:b/>
        </w:rPr>
      </w:pPr>
      <w:r>
        <w:rPr>
          <w:rFonts w:cs="Palatino Linotype" w:ascii="Palatino Linotype" w:hAnsi="Palatino Linotype"/>
          <w:b/>
        </w:rPr>
        <w:t>Types of questions that may be asked during interviews with stakeholder groups:</w:t>
      </w:r>
    </w:p>
    <w:p>
      <w:pPr>
        <w:pStyle w:val="Normal"/>
        <w:numPr>
          <w:ilvl w:val="0"/>
          <w:numId w:val="25"/>
        </w:numPr>
        <w:rPr>
          <w:rFonts w:ascii="Palatino Linotype" w:hAnsi="Palatino Linotype" w:cs="Palatino Linotype"/>
        </w:rPr>
      </w:pPr>
      <w:r>
        <w:rPr>
          <w:rFonts w:cs="Palatino Linotype" w:ascii="Palatino Linotype" w:hAnsi="Palatino Linotype"/>
        </w:rPr>
        <w:t>Do you have concerns about the number or qualifications of your administrative, instructional, or support staff?</w:t>
      </w:r>
    </w:p>
    <w:p>
      <w:pPr>
        <w:pStyle w:val="Normal"/>
        <w:numPr>
          <w:ilvl w:val="0"/>
          <w:numId w:val="25"/>
        </w:numPr>
        <w:rPr>
          <w:rFonts w:ascii="Palatino Linotype" w:hAnsi="Palatino Linotype" w:cs="Palatino Linotype"/>
        </w:rPr>
      </w:pPr>
      <w:r>
        <w:rPr>
          <w:rFonts w:cs="Palatino Linotype" w:ascii="Palatino Linotype" w:hAnsi="Palatino Linotype"/>
        </w:rPr>
        <w:t>What strategies are in place to enhance the climate for teaching and learning?</w:t>
      </w:r>
    </w:p>
    <w:p>
      <w:pPr>
        <w:pStyle w:val="Normal"/>
        <w:numPr>
          <w:ilvl w:val="0"/>
          <w:numId w:val="25"/>
        </w:numPr>
        <w:rPr>
          <w:rFonts w:ascii="Palatino Linotype" w:hAnsi="Palatino Linotype" w:cs="Palatino Linotype"/>
        </w:rPr>
      </w:pPr>
      <w:r>
        <w:rPr>
          <w:rFonts w:cs="Palatino Linotype" w:ascii="Palatino Linotype" w:hAnsi="Palatino Linotype"/>
        </w:rPr>
        <w:t>What kinds of staff development programs are available for school personnel? How are these programs developed?</w:t>
      </w:r>
    </w:p>
    <w:p>
      <w:pPr>
        <w:pStyle w:val="Normal"/>
        <w:numPr>
          <w:ilvl w:val="0"/>
          <w:numId w:val="25"/>
        </w:numPr>
        <w:rPr>
          <w:rFonts w:ascii="Palatino Linotype" w:hAnsi="Palatino Linotype" w:cs="Palatino Linotype"/>
        </w:rPr>
      </w:pPr>
      <w:r>
        <w:rPr>
          <w:rFonts w:cs="Palatino Linotype" w:ascii="Palatino Linotype" w:hAnsi="Palatino Linotype"/>
        </w:rPr>
        <w:t>How are staff members evaluated? What criteria for evaluation are in place?</w:t>
      </w:r>
    </w:p>
    <w:p>
      <w:pPr>
        <w:pStyle w:val="TextBody"/>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Indicators for all schools:</w: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 xml:space="preserve">The school’s design, organization, climate, and leadership support attainment of the school’s philosophy/mission.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16" w:name="__Fieldmark__308_591441390"/>
            <w:bookmarkStart w:id="617" w:name="__Fieldmark__308_591441390"/>
            <w:bookmarkEnd w:id="6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18" w:name="__Fieldmark__309_591441390"/>
            <w:bookmarkStart w:id="619" w:name="__Fieldmark__309_591441390"/>
            <w:bookmarkEnd w:id="6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20" w:name="__Fieldmark__310_591441390"/>
            <w:bookmarkStart w:id="621" w:name="__Fieldmark__310_591441390"/>
            <w:bookmarkEnd w:id="6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22" w:name="__Fieldmark__311_591441390"/>
            <w:bookmarkStart w:id="623" w:name="__Fieldmark__311_591441390"/>
            <w:bookmarkEnd w:id="6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Designated, qualified leadership provides coordination, supervision, and direction for the educational program, student services, and student activi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24" w:name="__Fieldmark__312_591441390"/>
            <w:bookmarkStart w:id="625" w:name="__Fieldmark__312_591441390"/>
            <w:bookmarkEnd w:id="6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26" w:name="__Fieldmark__313_591441390"/>
            <w:bookmarkStart w:id="627" w:name="__Fieldmark__313_591441390"/>
            <w:bookmarkEnd w:id="6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28" w:name="__Fieldmark__314_591441390"/>
            <w:bookmarkStart w:id="629" w:name="__Fieldmark__314_591441390"/>
            <w:bookmarkEnd w:id="6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30" w:name="__Fieldmark__315_591441390"/>
            <w:bookmarkStart w:id="631" w:name="__Fieldmark__315_591441390"/>
            <w:bookmarkEnd w:id="6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A logical and clear table of organization for the school includes written job descriptions that specify levels of responsibility and reporting relationship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32" w:name="__Fieldmark__316_591441390"/>
            <w:bookmarkStart w:id="633" w:name="__Fieldmark__316_591441390"/>
            <w:bookmarkEnd w:id="6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34" w:name="__Fieldmark__317_591441390"/>
            <w:bookmarkStart w:id="635" w:name="__Fieldmark__317_591441390"/>
            <w:bookmarkEnd w:id="6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36" w:name="__Fieldmark__318_591441390"/>
            <w:bookmarkStart w:id="637" w:name="__Fieldmark__318_591441390"/>
            <w:bookmarkEnd w:id="6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38" w:name="__Fieldmark__319_591441390"/>
            <w:bookmarkStart w:id="639" w:name="__Fieldmark__319_591441390"/>
            <w:bookmarkEnd w:id="6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Administrative, instructional, and support staffs are qualified, competent, and sufficient in number to meet the needs of the total educational program, student services, and student activi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40" w:name="__Fieldmark__320_591441390"/>
            <w:bookmarkStart w:id="641" w:name="__Fieldmark__320_591441390"/>
            <w:bookmarkEnd w:id="6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42" w:name="__Fieldmark__321_591441390"/>
            <w:bookmarkStart w:id="643" w:name="__Fieldmark__321_591441390"/>
            <w:bookmarkEnd w:id="6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44" w:name="__Fieldmark__322_591441390"/>
            <w:bookmarkStart w:id="645" w:name="__Fieldmark__322_591441390"/>
            <w:bookmarkEnd w:id="6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46" w:name="__Fieldmark__323_591441390"/>
            <w:bookmarkStart w:id="647" w:name="__Fieldmark__323_591441390"/>
            <w:bookmarkEnd w:id="6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Staff members, including administrators, are assigned to work based on their education, preparation, experience, expertise, and commitment to the school’s succes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48" w:name="__Fieldmark__324_591441390"/>
            <w:bookmarkStart w:id="649" w:name="__Fieldmark__324_591441390"/>
            <w:bookmarkEnd w:id="6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50" w:name="__Fieldmark__325_591441390"/>
            <w:bookmarkStart w:id="651" w:name="__Fieldmark__325_591441390"/>
            <w:bookmarkEnd w:id="6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52" w:name="__Fieldmark__326_591441390"/>
            <w:bookmarkStart w:id="653" w:name="__Fieldmark__326_591441390"/>
            <w:bookmarkEnd w:id="6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54" w:name="__Fieldmark__327_591441390"/>
            <w:bookmarkStart w:id="655" w:name="__Fieldmark__327_591441390"/>
            <w:bookmarkEnd w:id="6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school implements written personnel policies and procedures for the operation of the school and makes them available to all employe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56" w:name="__Fieldmark__328_591441390"/>
            <w:bookmarkStart w:id="657" w:name="__Fieldmark__328_591441390"/>
            <w:bookmarkEnd w:id="6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58" w:name="__Fieldmark__329_591441390"/>
            <w:bookmarkStart w:id="659" w:name="__Fieldmark__329_591441390"/>
            <w:bookmarkEnd w:id="6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60" w:name="__Fieldmark__330_591441390"/>
            <w:bookmarkStart w:id="661" w:name="__Fieldmark__330_591441390"/>
            <w:bookmarkEnd w:id="6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62" w:name="__Fieldmark__331_591441390"/>
            <w:bookmarkStart w:id="663" w:name="__Fieldmark__331_591441390"/>
            <w:bookmarkEnd w:id="6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school implements written policies and procedures for determining adequate compensation, arriving at reasonable workloads and acceptable working conditions, and defining just and fair treatment for all staff.</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64" w:name="__Fieldmark__332_591441390"/>
            <w:bookmarkStart w:id="665" w:name="__Fieldmark__332_591441390"/>
            <w:bookmarkEnd w:id="6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66" w:name="__Fieldmark__333_591441390"/>
            <w:bookmarkStart w:id="667" w:name="__Fieldmark__333_591441390"/>
            <w:bookmarkEnd w:id="6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68" w:name="__Fieldmark__334_591441390"/>
            <w:bookmarkStart w:id="669" w:name="__Fieldmark__334_591441390"/>
            <w:bookmarkEnd w:id="6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70" w:name="__Fieldmark__335_591441390"/>
            <w:bookmarkStart w:id="671" w:name="__Fieldmark__335_591441390"/>
            <w:bookmarkEnd w:id="6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pPr>
            <w:r>
              <w:rPr>
                <w:rFonts w:cs="Palatino Linotype" w:ascii="Palatino Linotype" w:hAnsi="Palatino Linotype"/>
                <w:color w:val="000000"/>
              </w:rPr>
              <w:t>The school implements written policies and procedures for evaluating staff performance</w:t>
            </w:r>
            <w:r>
              <w:rPr>
                <w:rFonts w:cs="Palatino Linotype" w:ascii="Palatino Linotype" w:hAnsi="Palatino Linotype"/>
              </w:rPr>
              <w:t>. Performance appraisals are conducted with the knowledge of the staff member and reported in writing as well as verbally. Results are used to make professional development recommendations. Staff members have an opportunity to discuss and appeal their appraisal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72" w:name="__Fieldmark__336_591441390"/>
            <w:bookmarkStart w:id="673" w:name="__Fieldmark__336_591441390"/>
            <w:bookmarkEnd w:id="6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74" w:name="__Fieldmark__337_591441390"/>
            <w:bookmarkStart w:id="675" w:name="__Fieldmark__337_591441390"/>
            <w:bookmarkEnd w:id="6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76" w:name="__Fieldmark__338_591441390"/>
            <w:bookmarkStart w:id="677" w:name="__Fieldmark__338_591441390"/>
            <w:bookmarkEnd w:id="6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78" w:name="__Fieldmark__339_591441390"/>
            <w:bookmarkStart w:id="679" w:name="__Fieldmark__339_591441390"/>
            <w:bookmarkEnd w:id="6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Staff members are provided opportunities to offer input into the content of their professional development program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80" w:name="__Fieldmark__340_591441390"/>
            <w:bookmarkStart w:id="681" w:name="__Fieldmark__340_591441390"/>
            <w:bookmarkEnd w:id="6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82" w:name="__Fieldmark__341_591441390"/>
            <w:bookmarkStart w:id="683" w:name="__Fieldmark__341_591441390"/>
            <w:bookmarkEnd w:id="6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84" w:name="__Fieldmark__342_591441390"/>
            <w:bookmarkStart w:id="685" w:name="__Fieldmark__342_591441390"/>
            <w:bookmarkEnd w:id="6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86" w:name="__Fieldmark__343_591441390"/>
            <w:bookmarkStart w:id="687" w:name="__Fieldmark__343_591441390"/>
            <w:bookmarkEnd w:id="6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school implements written policies and procedures for handling complaints/grievances by members of the staff.</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88" w:name="__Fieldmark__344_591441390"/>
            <w:bookmarkStart w:id="689" w:name="__Fieldmark__344_591441390"/>
            <w:bookmarkEnd w:id="68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90" w:name="__Fieldmark__345_591441390"/>
            <w:bookmarkStart w:id="691" w:name="__Fieldmark__345_591441390"/>
            <w:bookmarkEnd w:id="69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92" w:name="__Fieldmark__346_591441390"/>
            <w:bookmarkStart w:id="693" w:name="__Fieldmark__346_591441390"/>
            <w:bookmarkEnd w:id="69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94" w:name="__Fieldmark__347_591441390"/>
            <w:bookmarkStart w:id="695" w:name="__Fieldmark__347_591441390"/>
            <w:bookmarkEnd w:id="69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school implements written policies and procedures for orienting and mentoring new staff member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96" w:name="__Fieldmark__348_591441390"/>
            <w:bookmarkStart w:id="697" w:name="__Fieldmark__348_591441390"/>
            <w:bookmarkEnd w:id="69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98" w:name="__Fieldmark__349_591441390"/>
            <w:bookmarkStart w:id="699" w:name="__Fieldmark__349_591441390"/>
            <w:bookmarkEnd w:id="69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00" w:name="__Fieldmark__350_591441390"/>
            <w:bookmarkStart w:id="701" w:name="__Fieldmark__350_591441390"/>
            <w:bookmarkEnd w:id="70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02" w:name="__Fieldmark__351_591441390"/>
            <w:bookmarkStart w:id="703" w:name="__Fieldmark__351_591441390"/>
            <w:bookmarkEnd w:id="70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school implements written policies and procedures to ensure that service providers not employed by the school are appropriately oriented, supervised, and supported.</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04" w:name="__Fieldmark__352_591441390"/>
            <w:bookmarkStart w:id="705" w:name="__Fieldmark__352_591441390"/>
            <w:bookmarkEnd w:id="70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06" w:name="__Fieldmark__353_591441390"/>
            <w:bookmarkStart w:id="707" w:name="__Fieldmark__353_591441390"/>
            <w:bookmarkEnd w:id="70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08" w:name="__Fieldmark__354_591441390"/>
            <w:bookmarkStart w:id="709" w:name="__Fieldmark__354_591441390"/>
            <w:bookmarkEnd w:id="70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10" w:name="__Fieldmark__355_591441390"/>
            <w:bookmarkStart w:id="711" w:name="__Fieldmark__355_591441390"/>
            <w:bookmarkEnd w:id="7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working environment for the staff promotes collegiality, high expectations, trust, support, and recognition for accomplishments and contribution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12" w:name="__Fieldmark__356_591441390"/>
            <w:bookmarkStart w:id="713" w:name="__Fieldmark__356_591441390"/>
            <w:bookmarkEnd w:id="7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14" w:name="__Fieldmark__357_591441390"/>
            <w:bookmarkStart w:id="715" w:name="__Fieldmark__357_591441390"/>
            <w:bookmarkEnd w:id="7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16" w:name="__Fieldmark__358_591441390"/>
            <w:bookmarkStart w:id="717" w:name="__Fieldmark__358_591441390"/>
            <w:bookmarkEnd w:id="7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18" w:name="__Fieldmark__359_591441390"/>
            <w:bookmarkStart w:id="719" w:name="__Fieldmark__359_591441390"/>
            <w:bookmarkEnd w:id="7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working environment for the staff promotes collegiality, high expectations, trust, support, and recognition for accomplishments and contribution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20" w:name="__Fieldmark__360_591441390"/>
            <w:bookmarkStart w:id="721" w:name="__Fieldmark__360_591441390"/>
            <w:bookmarkEnd w:id="7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22" w:name="__Fieldmark__361_591441390"/>
            <w:bookmarkStart w:id="723" w:name="__Fieldmark__361_591441390"/>
            <w:bookmarkEnd w:id="7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24" w:name="__Fieldmark__362_591441390"/>
            <w:bookmarkStart w:id="725" w:name="__Fieldmark__362_591441390"/>
            <w:bookmarkEnd w:id="7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26" w:name="__Fieldmark__363_591441390"/>
            <w:bookmarkStart w:id="727" w:name="__Fieldmark__363_591441390"/>
            <w:bookmarkEnd w:id="7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Staff members are committed to the school, dedicated to their work, and take pride in the outcome of their effor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28" w:name="__Fieldmark__364_591441390"/>
            <w:bookmarkStart w:id="729" w:name="__Fieldmark__364_591441390"/>
            <w:bookmarkEnd w:id="7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30" w:name="__Fieldmark__365_591441390"/>
            <w:bookmarkStart w:id="731" w:name="__Fieldmark__365_591441390"/>
            <w:bookmarkEnd w:id="7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32" w:name="__Fieldmark__366_591441390"/>
            <w:bookmarkStart w:id="733" w:name="__Fieldmark__366_591441390"/>
            <w:bookmarkEnd w:id="7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34" w:name="__Fieldmark__367_591441390"/>
            <w:bookmarkStart w:id="735" w:name="__Fieldmark__367_591441390"/>
            <w:bookmarkEnd w:id="7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pPr>
            <w:r>
              <w:rPr>
                <w:rFonts w:cs="Palatino Linotype" w:ascii="Palatino Linotype" w:hAnsi="Palatino Linotype"/>
                <w:sz w:val="20"/>
              </w:rPr>
              <w:tab/>
            </w:r>
            <w:r>
              <w:rPr>
                <w:rFonts w:cs="Palatino Linotype" w:ascii="Palatino Linotype" w:hAnsi="Palatino Linotype"/>
              </w:rPr>
              <w:t>The leadership encourages staff members’ affiliation with professional organiz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36" w:name="__Fieldmark__368_591441390"/>
            <w:bookmarkStart w:id="737" w:name="__Fieldmark__368_591441390"/>
            <w:bookmarkEnd w:id="7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38" w:name="__Fieldmark__369_591441390"/>
            <w:bookmarkStart w:id="739" w:name="__Fieldmark__369_591441390"/>
            <w:bookmarkEnd w:id="7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40" w:name="__Fieldmark__370_591441390"/>
            <w:bookmarkStart w:id="741" w:name="__Fieldmark__370_591441390"/>
            <w:bookmarkEnd w:id="7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42" w:name="__Fieldmark__371_591441390"/>
            <w:bookmarkStart w:id="743" w:name="__Fieldmark__371_591441390"/>
            <w:bookmarkEnd w:id="7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pPr>
            <w:r>
              <w:rPr>
                <w:rFonts w:cs="Palatino Linotype" w:ascii="Palatino Linotype" w:hAnsi="Palatino Linotype"/>
                <w:sz w:val="20"/>
              </w:rPr>
              <w:tab/>
            </w:r>
            <w:r>
              <w:rPr>
                <w:rFonts w:cs="Palatino Linotype" w:ascii="Palatino Linotype" w:hAnsi="Palatino Linotype"/>
              </w:rPr>
              <w:t>The school’s families and community demonstrate commitment to, pride in, and support for the school through participation, promotion of its mission, and financial suppor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44" w:name="__Fieldmark__372_591441390"/>
            <w:bookmarkStart w:id="745" w:name="__Fieldmark__372_591441390"/>
            <w:bookmarkEnd w:id="7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46" w:name="__Fieldmark__373_591441390"/>
            <w:bookmarkStart w:id="747" w:name="__Fieldmark__373_591441390"/>
            <w:bookmarkEnd w:id="7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48" w:name="__Fieldmark__374_591441390"/>
            <w:bookmarkStart w:id="749" w:name="__Fieldmark__374_591441390"/>
            <w:bookmarkEnd w:id="7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50" w:name="__Fieldmark__375_591441390"/>
            <w:bookmarkStart w:id="751" w:name="__Fieldmark__375_591441390"/>
            <w:bookmarkEnd w:id="7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Members of the staff, students, and their families feel safe in the schoo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52" w:name="__Fieldmark__376_591441390"/>
            <w:bookmarkStart w:id="753" w:name="__Fieldmark__376_591441390"/>
            <w:bookmarkEnd w:id="7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54" w:name="__Fieldmark__377_591441390"/>
            <w:bookmarkStart w:id="755" w:name="__Fieldmark__377_591441390"/>
            <w:bookmarkEnd w:id="7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56" w:name="__Fieldmark__378_591441390"/>
            <w:bookmarkStart w:id="757" w:name="__Fieldmark__378_591441390"/>
            <w:bookmarkEnd w:id="7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58" w:name="__Fieldmark__379_591441390"/>
            <w:bookmarkStart w:id="759" w:name="__Fieldmark__379_591441390"/>
            <w:bookmarkEnd w:id="7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A clearly defined, written code of student conduct supports an environment that is conducive to learning and is understood by students, staff, and families. The code is enforced fairly and uniforml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60" w:name="__Fieldmark__380_591441390"/>
            <w:bookmarkStart w:id="761" w:name="__Fieldmark__380_591441390"/>
            <w:bookmarkEnd w:id="7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62" w:name="__Fieldmark__381_591441390"/>
            <w:bookmarkStart w:id="763" w:name="__Fieldmark__381_591441390"/>
            <w:bookmarkEnd w:id="7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64" w:name="__Fieldmark__382_591441390"/>
            <w:bookmarkStart w:id="765" w:name="__Fieldmark__382_591441390"/>
            <w:bookmarkEnd w:id="7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66" w:name="__Fieldmark__383_591441390"/>
            <w:bookmarkStart w:id="767" w:name="__Fieldmark__383_591441390"/>
            <w:bookmarkEnd w:id="7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jc w:val="both"/>
              <w:rPr>
                <w:rFonts w:ascii="Palatino Linotype" w:hAnsi="Palatino Linotype" w:cs="Palatino Linotype"/>
                <w:szCs w:val="24"/>
              </w:rPr>
            </w:pPr>
            <w:r>
              <w:rPr>
                <w:rFonts w:cs="Palatino Linotype" w:ascii="Palatino Linotype" w:hAnsi="Palatino Linotype"/>
                <w:szCs w:val="24"/>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68" w:name="__Fieldmark__384_591441390"/>
            <w:bookmarkStart w:id="769" w:name="__Fieldmark__384_591441390"/>
            <w:bookmarkEnd w:id="7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70" w:name="__Fieldmark__385_591441390"/>
            <w:bookmarkStart w:id="771" w:name="__Fieldmark__385_591441390"/>
            <w:bookmarkEnd w:id="7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72" w:name="__Fieldmark__386_591441390"/>
            <w:bookmarkStart w:id="773" w:name="__Fieldmark__386_591441390"/>
            <w:bookmarkEnd w:id="7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74" w:name="__Fieldmark__387_591441390"/>
            <w:bookmarkStart w:id="775" w:name="__Fieldmark__387_591441390"/>
            <w:bookmarkEnd w:id="7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Indicators for schools in public school districts, archdiocesan/diocesan systems, and other school organizations with a central office staff:</w: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A logical and clearly understood table of organization exists for the system of schools with written job descriptions that specify levels of responsibility and reporting relationship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76" w:name="__Fieldmark__388_591441390"/>
            <w:bookmarkStart w:id="777" w:name="__Fieldmark__388_591441390"/>
            <w:bookmarkEnd w:id="7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78" w:name="__Fieldmark__389_591441390"/>
            <w:bookmarkStart w:id="779" w:name="__Fieldmark__389_591441390"/>
            <w:bookmarkEnd w:id="7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80" w:name="__Fieldmark__390_591441390"/>
            <w:bookmarkStart w:id="781" w:name="__Fieldmark__390_591441390"/>
            <w:bookmarkEnd w:id="7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82" w:name="__Fieldmark__391_591441390"/>
            <w:bookmarkStart w:id="783" w:name="__Fieldmark__391_591441390"/>
            <w:bookmarkEnd w:id="7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design, organization, and climate of the system of schools support attainment of the school’s philosophy/miss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84" w:name="__Fieldmark__392_591441390"/>
            <w:bookmarkStart w:id="785" w:name="__Fieldmark__392_591441390"/>
            <w:bookmarkEnd w:id="7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86" w:name="__Fieldmark__393_591441390"/>
            <w:bookmarkStart w:id="787" w:name="__Fieldmark__393_591441390"/>
            <w:bookmarkEnd w:id="7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88" w:name="__Fieldmark__394_591441390"/>
            <w:bookmarkStart w:id="789" w:name="__Fieldmark__394_591441390"/>
            <w:bookmarkEnd w:id="78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90" w:name="__Fieldmark__395_591441390"/>
            <w:bookmarkStart w:id="791" w:name="__Fieldmark__395_591441390"/>
            <w:bookmarkEnd w:id="79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Administrative, instructional, and support staffs of the central office are qualified, competent, and sufficient in number to meet the needs of the total educational program, student services, and student activi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92" w:name="__Fieldmark__396_591441390"/>
            <w:bookmarkStart w:id="793" w:name="__Fieldmark__396_591441390"/>
            <w:bookmarkEnd w:id="79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94" w:name="__Fieldmark__397_591441390"/>
            <w:bookmarkStart w:id="795" w:name="__Fieldmark__397_591441390"/>
            <w:bookmarkEnd w:id="79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96" w:name="__Fieldmark__398_591441390"/>
            <w:bookmarkStart w:id="797" w:name="__Fieldmark__398_591441390"/>
            <w:bookmarkEnd w:id="79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98" w:name="__Fieldmark__399_591441390"/>
            <w:bookmarkStart w:id="799" w:name="__Fieldmark__399_591441390"/>
            <w:bookmarkEnd w:id="79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Central office staff members possess the qualifications of education, preparation, experience, and commitment that contribute to the school’s success. Staff members are assigned to work by reason of their training and expertis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00" w:name="__Fieldmark__400_591441390"/>
            <w:bookmarkStart w:id="801" w:name="__Fieldmark__400_591441390"/>
            <w:bookmarkEnd w:id="80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02" w:name="__Fieldmark__401_591441390"/>
            <w:bookmarkStart w:id="803" w:name="__Fieldmark__401_591441390"/>
            <w:bookmarkEnd w:id="80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04" w:name="__Fieldmark__402_591441390"/>
            <w:bookmarkStart w:id="805" w:name="__Fieldmark__402_591441390"/>
            <w:bookmarkEnd w:id="80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06" w:name="__Fieldmark__403_591441390"/>
            <w:bookmarkStart w:id="807" w:name="__Fieldmark__403_591441390"/>
            <w:bookmarkEnd w:id="80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central office’s leadership and staff work cooperatively to create a climate for teaching and learning that fosters the attainment of the school’s philosophy/miss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08" w:name="__Fieldmark__404_591441390"/>
            <w:bookmarkStart w:id="809" w:name="__Fieldmark__404_591441390"/>
            <w:bookmarkEnd w:id="80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10" w:name="__Fieldmark__405_591441390"/>
            <w:bookmarkStart w:id="811" w:name="__Fieldmark__405_591441390"/>
            <w:bookmarkEnd w:id="8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12" w:name="__Fieldmark__406_591441390"/>
            <w:bookmarkStart w:id="813" w:name="__Fieldmark__406_591441390"/>
            <w:bookmarkEnd w:id="8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14" w:name="__Fieldmark__407_591441390"/>
            <w:bookmarkStart w:id="815" w:name="__Fieldmark__407_591441390"/>
            <w:bookmarkEnd w:id="8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ab/>
              <w:t>The organization implements written personnel policies and procedures for the operation of the system of schools and makes them available to all employe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16" w:name="__Fieldmark__408_591441390"/>
            <w:bookmarkStart w:id="817" w:name="__Fieldmark__408_591441390"/>
            <w:bookmarkEnd w:id="8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18" w:name="__Fieldmark__409_591441390"/>
            <w:bookmarkStart w:id="819" w:name="__Fieldmark__409_591441390"/>
            <w:bookmarkEnd w:id="8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20" w:name="__Fieldmark__410_591441390"/>
            <w:bookmarkStart w:id="821" w:name="__Fieldmark__410_591441390"/>
            <w:bookmarkEnd w:id="8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22" w:name="__Fieldmark__411_591441390"/>
            <w:bookmarkStart w:id="823" w:name="__Fieldmark__411_591441390"/>
            <w:bookmarkEnd w:id="8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organization implements written policies and procedures for determining adequate compensation, arriving at reasonable workloads and acceptable working conditions, and defining just and fair treatm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24" w:name="__Fieldmark__412_591441390"/>
            <w:bookmarkStart w:id="825" w:name="__Fieldmark__412_591441390"/>
            <w:bookmarkEnd w:id="8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26" w:name="__Fieldmark__413_591441390"/>
            <w:bookmarkStart w:id="827" w:name="__Fieldmark__413_591441390"/>
            <w:bookmarkEnd w:id="8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28" w:name="__Fieldmark__414_591441390"/>
            <w:bookmarkStart w:id="829" w:name="__Fieldmark__414_591441390"/>
            <w:bookmarkEnd w:id="8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30" w:name="__Fieldmark__415_591441390"/>
            <w:bookmarkStart w:id="831" w:name="__Fieldmark__415_591441390"/>
            <w:bookmarkEnd w:id="8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Central office leadership supports a comprehensive program of professional development for all members of the staff that addresses system-wide learning expectations and specific student needs by allocating appropriate time and resourc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32" w:name="__Fieldmark__416_591441390"/>
            <w:bookmarkStart w:id="833" w:name="__Fieldmark__416_591441390"/>
            <w:bookmarkEnd w:id="8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34" w:name="__Fieldmark__417_591441390"/>
            <w:bookmarkStart w:id="835" w:name="__Fieldmark__417_591441390"/>
            <w:bookmarkEnd w:id="8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36" w:name="__Fieldmark__418_591441390"/>
            <w:bookmarkStart w:id="837" w:name="__Fieldmark__418_591441390"/>
            <w:bookmarkEnd w:id="8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38" w:name="__Fieldmark__419_591441390"/>
            <w:bookmarkStart w:id="839" w:name="__Fieldmark__419_591441390"/>
            <w:bookmarkEnd w:id="8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Central office leadership encourages the school staff members’ affiliation with professional organiz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40" w:name="__Fieldmark__420_591441390"/>
            <w:bookmarkStart w:id="841" w:name="__Fieldmark__420_591441390"/>
            <w:bookmarkEnd w:id="8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42" w:name="__Fieldmark__421_591441390"/>
            <w:bookmarkStart w:id="843" w:name="__Fieldmark__421_591441390"/>
            <w:bookmarkEnd w:id="8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44" w:name="__Fieldmark__422_591441390"/>
            <w:bookmarkStart w:id="845" w:name="__Fieldmark__422_591441390"/>
            <w:bookmarkEnd w:id="8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46" w:name="__Fieldmark__423_591441390"/>
            <w:bookmarkStart w:id="847" w:name="__Fieldmark__423_591441390"/>
            <w:bookmarkEnd w:id="8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Indicators for schools with early age programs:</w:t>
      </w:r>
    </w:p>
    <w:p>
      <w:pPr>
        <w:pStyle w:val="Normal"/>
        <w:ind w:firstLine="720"/>
        <w:rPr>
          <w:rFonts w:ascii="Palatino Linotype" w:hAnsi="Palatino Linotype" w:cs="Palatino Linotype"/>
          <w:b/>
          <w:b/>
          <w:i/>
          <w:i/>
          <w:sz w:val="28"/>
          <w:szCs w:val="28"/>
        </w:rPr>
      </w:pPr>
      <w:r>
        <w:rPr>
          <w:rFonts w:cs="Palatino Linotype" w:ascii="Palatino Linotype" w:hAnsi="Palatino Linotype"/>
          <w:b/>
          <w:i/>
          <w:sz w:val="28"/>
          <w:szCs w:val="28"/>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Height w:val="890"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school program promotes young children’s positive self-identity, enhances their sense of emotional well being, supports developing social skills, and facilitates friendship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48" w:name="__Fieldmark__424_591441390"/>
            <w:bookmarkStart w:id="849" w:name="__Fieldmark__424_591441390"/>
            <w:bookmarkEnd w:id="8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50" w:name="__Fieldmark__425_591441390"/>
            <w:bookmarkStart w:id="851" w:name="__Fieldmark__425_591441390"/>
            <w:bookmarkEnd w:id="8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52" w:name="__Fieldmark__426_591441390"/>
            <w:bookmarkStart w:id="853" w:name="__Fieldmark__426_591441390"/>
            <w:bookmarkEnd w:id="8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54" w:name="__Fieldmark__427_591441390"/>
            <w:bookmarkStart w:id="855" w:name="__Fieldmark__427_591441390"/>
            <w:bookmarkEnd w:id="8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Personnel policies, appraisal systems, and professional development programs explicitly focus on staff behaviors that are to be encouraged in the classroom such as teacher interactions with children, acknowledgement of age-appropriate affective development, and developmentally appropriate instructional practic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56" w:name="__Fieldmark__428_591441390"/>
            <w:bookmarkStart w:id="857" w:name="__Fieldmark__428_591441390"/>
            <w:bookmarkEnd w:id="8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58" w:name="__Fieldmark__429_591441390"/>
            <w:bookmarkStart w:id="859" w:name="__Fieldmark__429_591441390"/>
            <w:bookmarkEnd w:id="8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60" w:name="__Fieldmark__430_591441390"/>
            <w:bookmarkStart w:id="861" w:name="__Fieldmark__430_591441390"/>
            <w:bookmarkEnd w:id="8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62" w:name="__Fieldmark__431_591441390"/>
            <w:bookmarkStart w:id="863" w:name="__Fieldmark__431_591441390"/>
            <w:bookmarkEnd w:id="8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school seeks to achieve recommended ratios, group’s sizes, and staff qualific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64" w:name="__Fieldmark__432_591441390"/>
            <w:bookmarkStart w:id="865" w:name="__Fieldmark__432_591441390"/>
            <w:bookmarkEnd w:id="8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66" w:name="__Fieldmark__433_591441390"/>
            <w:bookmarkStart w:id="867" w:name="__Fieldmark__433_591441390"/>
            <w:bookmarkEnd w:id="8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68" w:name="__Fieldmark__434_591441390"/>
            <w:bookmarkStart w:id="869" w:name="__Fieldmark__434_591441390"/>
            <w:bookmarkEnd w:id="8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70" w:name="__Fieldmark__435_591441390"/>
            <w:bookmarkStart w:id="871" w:name="__Fieldmark__435_591441390"/>
            <w:bookmarkEnd w:id="8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72" w:name="__Fieldmark__436_591441390"/>
            <w:bookmarkStart w:id="873" w:name="__Fieldmark__436_591441390"/>
            <w:bookmarkEnd w:id="8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74" w:name="__Fieldmark__437_591441390"/>
            <w:bookmarkStart w:id="875" w:name="__Fieldmark__437_591441390"/>
            <w:bookmarkEnd w:id="8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76" w:name="__Fieldmark__438_591441390"/>
            <w:bookmarkStart w:id="877" w:name="__Fieldmark__438_591441390"/>
            <w:bookmarkEnd w:id="8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78" w:name="__Fieldmark__439_591441390"/>
            <w:bookmarkStart w:id="879" w:name="__Fieldmark__439_591441390"/>
            <w:bookmarkEnd w:id="8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Heading5"/>
        <w:jc w:val="both"/>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r>
    </w:p>
    <w:p>
      <w:pPr>
        <w:pStyle w:val="Normal"/>
        <w:jc w:val="both"/>
        <w:rPr>
          <w:rFonts w:ascii="Palatino Linotype" w:hAnsi="Palatino Linotype" w:cs="Palatino Linotype"/>
          <w:b/>
          <w:b/>
          <w:i/>
          <w:i/>
          <w:sz w:val="28"/>
        </w:rPr>
      </w:pPr>
      <w:r>
        <w:rPr>
          <w:rFonts w:cs="Palatino Linotype" w:ascii="Palatino Linotype" w:hAnsi="Palatino Linotype"/>
          <w:b/>
          <w:i/>
          <w:sz w:val="28"/>
        </w:rPr>
        <w:t>Indicator for schools that provide distance education:</w:t>
      </w:r>
    </w:p>
    <w:p>
      <w:pPr>
        <w:pStyle w:val="Normal"/>
        <w:ind w:firstLine="720"/>
        <w:rPr>
          <w:rFonts w:ascii="Palatino Linotype" w:hAnsi="Palatino Linotype" w:cs="Palatino Linotype"/>
          <w:b/>
          <w:b/>
          <w:i/>
          <w:i/>
          <w:sz w:val="28"/>
        </w:rPr>
      </w:pPr>
      <w:r>
        <w:rPr>
          <w:rFonts w:cs="Palatino Linotype" w:ascii="Palatino Linotype" w:hAnsi="Palatino Linotype"/>
          <w:b/>
          <w:i/>
          <w:sz w:val="28"/>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Height w:val="890"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Appropriately qualified faculty members participate in distance-learning tasks including   grading student work, telephone consultation with students, academic counseling, course revision, and development of study guid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80" w:name="__Fieldmark__440_591441390"/>
            <w:bookmarkStart w:id="881" w:name="__Fieldmark__440_591441390"/>
            <w:bookmarkEnd w:id="8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82" w:name="__Fieldmark__441_591441390"/>
            <w:bookmarkStart w:id="883" w:name="__Fieldmark__441_591441390"/>
            <w:bookmarkEnd w:id="8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84" w:name="__Fieldmark__442_591441390"/>
            <w:bookmarkStart w:id="885" w:name="__Fieldmark__442_591441390"/>
            <w:bookmarkEnd w:id="8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86" w:name="__Fieldmark__443_591441390"/>
            <w:bookmarkStart w:id="887" w:name="__Fieldmark__443_591441390"/>
            <w:bookmarkEnd w:id="8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88" w:name="__Fieldmark__444_591441390"/>
            <w:bookmarkStart w:id="889" w:name="__Fieldmark__444_591441390"/>
            <w:bookmarkEnd w:id="88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90" w:name="__Fieldmark__445_591441390"/>
            <w:bookmarkStart w:id="891" w:name="__Fieldmark__445_591441390"/>
            <w:bookmarkEnd w:id="89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92" w:name="__Fieldmark__446_591441390"/>
            <w:bookmarkStart w:id="893" w:name="__Fieldmark__446_591441390"/>
            <w:bookmarkEnd w:id="89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94" w:name="__Fieldmark__447_591441390"/>
            <w:bookmarkStart w:id="895" w:name="__Fieldmark__447_591441390"/>
            <w:bookmarkEnd w:id="89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Heading5"/>
        <w:jc w:val="center"/>
        <w:rPr>
          <w:rFonts w:ascii="Palatino Linotype" w:hAnsi="Palatino Linotype" w:cs="Palatino Linotype"/>
          <w:i w:val="false"/>
          <w:i w:val="false"/>
          <w:sz w:val="28"/>
          <w:szCs w:val="28"/>
        </w:rPr>
      </w:pPr>
      <w:r>
        <w:br w:type="page"/>
      </w:r>
      <w:r>
        <w:rPr>
          <w:rFonts w:cs="Palatino Linotype" w:ascii="Palatino Linotype" w:hAnsi="Palatino Linotype"/>
          <w:i w:val="false"/>
          <w:sz w:val="28"/>
          <w:szCs w:val="28"/>
        </w:rPr>
        <w:t>STANDARD: HEALTH AND SAFETY</w:t>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jc w:val="both"/>
        <w:rPr/>
      </w:pPr>
      <w:r>
        <w:rPr>
          <w:rFonts w:cs="Palatino Linotype" w:ascii="Palatino Linotype" w:hAnsi="Palatino Linotype"/>
          <w:b/>
        </w:rPr>
        <w:t>The Standard</w:t>
      </w:r>
      <w:r>
        <w:rPr>
          <w:rFonts w:cs="Palatino Linotype" w:ascii="Palatino Linotype" w:hAnsi="Palatino Linotype"/>
        </w:rPr>
        <w:t xml:space="preserve">:  </w:t>
      </w:r>
      <w:r>
        <w:rPr>
          <w:rFonts w:cs="Palatino Linotype" w:ascii="Palatino Linotype" w:hAnsi="Palatino Linotype"/>
          <w:i/>
        </w:rPr>
        <w:t xml:space="preserve">A safe, orderly, and healthy environment for teaching and learning is provided. The school adheres to local, state, and federal government health and safety requirements. Health, safety, preventive/emergency procedures, and crisis management policies are clearly written, well documented, implemented, and updated regularly. </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rPr>
      </w:pPr>
      <w:r>
        <w:rPr>
          <w:rFonts w:cs="Palatino Linotype" w:ascii="Palatino Linotype" w:hAnsi="Palatino Linotype"/>
          <w:b/>
        </w:rPr>
        <w:t>Types of questions that may be asked during interviews with stakeholder groups:</w:t>
      </w:r>
    </w:p>
    <w:p>
      <w:pPr>
        <w:pStyle w:val="Normal"/>
        <w:numPr>
          <w:ilvl w:val="0"/>
          <w:numId w:val="7"/>
        </w:numPr>
        <w:jc w:val="both"/>
        <w:rPr>
          <w:rFonts w:ascii="Palatino Linotype" w:hAnsi="Palatino Linotype" w:cs="Palatino Linotype"/>
        </w:rPr>
      </w:pPr>
      <w:r>
        <w:rPr>
          <w:rFonts w:cs="Palatino Linotype" w:ascii="Palatino Linotype" w:hAnsi="Palatino Linotype"/>
        </w:rPr>
        <w:t>How are students and parents informed of the Code of Conduct?</w:t>
      </w:r>
    </w:p>
    <w:p>
      <w:pPr>
        <w:pStyle w:val="Normal"/>
        <w:numPr>
          <w:ilvl w:val="0"/>
          <w:numId w:val="7"/>
        </w:numPr>
        <w:jc w:val="both"/>
        <w:rPr>
          <w:rFonts w:ascii="Palatino Linotype" w:hAnsi="Palatino Linotype" w:cs="Palatino Linotype"/>
        </w:rPr>
      </w:pPr>
      <w:r>
        <w:rPr>
          <w:rFonts w:cs="Palatino Linotype" w:ascii="Palatino Linotype" w:hAnsi="Palatino Linotype"/>
        </w:rPr>
        <w:t>Do you have a standing Crisis Team in the event of emergency?</w:t>
      </w:r>
    </w:p>
    <w:p>
      <w:pPr>
        <w:pStyle w:val="Normal"/>
        <w:numPr>
          <w:ilvl w:val="0"/>
          <w:numId w:val="7"/>
        </w:numPr>
        <w:jc w:val="both"/>
        <w:rPr>
          <w:rFonts w:ascii="Palatino Linotype" w:hAnsi="Palatino Linotype" w:cs="Palatino Linotype"/>
        </w:rPr>
      </w:pPr>
      <w:r>
        <w:rPr>
          <w:rFonts w:cs="Palatino Linotype" w:ascii="Palatino Linotype" w:hAnsi="Palatino Linotype"/>
        </w:rPr>
        <w:t>What types of situations are addressed in the Crisis Plan?</w:t>
      </w:r>
    </w:p>
    <w:p>
      <w:pPr>
        <w:pStyle w:val="Normal"/>
        <w:numPr>
          <w:ilvl w:val="0"/>
          <w:numId w:val="7"/>
        </w:numPr>
        <w:jc w:val="both"/>
        <w:rPr>
          <w:rFonts w:ascii="Palatino Linotype" w:hAnsi="Palatino Linotype" w:cs="Palatino Linotype"/>
        </w:rPr>
      </w:pPr>
      <w:r>
        <w:rPr>
          <w:rFonts w:cs="Palatino Linotype" w:ascii="Palatino Linotype" w:hAnsi="Palatino Linotype"/>
        </w:rPr>
        <w:t>What provisions are made for dealing with health emergencies at after school or off-site school function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i/>
          <w:i/>
          <w:sz w:val="28"/>
        </w:rPr>
      </w:pPr>
      <w:r>
        <w:rPr>
          <w:rFonts w:cs="Palatino Linotype" w:ascii="Palatino Linotype" w:hAnsi="Palatino Linotype"/>
          <w:b/>
          <w:i/>
          <w:sz w:val="28"/>
        </w:rPr>
        <w:t>Indicators for all schools:</w:t>
      </w:r>
    </w:p>
    <w:p>
      <w:pPr>
        <w:pStyle w:val="Normal"/>
        <w:ind w:left="360" w:hanging="0"/>
        <w:jc w:val="both"/>
        <w:rPr>
          <w:rFonts w:ascii="Palatino Linotype" w:hAnsi="Palatino Linotype" w:cs="Palatino Linotype"/>
          <w:b/>
          <w:b/>
          <w:i/>
          <w:i/>
          <w:sz w:val="28"/>
        </w:rPr>
      </w:pPr>
      <w:r>
        <w:rPr>
          <w:rFonts w:cs="Palatino Linotype" w:ascii="Palatino Linotype" w:hAnsi="Palatino Linotype"/>
          <w:b/>
          <w:i/>
          <w:sz w:val="28"/>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school has satisfactory written procedures and functional equipment with which to communicate during fire and other emergencies, to summon assistance, and to evacuate the school’s facili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96" w:name="__Fieldmark__448_591441390"/>
            <w:bookmarkStart w:id="897" w:name="__Fieldmark__448_591441390"/>
            <w:bookmarkEnd w:id="89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98" w:name="__Fieldmark__449_591441390"/>
            <w:bookmarkStart w:id="899" w:name="__Fieldmark__449_591441390"/>
            <w:bookmarkEnd w:id="89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00" w:name="__Fieldmark__450_591441390"/>
            <w:bookmarkStart w:id="901" w:name="__Fieldmark__450_591441390"/>
            <w:bookmarkEnd w:id="90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02" w:name="__Fieldmark__451_591441390"/>
            <w:bookmarkStart w:id="903" w:name="__Fieldmark__451_591441390"/>
            <w:bookmarkEnd w:id="90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school provides adequate health care at school functions that take place away from the school’s premis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04" w:name="__Fieldmark__452_591441390"/>
            <w:bookmarkStart w:id="905" w:name="__Fieldmark__452_591441390"/>
            <w:bookmarkEnd w:id="90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06" w:name="__Fieldmark__453_591441390"/>
            <w:bookmarkStart w:id="907" w:name="__Fieldmark__453_591441390"/>
            <w:bookmarkEnd w:id="90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08" w:name="__Fieldmark__454_591441390"/>
            <w:bookmarkStart w:id="909" w:name="__Fieldmark__454_591441390"/>
            <w:bookmarkEnd w:id="90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10" w:name="__Fieldmark__455_591441390"/>
            <w:bookmarkStart w:id="911" w:name="__Fieldmark__455_591441390"/>
            <w:bookmarkEnd w:id="9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 xml:space="preserve">Appropriate training is provided for all staff members on how to implement emergency and crisis plans, handle accidents and illnesses, and prevent the spread of infectious diseases.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12" w:name="__Fieldmark__456_591441390"/>
            <w:bookmarkStart w:id="913" w:name="__Fieldmark__456_591441390"/>
            <w:bookmarkEnd w:id="9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14" w:name="__Fieldmark__457_591441390"/>
            <w:bookmarkStart w:id="915" w:name="__Fieldmark__457_591441390"/>
            <w:bookmarkEnd w:id="9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16" w:name="__Fieldmark__458_591441390"/>
            <w:bookmarkStart w:id="917" w:name="__Fieldmark__458_591441390"/>
            <w:bookmarkEnd w:id="9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18" w:name="__Fieldmark__459_591441390"/>
            <w:bookmarkStart w:id="919" w:name="__Fieldmark__459_591441390"/>
            <w:bookmarkEnd w:id="9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school appropriately manages the storage and administration of student medic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20" w:name="__Fieldmark__460_591441390"/>
            <w:bookmarkStart w:id="921" w:name="__Fieldmark__460_591441390"/>
            <w:bookmarkEnd w:id="9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22" w:name="__Fieldmark__461_591441390"/>
            <w:bookmarkStart w:id="923" w:name="__Fieldmark__461_591441390"/>
            <w:bookmarkEnd w:id="9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24" w:name="__Fieldmark__462_591441390"/>
            <w:bookmarkStart w:id="925" w:name="__Fieldmark__462_591441390"/>
            <w:bookmarkEnd w:id="9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26" w:name="__Fieldmark__463_591441390"/>
            <w:bookmarkStart w:id="927" w:name="__Fieldmark__463_591441390"/>
            <w:bookmarkEnd w:id="9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school safely stores equipment and suppl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28" w:name="__Fieldmark__464_591441390"/>
            <w:bookmarkStart w:id="929" w:name="__Fieldmark__464_591441390"/>
            <w:bookmarkEnd w:id="9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30" w:name="__Fieldmark__465_591441390"/>
            <w:bookmarkStart w:id="931" w:name="__Fieldmark__465_591441390"/>
            <w:bookmarkEnd w:id="9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32" w:name="__Fieldmark__466_591441390"/>
            <w:bookmarkStart w:id="933" w:name="__Fieldmark__466_591441390"/>
            <w:bookmarkEnd w:id="9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34" w:name="__Fieldmark__467_591441390"/>
            <w:bookmarkStart w:id="935" w:name="__Fieldmark__467_591441390"/>
            <w:bookmarkEnd w:id="9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A system exists to account for the whereabouts of students at all times.</w:t>
            </w:r>
          </w:p>
          <w:p>
            <w:pPr>
              <w:pStyle w:val="Normal"/>
              <w:tabs>
                <w:tab w:val="clear" w:pos="720"/>
                <w:tab w:val="left" w:pos="540" w:leader="none"/>
              </w:tabs>
              <w:ind w:left="540" w:hanging="540"/>
              <w:rPr>
                <w:rFonts w:ascii="Palatino Linotype" w:hAnsi="Palatino Linotype" w:cs="Palatino Linotype"/>
                <w:sz w:val="20"/>
              </w:rPr>
            </w:pPr>
            <w:r>
              <w:rPr>
                <w:rFonts w:cs="Palatino Linotype" w:ascii="Palatino Linotype" w:hAnsi="Palatino Linotype"/>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36" w:name="__Fieldmark__468_591441390"/>
            <w:bookmarkStart w:id="937" w:name="__Fieldmark__468_591441390"/>
            <w:bookmarkEnd w:id="9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38" w:name="__Fieldmark__469_591441390"/>
            <w:bookmarkStart w:id="939" w:name="__Fieldmark__469_591441390"/>
            <w:bookmarkEnd w:id="9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40" w:name="__Fieldmark__470_591441390"/>
            <w:bookmarkStart w:id="941" w:name="__Fieldmark__470_591441390"/>
            <w:bookmarkEnd w:id="9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42" w:name="__Fieldmark__471_591441390"/>
            <w:bookmarkStart w:id="943" w:name="__Fieldmark__471_591441390"/>
            <w:bookmarkEnd w:id="9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school maintains comprehensive, current health records for all students and staff.</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44" w:name="__Fieldmark__472_591441390"/>
            <w:bookmarkStart w:id="945" w:name="__Fieldmark__472_591441390"/>
            <w:bookmarkEnd w:id="9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46" w:name="__Fieldmark__473_591441390"/>
            <w:bookmarkStart w:id="947" w:name="__Fieldmark__473_591441390"/>
            <w:bookmarkEnd w:id="9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48" w:name="__Fieldmark__474_591441390"/>
            <w:bookmarkStart w:id="949" w:name="__Fieldmark__474_591441390"/>
            <w:bookmarkEnd w:id="9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50" w:name="__Fieldmark__475_591441390"/>
            <w:bookmarkStart w:id="951" w:name="__Fieldmark__475_591441390"/>
            <w:bookmarkEnd w:id="9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school conducts and maintains written records of regular emergency drill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52" w:name="__Fieldmark__476_591441390"/>
            <w:bookmarkStart w:id="953" w:name="__Fieldmark__476_591441390"/>
            <w:bookmarkEnd w:id="9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54" w:name="__Fieldmark__477_591441390"/>
            <w:bookmarkStart w:id="955" w:name="__Fieldmark__477_591441390"/>
            <w:bookmarkEnd w:id="9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56" w:name="__Fieldmark__478_591441390"/>
            <w:bookmarkStart w:id="957" w:name="__Fieldmark__478_591441390"/>
            <w:bookmarkEnd w:id="9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58" w:name="__Fieldmark__479_591441390"/>
            <w:bookmarkStart w:id="959" w:name="__Fieldmark__479_591441390"/>
            <w:bookmarkEnd w:id="9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school conducts and maintains written records of regular emergency drill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60" w:name="__Fieldmark__480_591441390"/>
            <w:bookmarkStart w:id="961" w:name="__Fieldmark__480_591441390"/>
            <w:bookmarkEnd w:id="9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62" w:name="__Fieldmark__481_591441390"/>
            <w:bookmarkStart w:id="963" w:name="__Fieldmark__481_591441390"/>
            <w:bookmarkEnd w:id="9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64" w:name="__Fieldmark__482_591441390"/>
            <w:bookmarkStart w:id="965" w:name="__Fieldmark__482_591441390"/>
            <w:bookmarkEnd w:id="9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66" w:name="__Fieldmark__483_591441390"/>
            <w:bookmarkStart w:id="967" w:name="__Fieldmark__483_591441390"/>
            <w:bookmarkEnd w:id="9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school ensures that the staff is kept up–to-date on relevant health, wellness, and safety information and practices, including procedures to deal with individual student need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68" w:name="__Fieldmark__484_591441390"/>
            <w:bookmarkStart w:id="969" w:name="__Fieldmark__484_591441390"/>
            <w:bookmarkEnd w:id="9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70" w:name="__Fieldmark__485_591441390"/>
            <w:bookmarkStart w:id="971" w:name="__Fieldmark__485_591441390"/>
            <w:bookmarkEnd w:id="9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72" w:name="__Fieldmark__486_591441390"/>
            <w:bookmarkStart w:id="973" w:name="__Fieldmark__486_591441390"/>
            <w:bookmarkEnd w:id="9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74" w:name="__Fieldmark__487_591441390"/>
            <w:bookmarkStart w:id="975" w:name="__Fieldmark__487_591441390"/>
            <w:bookmarkEnd w:id="9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rHeight w:val="70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school ensures that the staff is kept up–to-date on relevant health, wellness, and safety information and practices, including procedures to deal with individual student need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76" w:name="__Fieldmark__488_591441390"/>
            <w:bookmarkStart w:id="977" w:name="__Fieldmark__488_591441390"/>
            <w:bookmarkEnd w:id="9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78" w:name="__Fieldmark__489_591441390"/>
            <w:bookmarkStart w:id="979" w:name="__Fieldmark__489_591441390"/>
            <w:bookmarkEnd w:id="9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80" w:name="__Fieldmark__490_591441390"/>
            <w:bookmarkStart w:id="981" w:name="__Fieldmark__490_591441390"/>
            <w:bookmarkEnd w:id="9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82" w:name="__Fieldmark__491_591441390"/>
            <w:bookmarkStart w:id="983" w:name="__Fieldmark__491_591441390"/>
            <w:bookmarkEnd w:id="9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540" w:leader="none"/>
              </w:tabs>
              <w:ind w:left="540" w:hanging="540"/>
              <w:jc w:val="both"/>
              <w:rPr/>
            </w:pPr>
            <w:r>
              <w:rPr>
                <w:rFonts w:cs="Palatino Linotype" w:ascii="Palatino Linotype" w:hAnsi="Palatino Linotype"/>
                <w:sz w:val="20"/>
              </w:rPr>
              <w:tab/>
            </w:r>
            <w:r>
              <w:rPr>
                <w:rFonts w:cs="Palatino Linotype" w:ascii="Palatino Linotype" w:hAnsi="Palatino Linotype"/>
              </w:rPr>
              <w:t>The educational program includes opportunities for students to develop knowledge, attitudes, and practices necessary for personal wellness and a healthy lifestyl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84" w:name="__Fieldmark__492_591441390"/>
            <w:bookmarkStart w:id="985" w:name="__Fieldmark__492_591441390"/>
            <w:bookmarkEnd w:id="9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86" w:name="__Fieldmark__493_591441390"/>
            <w:bookmarkStart w:id="987" w:name="__Fieldmark__493_591441390"/>
            <w:bookmarkEnd w:id="9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88" w:name="__Fieldmark__494_591441390"/>
            <w:bookmarkStart w:id="989" w:name="__Fieldmark__494_591441390"/>
            <w:bookmarkEnd w:id="98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90" w:name="__Fieldmark__495_591441390"/>
            <w:bookmarkStart w:id="991" w:name="__Fieldmark__495_591441390"/>
            <w:bookmarkEnd w:id="99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school has an effective system to control access to the school by visitors and other non-school personne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92" w:name="__Fieldmark__496_591441390"/>
            <w:bookmarkStart w:id="993" w:name="__Fieldmark__496_591441390"/>
            <w:bookmarkEnd w:id="99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94" w:name="__Fieldmark__497_591441390"/>
            <w:bookmarkStart w:id="995" w:name="__Fieldmark__497_591441390"/>
            <w:bookmarkEnd w:id="99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96" w:name="__Fieldmark__498_591441390"/>
            <w:bookmarkStart w:id="997" w:name="__Fieldmark__498_591441390"/>
            <w:bookmarkEnd w:id="99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98" w:name="__Fieldmark__499_591441390"/>
            <w:bookmarkStart w:id="999" w:name="__Fieldmark__499_591441390"/>
            <w:bookmarkEnd w:id="99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19"/>
              </w:numPr>
              <w:tabs>
                <w:tab w:val="clear" w:pos="720"/>
                <w:tab w:val="left" w:pos="540" w:leader="none"/>
              </w:tabs>
              <w:spacing w:lineRule="auto" w:line="240" w:before="0" w:after="0"/>
              <w:ind w:left="540" w:hanging="540"/>
              <w:jc w:val="both"/>
              <w:rPr>
                <w:rFonts w:ascii="Palatino Linotype" w:hAnsi="Palatino Linotype" w:cs="Palatino Linotype"/>
              </w:rPr>
            </w:pPr>
            <w:r>
              <w:rPr>
                <w:rFonts w:cs="Palatino Linotype" w:ascii="Palatino Linotype" w:hAnsi="Palatino Linotype"/>
              </w:rPr>
              <w:t>Staff members model positive health and safety practic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00" w:name="__Fieldmark__500_591441390"/>
            <w:bookmarkStart w:id="1001" w:name="__Fieldmark__500_591441390"/>
            <w:bookmarkEnd w:id="100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02" w:name="__Fieldmark__501_591441390"/>
            <w:bookmarkStart w:id="1003" w:name="__Fieldmark__501_591441390"/>
            <w:bookmarkEnd w:id="100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04" w:name="__Fieldmark__502_591441390"/>
            <w:bookmarkStart w:id="1005" w:name="__Fieldmark__502_591441390"/>
            <w:bookmarkEnd w:id="100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06" w:name="__Fieldmark__503_591441390"/>
            <w:bookmarkStart w:id="1007" w:name="__Fieldmark__503_591441390"/>
            <w:bookmarkEnd w:id="100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19"/>
              </w:numPr>
              <w:tabs>
                <w:tab w:val="clear" w:pos="720"/>
                <w:tab w:val="left" w:pos="540" w:leader="none"/>
              </w:tabs>
              <w:spacing w:lineRule="auto" w:line="240" w:before="0" w:after="0"/>
              <w:ind w:left="540" w:hanging="540"/>
              <w:jc w:val="both"/>
              <w:rPr>
                <w:rFonts w:ascii="Palatino Linotype" w:hAnsi="Palatino Linotype" w:cs="Palatino Linotype"/>
              </w:rPr>
            </w:pPr>
            <w:r>
              <w:rPr>
                <w:rFonts w:cs="Palatino Linotype" w:ascii="Palatino Linotype" w:hAnsi="Palatino Linotype"/>
              </w:rPr>
              <w:t>Safe drinking water is available throughout the day for the staff and stude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08" w:name="__Fieldmark__504_591441390"/>
            <w:bookmarkStart w:id="1009" w:name="__Fieldmark__504_591441390"/>
            <w:bookmarkEnd w:id="100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10" w:name="__Fieldmark__505_591441390"/>
            <w:bookmarkStart w:id="1011" w:name="__Fieldmark__505_591441390"/>
            <w:bookmarkEnd w:id="10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12" w:name="__Fieldmark__506_591441390"/>
            <w:bookmarkStart w:id="1013" w:name="__Fieldmark__506_591441390"/>
            <w:bookmarkEnd w:id="10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14" w:name="__Fieldmark__507_591441390"/>
            <w:bookmarkStart w:id="1015" w:name="__Fieldmark__507_591441390"/>
            <w:bookmarkEnd w:id="10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jc w:val="both"/>
              <w:rPr>
                <w:rFonts w:ascii="Palatino Linotype" w:hAnsi="Palatino Linotype" w:cs="Palatino Linotype"/>
                <w:szCs w:val="24"/>
              </w:rPr>
            </w:pPr>
            <w:r>
              <w:rPr>
                <w:rFonts w:cs="Palatino Linotype" w:ascii="Palatino Linotype" w:hAnsi="Palatino Linotype"/>
                <w:szCs w:val="24"/>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16" w:name="__Fieldmark__508_591441390"/>
            <w:bookmarkStart w:id="1017" w:name="__Fieldmark__508_591441390"/>
            <w:bookmarkEnd w:id="10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18" w:name="__Fieldmark__509_591441390"/>
            <w:bookmarkStart w:id="1019" w:name="__Fieldmark__509_591441390"/>
            <w:bookmarkEnd w:id="10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20" w:name="__Fieldmark__510_591441390"/>
            <w:bookmarkStart w:id="1021" w:name="__Fieldmark__510_591441390"/>
            <w:bookmarkEnd w:id="10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22" w:name="__Fieldmark__511_591441390"/>
            <w:bookmarkStart w:id="1023" w:name="__Fieldmark__511_591441390"/>
            <w:bookmarkEnd w:id="10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p>
      <w:pPr>
        <w:pStyle w:val="TextBody"/>
        <w:tabs>
          <w:tab w:val="clear" w:pos="720"/>
          <w:tab w:val="left" w:pos="0" w:leader="none"/>
        </w:tabs>
        <w:rPr>
          <w:rFonts w:ascii="Palatino Linotype" w:hAnsi="Palatino Linotype" w:cs="Palatino Linotype"/>
          <w:b/>
          <w:b/>
          <w:i/>
          <w:i/>
        </w:rPr>
      </w:pPr>
      <w:r>
        <w:rPr>
          <w:rFonts w:cs="Palatino Linotype" w:ascii="Palatino Linotype" w:hAnsi="Palatino Linotype"/>
          <w:b/>
          <w:i/>
        </w:rPr>
        <w:t>Indicator for schools with early age programs:</w:t>
      </w:r>
    </w:p>
    <w:p>
      <w:pPr>
        <w:pStyle w:val="Footer"/>
        <w:tabs>
          <w:tab w:val="clear" w:pos="4320"/>
          <w:tab w:val="clear" w:pos="8640"/>
        </w:tabs>
        <w:rPr>
          <w:rFonts w:ascii="Palatino Linotype" w:hAnsi="Palatino Linotype" w:cs="Palatino Linotype"/>
          <w:b/>
          <w:b/>
          <w:i/>
          <w:i/>
        </w:rPr>
      </w:pPr>
      <w:r>
        <w:rPr>
          <w:rFonts w:cs="Palatino Linotype" w:ascii="Palatino Linotype" w:hAnsi="Palatino Linotype"/>
          <w:b/>
          <w:i/>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19"/>
              </w:numPr>
              <w:tabs>
                <w:tab w:val="clear" w:pos="720"/>
                <w:tab w:val="left" w:pos="540" w:leader="none"/>
              </w:tabs>
              <w:spacing w:lineRule="auto" w:line="240" w:before="0" w:after="0"/>
              <w:ind w:left="540" w:hanging="540"/>
              <w:jc w:val="both"/>
              <w:rPr>
                <w:rFonts w:ascii="Palatino Linotype" w:hAnsi="Palatino Linotype" w:cs="Palatino Linotype"/>
              </w:rPr>
            </w:pPr>
            <w:r>
              <w:rPr>
                <w:rFonts w:cs="Palatino Linotype" w:ascii="Palatino Linotype" w:hAnsi="Palatino Linotype"/>
              </w:rPr>
              <w:t>Care of infants is consistent with current professional practice, especially with respect to sleeping, bottle-feeding, diapering, sanitation, nurturing, and daily interaction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24" w:name="__Fieldmark__512_591441390"/>
            <w:bookmarkStart w:id="1025" w:name="__Fieldmark__512_591441390"/>
            <w:bookmarkEnd w:id="10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26" w:name="__Fieldmark__513_591441390"/>
            <w:bookmarkStart w:id="1027" w:name="__Fieldmark__513_591441390"/>
            <w:bookmarkEnd w:id="10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28" w:name="__Fieldmark__514_591441390"/>
            <w:bookmarkStart w:id="1029" w:name="__Fieldmark__514_591441390"/>
            <w:bookmarkEnd w:id="10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30" w:name="__Fieldmark__515_591441390"/>
            <w:bookmarkStart w:id="1031" w:name="__Fieldmark__515_591441390"/>
            <w:bookmarkEnd w:id="10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0" w:leader="none"/>
              </w:tabs>
              <w:spacing w:lineRule="auto" w:line="240" w:before="0" w:after="0"/>
              <w:ind w:left="540" w:hanging="540"/>
              <w:jc w:val="both"/>
              <w:rPr>
                <w:rFonts w:ascii="Palatino Linotype" w:hAnsi="Palatino Linotype" w:cs="Palatino Linotype"/>
              </w:rPr>
            </w:pPr>
            <w:r>
              <w:rPr>
                <w:rFonts w:cs="Palatino Linotype" w:ascii="Palatino Linotype" w:hAnsi="Palatino Linotype"/>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Cs w:val="24"/>
              </w:rPr>
            </w:pPr>
            <w:r>
              <w:rPr>
                <w:rFonts w:cs="Palatino Linotype" w:ascii="Palatino Linotype" w:hAnsi="Palatino Linotype"/>
                <w:szCs w:val="24"/>
              </w:rPr>
            </w:r>
          </w:p>
        </w:tc>
      </w:tr>
    </w:tbl>
    <w:p>
      <w:pPr>
        <w:pStyle w:val="Heading5"/>
        <w:jc w:val="center"/>
        <w:rPr>
          <w:rFonts w:ascii="Palatino Linotype" w:hAnsi="Palatino Linotype" w:cs="Palatino Linotype"/>
          <w:i w:val="false"/>
          <w:i w:val="false"/>
          <w:sz w:val="28"/>
          <w:szCs w:val="28"/>
        </w:rPr>
      </w:pPr>
      <w:r>
        <w:br w:type="page"/>
      </w:r>
      <w:r>
        <w:rPr>
          <w:rFonts w:cs="Palatino Linotype" w:ascii="Palatino Linotype" w:hAnsi="Palatino Linotype"/>
          <w:i w:val="false"/>
          <w:sz w:val="28"/>
          <w:szCs w:val="28"/>
        </w:rPr>
        <w:t>STANDARD: EDUCATIONAL PROGRAM</w:t>
      </w:r>
    </w:p>
    <w:p>
      <w:pPr>
        <w:pStyle w:val="TextBody"/>
        <w:rPr>
          <w:rFonts w:ascii="Palatino Linotype" w:hAnsi="Palatino Linotype" w:cs="Palatino Linotype"/>
          <w:b/>
          <w:b/>
          <w:i/>
          <w:i/>
          <w:sz w:val="24"/>
          <w:szCs w:val="28"/>
        </w:rPr>
      </w:pPr>
      <w:r>
        <w:rPr>
          <w:rFonts w:cs="Palatino Linotype" w:ascii="Palatino Linotype" w:hAnsi="Palatino Linotype"/>
          <w:b/>
          <w:i/>
          <w:sz w:val="24"/>
          <w:szCs w:val="28"/>
        </w:rPr>
      </w:r>
    </w:p>
    <w:p>
      <w:pPr>
        <w:pStyle w:val="TextBody"/>
        <w:rPr>
          <w:rFonts w:ascii="Palatino Linotype" w:hAnsi="Palatino Linotype" w:cs="Palatino Linotype"/>
          <w:i/>
          <w:i/>
          <w:sz w:val="24"/>
        </w:rPr>
      </w:pPr>
      <w:r>
        <w:rPr>
          <w:rFonts w:cs="Palatino Linotype" w:ascii="Palatino Linotype" w:hAnsi="Palatino Linotype"/>
          <w:b/>
          <w:sz w:val="24"/>
        </w:rPr>
        <w:t xml:space="preserve">The Standard: </w:t>
      </w:r>
      <w:r>
        <w:rPr>
          <w:rFonts w:cs="Palatino Linotype" w:ascii="Palatino Linotype" w:hAnsi="Palatino Linotype"/>
          <w:sz w:val="24"/>
        </w:rPr>
        <w:t xml:space="preserve"> </w:t>
      </w:r>
      <w:r>
        <w:rPr>
          <w:rFonts w:cs="Palatino Linotype" w:ascii="Palatino Linotype" w:hAnsi="Palatino Linotype"/>
          <w:i/>
          <w:sz w:val="24"/>
          <w:szCs w:val="24"/>
        </w:rPr>
        <w:t>The educational program consists of a carefully planned and well-executed curriculum that includes appropriate academic standards, solid pedagogy, and assessment, all based on research and best practices. The educational program is aligned with the school’s mission, approved by the governance, sufficiently financed, and periodically reviewed by stakeholders. It is developed to address the needs of all students and is designed to foster and challenge student learners at all levels. Effective policies and procedures are in place, along with instructional materials, technology, and equipment that are appropriate, functional, and well maintained. Written curriculum guides are current, functional, available, and in use.  They define scope and sequence of the educational program as well as program objectives and reflect sound approaches to teaching and learning.</w:t>
      </w:r>
    </w:p>
    <w:p>
      <w:pPr>
        <w:pStyle w:val="Normal"/>
        <w:rPr>
          <w:rFonts w:ascii="Palatino Linotype" w:hAnsi="Palatino Linotype" w:cs="Palatino Linotype"/>
          <w:i/>
          <w:i/>
          <w:sz w:val="24"/>
        </w:rPr>
      </w:pPr>
      <w:r>
        <w:rPr>
          <w:rFonts w:cs="Palatino Linotype" w:ascii="Palatino Linotype" w:hAnsi="Palatino Linotype"/>
          <w:i/>
          <w:sz w:val="24"/>
        </w:rPr>
      </w:r>
    </w:p>
    <w:p>
      <w:pPr>
        <w:pStyle w:val="Normal"/>
        <w:jc w:val="both"/>
        <w:rPr>
          <w:rFonts w:ascii="Palatino Linotype" w:hAnsi="Palatino Linotype" w:cs="Palatino Linotype"/>
          <w:b/>
          <w:b/>
        </w:rPr>
      </w:pPr>
      <w:r>
        <w:rPr>
          <w:rFonts w:cs="Palatino Linotype" w:ascii="Palatino Linotype" w:hAnsi="Palatino Linotype"/>
          <w:b/>
        </w:rPr>
        <w:t>Types of questions that may be asked during interviews with stakeholder groups:</w:t>
      </w:r>
    </w:p>
    <w:p>
      <w:pPr>
        <w:pStyle w:val="Normal"/>
        <w:numPr>
          <w:ilvl w:val="0"/>
          <w:numId w:val="27"/>
        </w:numPr>
        <w:jc w:val="both"/>
        <w:rPr>
          <w:rFonts w:ascii="Palatino Linotype" w:hAnsi="Palatino Linotype" w:cs="Palatino Linotype"/>
        </w:rPr>
      </w:pPr>
      <w:r>
        <w:rPr>
          <w:rFonts w:cs="Palatino Linotype" w:ascii="Palatino Linotype" w:hAnsi="Palatino Linotype"/>
        </w:rPr>
        <w:t>What is your procedure for curriculum review and revision?</w:t>
      </w:r>
    </w:p>
    <w:p>
      <w:pPr>
        <w:pStyle w:val="Normal"/>
        <w:numPr>
          <w:ilvl w:val="0"/>
          <w:numId w:val="27"/>
        </w:numPr>
        <w:jc w:val="both"/>
        <w:rPr>
          <w:rFonts w:ascii="Palatino Linotype" w:hAnsi="Palatino Linotype" w:cs="Palatino Linotype"/>
        </w:rPr>
      </w:pPr>
      <w:r>
        <w:rPr>
          <w:rFonts w:cs="Palatino Linotype" w:ascii="Palatino Linotype" w:hAnsi="Palatino Linotype"/>
        </w:rPr>
        <w:t>How are budgetary priorities for instructional resources established?</w:t>
      </w:r>
    </w:p>
    <w:p>
      <w:pPr>
        <w:pStyle w:val="Normal"/>
        <w:numPr>
          <w:ilvl w:val="0"/>
          <w:numId w:val="27"/>
        </w:numPr>
        <w:jc w:val="both"/>
        <w:rPr>
          <w:rFonts w:ascii="Palatino Linotype" w:hAnsi="Palatino Linotype" w:cs="Palatino Linotype"/>
        </w:rPr>
      </w:pPr>
      <w:r>
        <w:rPr>
          <w:rFonts w:cs="Palatino Linotype" w:ascii="Palatino Linotype" w:hAnsi="Palatino Linotype"/>
        </w:rPr>
        <w:t>What processes are in place to assure vertical and horizontal articulation of curriculum?</w:t>
      </w:r>
    </w:p>
    <w:p>
      <w:pPr>
        <w:pStyle w:val="Normal"/>
        <w:numPr>
          <w:ilvl w:val="0"/>
          <w:numId w:val="27"/>
        </w:numPr>
        <w:jc w:val="both"/>
        <w:rPr>
          <w:rFonts w:ascii="Palatino Linotype" w:hAnsi="Palatino Linotype" w:cs="Palatino Linotype"/>
        </w:rPr>
      </w:pPr>
      <w:r>
        <w:rPr>
          <w:rFonts w:cs="Palatino Linotype" w:ascii="Palatino Linotype" w:hAnsi="Palatino Linotype"/>
        </w:rPr>
        <w:t>What programs support student transition into the school?</w:t>
      </w:r>
    </w:p>
    <w:p>
      <w:pPr>
        <w:pStyle w:val="Normal"/>
        <w:numPr>
          <w:ilvl w:val="0"/>
          <w:numId w:val="27"/>
        </w:numPr>
        <w:jc w:val="both"/>
        <w:rPr>
          <w:rFonts w:ascii="Palatino Linotype" w:hAnsi="Palatino Linotype" w:cs="Palatino Linotype"/>
        </w:rPr>
      </w:pPr>
      <w:r>
        <w:rPr>
          <w:rFonts w:cs="Palatino Linotype" w:ascii="Palatino Linotype" w:hAnsi="Palatino Linotype"/>
        </w:rPr>
        <w:t>How is differentiated instruction utilized to support the varied educational needs of students?</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Indicators for all schools:</w: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 xml:space="preserve">Written curriculum guides identify program objectives and define the scope and sequence of the educational program. The guides are functional, available, and in us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32" w:name="__Fieldmark__516_591441390"/>
            <w:bookmarkStart w:id="1033" w:name="__Fieldmark__516_591441390"/>
            <w:bookmarkEnd w:id="10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34" w:name="__Fieldmark__517_591441390"/>
            <w:bookmarkStart w:id="1035" w:name="__Fieldmark__517_591441390"/>
            <w:bookmarkEnd w:id="10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36" w:name="__Fieldmark__518_591441390"/>
            <w:bookmarkStart w:id="1037" w:name="__Fieldmark__518_591441390"/>
            <w:bookmarkEnd w:id="10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38" w:name="__Fieldmark__519_591441390"/>
            <w:bookmarkStart w:id="1039" w:name="__Fieldmark__519_591441390"/>
            <w:bookmarkEnd w:id="10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educational program provides instruction in the basic subject areas of language arts and literature (including early language development and literacy skills, speaking, writing, and listening communication skills), mathematics, the sciences, and social scienc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40" w:name="__Fieldmark__520_591441390"/>
            <w:bookmarkStart w:id="1041" w:name="__Fieldmark__520_591441390"/>
            <w:bookmarkEnd w:id="10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42" w:name="__Fieldmark__521_591441390"/>
            <w:bookmarkStart w:id="1043" w:name="__Fieldmark__521_591441390"/>
            <w:bookmarkEnd w:id="10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44" w:name="__Fieldmark__522_591441390"/>
            <w:bookmarkStart w:id="1045" w:name="__Fieldmark__522_591441390"/>
            <w:bookmarkEnd w:id="10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46" w:name="__Fieldmark__523_591441390"/>
            <w:bookmarkStart w:id="1047" w:name="__Fieldmark__523_591441390"/>
            <w:bookmarkEnd w:id="10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educational program includes experiences in visual and performing arts, health, world languages, and physical edu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48" w:name="__Fieldmark__524_591441390"/>
            <w:bookmarkStart w:id="1049" w:name="__Fieldmark__524_591441390"/>
            <w:bookmarkEnd w:id="10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50" w:name="__Fieldmark__525_591441390"/>
            <w:bookmarkStart w:id="1051" w:name="__Fieldmark__525_591441390"/>
            <w:bookmarkEnd w:id="10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52" w:name="__Fieldmark__526_591441390"/>
            <w:bookmarkStart w:id="1053" w:name="__Fieldmark__526_591441390"/>
            <w:bookmarkEnd w:id="10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54" w:name="__Fieldmark__527_591441390"/>
            <w:bookmarkStart w:id="1055" w:name="__Fieldmark__527_591441390"/>
            <w:bookmarkEnd w:id="10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educational program provides experiences that promote students’ critical thinking, reasoning, problem-solving skills, and study skill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56" w:name="__Fieldmark__528_591441390"/>
            <w:bookmarkStart w:id="1057" w:name="__Fieldmark__528_591441390"/>
            <w:bookmarkEnd w:id="10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58" w:name="__Fieldmark__529_591441390"/>
            <w:bookmarkStart w:id="1059" w:name="__Fieldmark__529_591441390"/>
            <w:bookmarkEnd w:id="10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60" w:name="__Fieldmark__530_591441390"/>
            <w:bookmarkStart w:id="1061" w:name="__Fieldmark__530_591441390"/>
            <w:bookmarkEnd w:id="10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62" w:name="__Fieldmark__531_591441390"/>
            <w:bookmarkStart w:id="1063" w:name="__Fieldmark__531_591441390"/>
            <w:bookmarkEnd w:id="10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educational program includes instruction in effective uses of information technology and provides opportunities for appl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64" w:name="__Fieldmark__532_591441390"/>
            <w:bookmarkStart w:id="1065" w:name="__Fieldmark__532_591441390"/>
            <w:bookmarkEnd w:id="10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66" w:name="__Fieldmark__533_591441390"/>
            <w:bookmarkStart w:id="1067" w:name="__Fieldmark__533_591441390"/>
            <w:bookmarkEnd w:id="10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68" w:name="__Fieldmark__534_591441390"/>
            <w:bookmarkStart w:id="1069" w:name="__Fieldmark__534_591441390"/>
            <w:bookmarkEnd w:id="10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70" w:name="__Fieldmark__535_591441390"/>
            <w:bookmarkStart w:id="1071" w:name="__Fieldmark__535_591441390"/>
            <w:bookmarkEnd w:id="10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color w:val="000000"/>
              </w:rPr>
            </w:pPr>
            <w:r>
              <w:rPr>
                <w:rFonts w:cs="Palatino Linotype" w:ascii="Palatino Linotype" w:hAnsi="Palatino Linotype"/>
                <w:color w:val="000000"/>
              </w:rPr>
              <w:t>A variety of group learning settings (e.g., individual, small group, large group) is provided for students daily.</w:t>
            </w:r>
          </w:p>
          <w:p>
            <w:pPr>
              <w:pStyle w:val="Heading2"/>
              <w:tabs>
                <w:tab w:val="clear" w:pos="720"/>
                <w:tab w:val="left" w:pos="540" w:leader="none"/>
              </w:tabs>
              <w:ind w:left="540" w:hanging="540"/>
              <w:rPr>
                <w:rFonts w:ascii="Palatino Linotype" w:hAnsi="Palatino Linotype" w:cs="Palatino Linotype"/>
                <w:color w:val="000000"/>
                <w:sz w:val="20"/>
              </w:rPr>
            </w:pPr>
            <w:r>
              <w:rPr>
                <w:rFonts w:cs="Palatino Linotype" w:ascii="Palatino Linotype" w:hAnsi="Palatino Linotype"/>
                <w:color w:val="000000"/>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72" w:name="__Fieldmark__536_591441390"/>
            <w:bookmarkStart w:id="1073" w:name="__Fieldmark__536_591441390"/>
            <w:bookmarkEnd w:id="10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74" w:name="__Fieldmark__537_591441390"/>
            <w:bookmarkStart w:id="1075" w:name="__Fieldmark__537_591441390"/>
            <w:bookmarkEnd w:id="10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76" w:name="__Fieldmark__538_591441390"/>
            <w:bookmarkStart w:id="1077" w:name="__Fieldmark__538_591441390"/>
            <w:bookmarkEnd w:id="10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78" w:name="__Fieldmark__539_591441390"/>
            <w:bookmarkStart w:id="1079" w:name="__Fieldmark__539_591441390"/>
            <w:bookmarkEnd w:id="10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pPr>
            <w:r>
              <w:rPr>
                <w:rFonts w:cs="Palatino Linotype" w:ascii="Palatino Linotype" w:hAnsi="Palatino Linotype"/>
              </w:rPr>
              <w:t>The educational program offers opportunities for development of social skills—such as</w:t>
            </w:r>
            <w:r>
              <w:rPr>
                <w:rFonts w:cs="Palatino Linotype" w:ascii="Palatino Linotype" w:hAnsi="Palatino Linotype"/>
                <w:color w:val="000000"/>
              </w:rPr>
              <w:t xml:space="preserve"> increasing self-control and a sense of individual and group responsibility—i</w:t>
            </w:r>
            <w:r>
              <w:rPr>
                <w:rFonts w:cs="Palatino Linotype" w:ascii="Palatino Linotype" w:hAnsi="Palatino Linotype"/>
              </w:rPr>
              <w:t>n interaction with adults and peers</w:t>
            </w:r>
            <w:r>
              <w:rPr>
                <w:rFonts w:cs="Palatino Linotype" w:ascii="Palatino Linotype" w:hAnsi="Palatino Linotype"/>
                <w:color w:val="000000"/>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color w:val="000000"/>
                <w:sz w:val="20"/>
              </w:rPr>
            </w:pPr>
            <w:r>
              <w:rPr>
                <w:rFonts w:cs="Palatino Linotype" w:ascii="Palatino Linotype" w:hAnsi="Palatino Linotype"/>
                <w:b/>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80" w:name="__Fieldmark__540_591441390"/>
            <w:bookmarkStart w:id="1081" w:name="__Fieldmark__540_591441390"/>
            <w:bookmarkEnd w:id="10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82" w:name="__Fieldmark__541_591441390"/>
            <w:bookmarkStart w:id="1083" w:name="__Fieldmark__541_591441390"/>
            <w:bookmarkEnd w:id="10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84" w:name="__Fieldmark__542_591441390"/>
            <w:bookmarkStart w:id="1085" w:name="__Fieldmark__542_591441390"/>
            <w:bookmarkEnd w:id="10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86" w:name="__Fieldmark__543_591441390"/>
            <w:bookmarkStart w:id="1087" w:name="__Fieldmark__543_591441390"/>
            <w:bookmarkEnd w:id="10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Written curriculum and instruction policies and procedures provide direction to the staff, leadership, and other stakeholders in the development, implementation, and improvement of the educational program.</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88" w:name="__Fieldmark__544_591441390"/>
            <w:bookmarkStart w:id="1089" w:name="__Fieldmark__544_591441390"/>
            <w:bookmarkEnd w:id="108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90" w:name="__Fieldmark__545_591441390"/>
            <w:bookmarkStart w:id="1091" w:name="__Fieldmark__545_591441390"/>
            <w:bookmarkEnd w:id="109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92" w:name="__Fieldmark__546_591441390"/>
            <w:bookmarkStart w:id="1093" w:name="__Fieldmark__546_591441390"/>
            <w:bookmarkEnd w:id="109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94" w:name="__Fieldmark__547_591441390"/>
            <w:bookmarkStart w:id="1095" w:name="__Fieldmark__547_591441390"/>
            <w:bookmarkEnd w:id="109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Provision is made for both horizontal and vertical articulation and coordination of the educational program among all levels of the schoo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96" w:name="__Fieldmark__548_591441390"/>
            <w:bookmarkStart w:id="1097" w:name="__Fieldmark__548_591441390"/>
            <w:bookmarkEnd w:id="109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98" w:name="__Fieldmark__549_591441390"/>
            <w:bookmarkStart w:id="1099" w:name="__Fieldmark__549_591441390"/>
            <w:bookmarkEnd w:id="109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00" w:name="__Fieldmark__550_591441390"/>
            <w:bookmarkStart w:id="1101" w:name="__Fieldmark__550_591441390"/>
            <w:bookmarkEnd w:id="110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02" w:name="__Fieldmark__551_591441390"/>
            <w:bookmarkStart w:id="1103" w:name="__Fieldmark__551_591441390"/>
            <w:bookmarkEnd w:id="110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An overview of the educational program, school policies and procedures, and other pertinent information is available in written form to students and their pare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04" w:name="__Fieldmark__552_591441390"/>
            <w:bookmarkStart w:id="1105" w:name="__Fieldmark__552_591441390"/>
            <w:bookmarkEnd w:id="110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06" w:name="__Fieldmark__553_591441390"/>
            <w:bookmarkStart w:id="1107" w:name="__Fieldmark__553_591441390"/>
            <w:bookmarkEnd w:id="110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08" w:name="__Fieldmark__554_591441390"/>
            <w:bookmarkStart w:id="1109" w:name="__Fieldmark__554_591441390"/>
            <w:bookmarkEnd w:id="110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10" w:name="__Fieldmark__555_591441390"/>
            <w:bookmarkStart w:id="1111" w:name="__Fieldmark__555_591441390"/>
            <w:bookmarkEnd w:id="11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educational program defines desired student outcomes as expressed in terms of student understanding, knowledge, attitudes, skills, and habi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12" w:name="__Fieldmark__556_591441390"/>
            <w:bookmarkStart w:id="1113" w:name="__Fieldmark__556_591441390"/>
            <w:bookmarkEnd w:id="11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14" w:name="__Fieldmark__557_591441390"/>
            <w:bookmarkStart w:id="1115" w:name="__Fieldmark__557_591441390"/>
            <w:bookmarkEnd w:id="11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16" w:name="__Fieldmark__558_591441390"/>
            <w:bookmarkStart w:id="1117" w:name="__Fieldmark__558_591441390"/>
            <w:bookmarkEnd w:id="11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18" w:name="__Fieldmark__559_591441390"/>
            <w:bookmarkStart w:id="1119" w:name="__Fieldmark__559_591441390"/>
            <w:bookmarkEnd w:id="11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Course or program objectives are simply stated and understandable to stude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20" w:name="__Fieldmark__560_591441390"/>
            <w:bookmarkStart w:id="1121" w:name="__Fieldmark__560_591441390"/>
            <w:bookmarkEnd w:id="11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22" w:name="__Fieldmark__561_591441390"/>
            <w:bookmarkStart w:id="1123" w:name="__Fieldmark__561_591441390"/>
            <w:bookmarkEnd w:id="11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24" w:name="__Fieldmark__562_591441390"/>
            <w:bookmarkStart w:id="1125" w:name="__Fieldmark__562_591441390"/>
            <w:bookmarkEnd w:id="11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26" w:name="__Fieldmark__563_591441390"/>
            <w:bookmarkStart w:id="1127" w:name="__Fieldmark__563_591441390"/>
            <w:bookmarkEnd w:id="11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 xml:space="preserve">The educational program considers the ages, cultures, and varying levels of ability of students.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28" w:name="__Fieldmark__564_591441390"/>
            <w:bookmarkStart w:id="1129" w:name="__Fieldmark__564_591441390"/>
            <w:bookmarkEnd w:id="11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30" w:name="__Fieldmark__565_591441390"/>
            <w:bookmarkStart w:id="1131" w:name="__Fieldmark__565_591441390"/>
            <w:bookmarkEnd w:id="11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32" w:name="__Fieldmark__566_591441390"/>
            <w:bookmarkStart w:id="1133" w:name="__Fieldmark__566_591441390"/>
            <w:bookmarkEnd w:id="11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34" w:name="__Fieldmark__567_591441390"/>
            <w:bookmarkStart w:id="1135" w:name="__Fieldmark__567_591441390"/>
            <w:bookmarkEnd w:id="11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instructional program is designed to meet students’ needs in accordance with the school’s philosophy/miss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36" w:name="__Fieldmark__568_591441390"/>
            <w:bookmarkStart w:id="1137" w:name="__Fieldmark__568_591441390"/>
            <w:bookmarkEnd w:id="11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38" w:name="__Fieldmark__569_591441390"/>
            <w:bookmarkStart w:id="1139" w:name="__Fieldmark__569_591441390"/>
            <w:bookmarkEnd w:id="11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40" w:name="__Fieldmark__570_591441390"/>
            <w:bookmarkStart w:id="1141" w:name="__Fieldmark__570_591441390"/>
            <w:bookmarkEnd w:id="11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42" w:name="__Fieldmark__571_591441390"/>
            <w:bookmarkStart w:id="1143" w:name="__Fieldmark__571_591441390"/>
            <w:bookmarkEnd w:id="11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educational program and its expectations for learning are understood and supported by the school’s stakeholder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44" w:name="__Fieldmark__572_591441390"/>
            <w:bookmarkStart w:id="1145" w:name="__Fieldmark__572_591441390"/>
            <w:bookmarkEnd w:id="11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46" w:name="__Fieldmark__573_591441390"/>
            <w:bookmarkStart w:id="1147" w:name="__Fieldmark__573_591441390"/>
            <w:bookmarkEnd w:id="11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48" w:name="__Fieldmark__574_591441390"/>
            <w:bookmarkStart w:id="1149" w:name="__Fieldmark__574_591441390"/>
            <w:bookmarkEnd w:id="11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50" w:name="__Fieldmark__575_591441390"/>
            <w:bookmarkStart w:id="1151" w:name="__Fieldmark__575_591441390"/>
            <w:bookmarkEnd w:id="11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color w:val="000000"/>
              </w:rPr>
            </w:pPr>
            <w:r>
              <w:rPr>
                <w:rFonts w:cs="Palatino Linotype" w:ascii="Palatino Linotype" w:hAnsi="Palatino Linotype"/>
              </w:rPr>
              <w:t>Curriculum development is a dynamic, emergent process influenced by the attributes and interests of the children, their families, and teacher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color w:val="000000"/>
                <w:sz w:val="20"/>
              </w:rPr>
            </w:pPr>
            <w:r>
              <w:rPr>
                <w:rFonts w:cs="Palatino Linotype" w:ascii="Palatino Linotype" w:hAnsi="Palatino Linotype"/>
                <w:b/>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52" w:name="__Fieldmark__576_591441390"/>
            <w:bookmarkStart w:id="1153" w:name="__Fieldmark__576_591441390"/>
            <w:bookmarkEnd w:id="11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54" w:name="__Fieldmark__577_591441390"/>
            <w:bookmarkStart w:id="1155" w:name="__Fieldmark__577_591441390"/>
            <w:bookmarkEnd w:id="11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56" w:name="__Fieldmark__578_591441390"/>
            <w:bookmarkStart w:id="1157" w:name="__Fieldmark__578_591441390"/>
            <w:bookmarkEnd w:id="11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58" w:name="__Fieldmark__579_591441390"/>
            <w:bookmarkStart w:id="1159" w:name="__Fieldmark__579_591441390"/>
            <w:bookmarkEnd w:id="11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s>
              <w:ind w:left="540" w:hanging="540"/>
              <w:rPr>
                <w:rFonts w:ascii="Palatino Linotype" w:hAnsi="Palatino Linotype" w:cs="Palatino Linotype"/>
                <w:szCs w:val="24"/>
              </w:rPr>
            </w:pPr>
            <w:r>
              <w:rPr>
                <w:rFonts w:cs="Palatino Linotype" w:ascii="Palatino Linotype" w:hAnsi="Palatino Linotype"/>
                <w:szCs w:val="24"/>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Cs w:val="24"/>
              </w:rPr>
            </w:pPr>
            <w:r>
              <w:rPr>
                <w:rFonts w:cs="Palatino Linotype" w:ascii="Palatino Linotype" w:hAnsi="Palatino Linotype"/>
                <w:b/>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Cs w:val="24"/>
              </w:rPr>
            </w:pPr>
            <w:r>
              <w:rPr>
                <w:rFonts w:cs="Palatino Linotype" w:ascii="Palatino Linotype" w:hAnsi="Palatino Linotype"/>
                <w:b/>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60" w:name="__Fieldmark__580_591441390"/>
            <w:bookmarkStart w:id="1161" w:name="__Fieldmark__580_591441390"/>
            <w:bookmarkEnd w:id="11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62" w:name="__Fieldmark__581_591441390"/>
            <w:bookmarkStart w:id="1163" w:name="__Fieldmark__581_591441390"/>
            <w:bookmarkEnd w:id="11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64" w:name="__Fieldmark__582_591441390"/>
            <w:bookmarkStart w:id="1165" w:name="__Fieldmark__582_591441390"/>
            <w:bookmarkEnd w:id="11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66" w:name="__Fieldmark__583_591441390"/>
            <w:bookmarkStart w:id="1167" w:name="__Fieldmark__583_591441390"/>
            <w:bookmarkEnd w:id="11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i/>
          <w:i/>
          <w:sz w:val="28"/>
        </w:rPr>
      </w:pPr>
      <w:r>
        <w:rPr>
          <w:rFonts w:cs="Palatino Linotype" w:ascii="Palatino Linotype" w:hAnsi="Palatino Linotype"/>
          <w:b/>
          <w:i/>
          <w:sz w:val="28"/>
        </w:rPr>
        <w:t>Indicators for schools with early age programs:</w:t>
      </w:r>
    </w:p>
    <w:p>
      <w:pPr>
        <w:pStyle w:val="Normal"/>
        <w:rPr>
          <w:rFonts w:ascii="Palatino Linotype" w:hAnsi="Palatino Linotype" w:cs="Palatino Linotype"/>
          <w:b/>
          <w:b/>
          <w:i/>
          <w:i/>
          <w:sz w:val="28"/>
        </w:rPr>
      </w:pPr>
      <w:r>
        <w:rPr>
          <w:rFonts w:cs="Palatino Linotype" w:ascii="Palatino Linotype" w:hAnsi="Palatino Linotype"/>
          <w:b/>
          <w:i/>
          <w:sz w:val="28"/>
        </w:rPr>
      </w:r>
    </w:p>
    <w:p>
      <w:pPr>
        <w:pStyle w:val="Normal"/>
        <w:rPr>
          <w:rFonts w:ascii="Palatino Linotype" w:hAnsi="Palatino Linotype" w:cs="Palatino Linotype"/>
        </w:rPr>
      </w:pPr>
      <w:r>
        <w:rPr>
          <w:rFonts w:cs="Palatino Linotype" w:ascii="Palatino Linotype" w:hAnsi="Palatino Linotype"/>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 xml:space="preserve">Written curriculum guides identify program objectives and define the scope and sequence of the educational program. The guides are functional, available, and in us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68" w:name="__Fieldmark__584_591441390"/>
            <w:bookmarkStart w:id="1169" w:name="__Fieldmark__584_591441390"/>
            <w:bookmarkEnd w:id="11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70" w:name="__Fieldmark__585_591441390"/>
            <w:bookmarkStart w:id="1171" w:name="__Fieldmark__585_591441390"/>
            <w:bookmarkEnd w:id="11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72" w:name="__Fieldmark__586_591441390"/>
            <w:bookmarkStart w:id="1173" w:name="__Fieldmark__586_591441390"/>
            <w:bookmarkEnd w:id="11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74" w:name="__Fieldmark__587_591441390"/>
            <w:bookmarkStart w:id="1175" w:name="__Fieldmark__587_591441390"/>
            <w:bookmarkEnd w:id="11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color w:val="000000"/>
              </w:rPr>
            </w:pPr>
            <w:r>
              <w:rPr>
                <w:rFonts w:cs="Palatino Linotype" w:ascii="Palatino Linotype" w:hAnsi="Palatino Linotype"/>
                <w:color w:val="000000"/>
              </w:rPr>
              <w:t>The educational program reflects an integrated approach to children’s social, emotional, physical, cognitive, and language developm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color w:val="000000"/>
                <w:sz w:val="20"/>
              </w:rPr>
            </w:pPr>
            <w:r>
              <w:rPr>
                <w:rFonts w:cs="Palatino Linotype" w:ascii="Palatino Linotype" w:hAnsi="Palatino Linotype"/>
                <w:b/>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76" w:name="__Fieldmark__588_591441390"/>
            <w:bookmarkStart w:id="1177" w:name="__Fieldmark__588_591441390"/>
            <w:bookmarkEnd w:id="11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78" w:name="__Fieldmark__589_591441390"/>
            <w:bookmarkStart w:id="1179" w:name="__Fieldmark__589_591441390"/>
            <w:bookmarkEnd w:id="11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80" w:name="__Fieldmark__590_591441390"/>
            <w:bookmarkStart w:id="1181" w:name="__Fieldmark__590_591441390"/>
            <w:bookmarkEnd w:id="11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82" w:name="__Fieldmark__591_591441390"/>
            <w:bookmarkStart w:id="1183" w:name="__Fieldmark__591_591441390"/>
            <w:bookmarkEnd w:id="11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color w:val="000000"/>
              </w:rPr>
            </w:pPr>
            <w:r>
              <w:rPr>
                <w:rFonts w:cs="Palatino Linotype" w:ascii="Palatino Linotype" w:hAnsi="Palatino Linotype"/>
                <w:color w:val="000000"/>
              </w:rPr>
              <w:t>Teachers treat the educational program as everything that happens during the day. This includes while children play and explore, eat, interact, toilet, take walks or field trips, engage in planned experiences, and are involved in transitions such as arrival, clean-up, and departur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color w:val="000000"/>
                <w:sz w:val="20"/>
              </w:rPr>
            </w:pPr>
            <w:r>
              <w:rPr>
                <w:rFonts w:cs="Palatino Linotype" w:ascii="Palatino Linotype" w:hAnsi="Palatino Linotype"/>
                <w:b/>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84" w:name="__Fieldmark__592_591441390"/>
            <w:bookmarkStart w:id="1185" w:name="__Fieldmark__592_591441390"/>
            <w:bookmarkEnd w:id="11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86" w:name="__Fieldmark__593_591441390"/>
            <w:bookmarkStart w:id="1187" w:name="__Fieldmark__593_591441390"/>
            <w:bookmarkEnd w:id="11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88" w:name="__Fieldmark__594_591441390"/>
            <w:bookmarkStart w:id="1189" w:name="__Fieldmark__594_591441390"/>
            <w:bookmarkEnd w:id="118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90" w:name="__Fieldmark__595_591441390"/>
            <w:bookmarkStart w:id="1191" w:name="__Fieldmark__595_591441390"/>
            <w:bookmarkEnd w:id="119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color w:val="000000"/>
              </w:rPr>
            </w:pPr>
            <w:r>
              <w:rPr>
                <w:rFonts w:cs="Palatino Linotype" w:ascii="Palatino Linotype" w:hAnsi="Palatino Linotype"/>
                <w:color w:val="000000"/>
              </w:rPr>
              <w:t>Both child-initiated and teacher-initiated activities are included in the daily pla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color w:val="000000"/>
                <w:sz w:val="20"/>
              </w:rPr>
            </w:pPr>
            <w:r>
              <w:rPr>
                <w:rFonts w:cs="Palatino Linotype" w:ascii="Palatino Linotype" w:hAnsi="Palatino Linotype"/>
                <w:b/>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92" w:name="__Fieldmark__596_591441390"/>
            <w:bookmarkStart w:id="1193" w:name="__Fieldmark__596_591441390"/>
            <w:bookmarkEnd w:id="119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94" w:name="__Fieldmark__597_591441390"/>
            <w:bookmarkStart w:id="1195" w:name="__Fieldmark__597_591441390"/>
            <w:bookmarkEnd w:id="119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96" w:name="__Fieldmark__598_591441390"/>
            <w:bookmarkStart w:id="1197" w:name="__Fieldmark__598_591441390"/>
            <w:bookmarkEnd w:id="119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98" w:name="__Fieldmark__599_591441390"/>
            <w:bookmarkStart w:id="1199" w:name="__Fieldmark__599_591441390"/>
            <w:bookmarkEnd w:id="119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color w:val="000000"/>
              </w:rPr>
            </w:pPr>
            <w:r>
              <w:rPr>
                <w:rFonts w:cs="Palatino Linotype" w:ascii="Palatino Linotype" w:hAnsi="Palatino Linotype"/>
                <w:color w:val="000000"/>
              </w:rPr>
              <w:t>Infants and young toddlers primarily receive individual attention and occasionally take part in small group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color w:val="000000"/>
                <w:sz w:val="20"/>
              </w:rPr>
            </w:pPr>
            <w:r>
              <w:rPr>
                <w:rFonts w:cs="Palatino Linotype" w:ascii="Palatino Linotype" w:hAnsi="Palatino Linotype"/>
                <w:b/>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00" w:name="__Fieldmark__600_591441390"/>
            <w:bookmarkStart w:id="1201" w:name="__Fieldmark__600_591441390"/>
            <w:bookmarkEnd w:id="120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02" w:name="__Fieldmark__601_591441390"/>
            <w:bookmarkStart w:id="1203" w:name="__Fieldmark__601_591441390"/>
            <w:bookmarkEnd w:id="120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04" w:name="__Fieldmark__602_591441390"/>
            <w:bookmarkStart w:id="1205" w:name="__Fieldmark__602_591441390"/>
            <w:bookmarkEnd w:id="120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06" w:name="__Fieldmark__603_591441390"/>
            <w:bookmarkStart w:id="1207" w:name="__Fieldmark__603_591441390"/>
            <w:bookmarkEnd w:id="120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color w:val="000000"/>
              </w:rPr>
            </w:pPr>
            <w:r>
              <w:rPr>
                <w:rFonts w:cs="Palatino Linotype" w:ascii="Palatino Linotype" w:hAnsi="Palatino Linotype"/>
                <w:color w:val="000000"/>
              </w:rPr>
              <w:t>The educational program provides:</w:t>
            </w:r>
          </w:p>
          <w:p>
            <w:pPr>
              <w:pStyle w:val="Normal"/>
              <w:numPr>
                <w:ilvl w:val="1"/>
                <w:numId w:val="17"/>
              </w:numPr>
              <w:tabs>
                <w:tab w:val="left" w:pos="720" w:leader="none"/>
              </w:tabs>
              <w:ind w:left="720" w:hanging="360"/>
              <w:jc w:val="both"/>
              <w:rPr>
                <w:rFonts w:ascii="Palatino Linotype" w:hAnsi="Palatino Linotype" w:cs="Palatino Linotype"/>
                <w:color w:val="000000"/>
              </w:rPr>
            </w:pPr>
            <w:r>
              <w:rPr>
                <w:rFonts w:cs="Palatino Linotype" w:ascii="Palatino Linotype" w:hAnsi="Palatino Linotype"/>
                <w:color w:val="000000"/>
              </w:rPr>
              <w:t>a balance of quiet and active times and flexibly incorporates learners’ natural routines into the rhythm of the day.</w:t>
            </w:r>
          </w:p>
          <w:p>
            <w:pPr>
              <w:pStyle w:val="Normal"/>
              <w:numPr>
                <w:ilvl w:val="1"/>
                <w:numId w:val="17"/>
              </w:numPr>
              <w:tabs>
                <w:tab w:val="left" w:pos="720" w:leader="none"/>
              </w:tabs>
              <w:ind w:left="720" w:hanging="360"/>
              <w:jc w:val="both"/>
              <w:rPr>
                <w:rFonts w:ascii="Palatino Linotype" w:hAnsi="Palatino Linotype" w:cs="Palatino Linotype"/>
                <w:color w:val="000000"/>
              </w:rPr>
            </w:pPr>
            <w:r>
              <w:rPr>
                <w:rFonts w:cs="Palatino Linotype" w:ascii="Palatino Linotype" w:hAnsi="Palatino Linotype"/>
                <w:color w:val="000000"/>
              </w:rPr>
              <w:t>daily indoor and outdoor play with a balance between large-muscle and small-muscle as well as organized and unstructured experiences.</w:t>
            </w:r>
          </w:p>
          <w:p>
            <w:pPr>
              <w:pStyle w:val="Normal"/>
              <w:numPr>
                <w:ilvl w:val="1"/>
                <w:numId w:val="17"/>
              </w:numPr>
              <w:tabs>
                <w:tab w:val="left" w:pos="720" w:leader="none"/>
              </w:tabs>
              <w:ind w:left="720" w:hanging="360"/>
              <w:jc w:val="both"/>
              <w:rPr>
                <w:rFonts w:ascii="Palatino Linotype" w:hAnsi="Palatino Linotype" w:cs="Palatino Linotype"/>
                <w:color w:val="000000"/>
              </w:rPr>
            </w:pPr>
            <w:r>
              <w:rPr>
                <w:rFonts w:cs="Palatino Linotype" w:ascii="Palatino Linotype" w:hAnsi="Palatino Linotype"/>
                <w:color w:val="000000"/>
              </w:rPr>
              <w:t>early language development and literacy skills through such activities as conversation, storytelling, singing, poetry, finger plays, games, puppets, pretend play, shared reading of picture books, and other meaningful learning experiences.</w:t>
            </w:r>
          </w:p>
          <w:p>
            <w:pPr>
              <w:pStyle w:val="Normal"/>
              <w:numPr>
                <w:ilvl w:val="1"/>
                <w:numId w:val="17"/>
              </w:numPr>
              <w:tabs>
                <w:tab w:val="left" w:pos="720" w:leader="none"/>
              </w:tabs>
              <w:ind w:left="720" w:hanging="360"/>
              <w:jc w:val="both"/>
              <w:rPr>
                <w:rFonts w:ascii="Palatino Linotype" w:hAnsi="Palatino Linotype" w:cs="Palatino Linotype"/>
                <w:color w:val="000000"/>
              </w:rPr>
            </w:pPr>
            <w:r>
              <w:rPr>
                <w:rFonts w:cs="Palatino Linotype" w:ascii="Palatino Linotype" w:hAnsi="Palatino Linotype"/>
                <w:color w:val="000000"/>
              </w:rPr>
              <w:t>opportunities for increasing independence in use of materials and equipment.</w:t>
            </w:r>
          </w:p>
          <w:p>
            <w:pPr>
              <w:pStyle w:val="Normal"/>
              <w:numPr>
                <w:ilvl w:val="1"/>
                <w:numId w:val="17"/>
              </w:numPr>
              <w:tabs>
                <w:tab w:val="left" w:pos="720" w:leader="none"/>
              </w:tabs>
              <w:ind w:left="720" w:hanging="360"/>
              <w:jc w:val="both"/>
              <w:rPr>
                <w:rFonts w:ascii="Palatino Linotype" w:hAnsi="Palatino Linotype" w:cs="Palatino Linotype"/>
                <w:color w:val="000000"/>
              </w:rPr>
            </w:pPr>
            <w:r>
              <w:rPr>
                <w:rFonts w:cs="Palatino Linotype" w:ascii="Palatino Linotype" w:hAnsi="Palatino Linotype"/>
                <w:color w:val="000000"/>
              </w:rPr>
              <w:t>structured and unstructured opportunities for children’s active involvement with people and materials.</w:t>
            </w:r>
          </w:p>
          <w:p>
            <w:pPr>
              <w:pStyle w:val="Normal"/>
              <w:numPr>
                <w:ilvl w:val="1"/>
                <w:numId w:val="17"/>
              </w:numPr>
              <w:tabs>
                <w:tab w:val="left" w:pos="720" w:leader="none"/>
              </w:tabs>
              <w:ind w:left="720" w:hanging="360"/>
              <w:jc w:val="both"/>
              <w:rPr>
                <w:rFonts w:ascii="Palatino Linotype" w:hAnsi="Palatino Linotype" w:cs="Palatino Linotype"/>
                <w:color w:val="000000"/>
              </w:rPr>
            </w:pPr>
            <w:r>
              <w:rPr>
                <w:rFonts w:cs="Palatino Linotype" w:ascii="Palatino Linotype" w:hAnsi="Palatino Linotype"/>
                <w:color w:val="000000"/>
              </w:rPr>
              <w:t>spontaneous learning and builds on children’s repertoires and curiosity.</w:t>
            </w:r>
          </w:p>
          <w:p>
            <w:pPr>
              <w:pStyle w:val="Normal"/>
              <w:numPr>
                <w:ilvl w:val="1"/>
                <w:numId w:val="17"/>
              </w:numPr>
              <w:tabs>
                <w:tab w:val="left" w:pos="720" w:leader="none"/>
              </w:tabs>
              <w:ind w:left="720" w:hanging="360"/>
              <w:jc w:val="both"/>
              <w:rPr>
                <w:rFonts w:ascii="Palatino Linotype" w:hAnsi="Palatino Linotype" w:cs="Palatino Linotype"/>
                <w:color w:val="000000"/>
              </w:rPr>
            </w:pPr>
            <w:r>
              <w:rPr>
                <w:rFonts w:cs="Palatino Linotype" w:ascii="Palatino Linotype" w:hAnsi="Palatino Linotype"/>
                <w:color w:val="000000"/>
              </w:rPr>
              <w:t>learning areas designed for individual and group exploration and growth.</w:t>
            </w:r>
          </w:p>
          <w:p>
            <w:pPr>
              <w:pStyle w:val="Normal"/>
              <w:numPr>
                <w:ilvl w:val="1"/>
                <w:numId w:val="17"/>
              </w:numPr>
              <w:tabs>
                <w:tab w:val="left" w:pos="630" w:leader="none"/>
                <w:tab w:val="left" w:pos="720" w:leader="none"/>
              </w:tabs>
              <w:ind w:left="720" w:hanging="360"/>
              <w:jc w:val="both"/>
              <w:rPr>
                <w:rFonts w:ascii="Palatino Linotype" w:hAnsi="Palatino Linotype" w:cs="Palatino Linotype"/>
                <w:color w:val="000000"/>
              </w:rPr>
            </w:pPr>
            <w:r>
              <w:rPr>
                <w:rFonts w:cs="Palatino Linotype" w:ascii="Palatino Linotype" w:hAnsi="Palatino Linotype"/>
              </w:rPr>
              <w:t>the integration of routine daily activities into learning.</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color w:val="000000"/>
                <w:sz w:val="20"/>
              </w:rPr>
            </w:pPr>
            <w:r>
              <w:rPr>
                <w:rFonts w:cs="Palatino Linotype" w:ascii="Palatino Linotype" w:hAnsi="Palatino Linotype"/>
                <w:b/>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08" w:name="__Fieldmark__604_591441390"/>
            <w:bookmarkStart w:id="1209" w:name="__Fieldmark__604_591441390"/>
            <w:bookmarkEnd w:id="120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10" w:name="__Fieldmark__605_591441390"/>
            <w:bookmarkStart w:id="1211" w:name="__Fieldmark__605_591441390"/>
            <w:bookmarkEnd w:id="12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12" w:name="__Fieldmark__606_591441390"/>
            <w:bookmarkStart w:id="1213" w:name="__Fieldmark__606_591441390"/>
            <w:bookmarkEnd w:id="12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14" w:name="__Fieldmark__607_591441390"/>
            <w:bookmarkStart w:id="1215" w:name="__Fieldmark__607_591441390"/>
            <w:bookmarkEnd w:id="12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color w:val="000000"/>
              </w:rPr>
            </w:pPr>
            <w:r>
              <w:rPr>
                <w:rFonts w:cs="Palatino Linotype" w:ascii="Palatino Linotype" w:hAnsi="Palatino Linotype"/>
                <w:color w:val="000000"/>
              </w:rPr>
              <w:tab/>
              <w:t>The educational program provides experiences that prepare students for a successful transition to elementary school setting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color w:val="000000"/>
                <w:sz w:val="20"/>
              </w:rPr>
            </w:pPr>
            <w:r>
              <w:rPr>
                <w:rFonts w:cs="Palatino Linotype" w:ascii="Palatino Linotype" w:hAnsi="Palatino Linotype"/>
                <w:b/>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16" w:name="__Fieldmark__608_591441390"/>
            <w:bookmarkStart w:id="1217" w:name="__Fieldmark__608_591441390"/>
            <w:bookmarkEnd w:id="12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18" w:name="__Fieldmark__609_591441390"/>
            <w:bookmarkStart w:id="1219" w:name="__Fieldmark__609_591441390"/>
            <w:bookmarkEnd w:id="12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20" w:name="__Fieldmark__610_591441390"/>
            <w:bookmarkStart w:id="1221" w:name="__Fieldmark__610_591441390"/>
            <w:bookmarkEnd w:id="12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22" w:name="__Fieldmark__611_591441390"/>
            <w:bookmarkStart w:id="1223" w:name="__Fieldmark__611_591441390"/>
            <w:bookmarkEnd w:id="12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24" w:name="__Fieldmark__612_591441390"/>
            <w:bookmarkStart w:id="1225" w:name="__Fieldmark__612_591441390"/>
            <w:bookmarkEnd w:id="12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26" w:name="__Fieldmark__613_591441390"/>
            <w:bookmarkStart w:id="1227" w:name="__Fieldmark__613_591441390"/>
            <w:bookmarkEnd w:id="12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28" w:name="__Fieldmark__614_591441390"/>
            <w:bookmarkStart w:id="1229" w:name="__Fieldmark__614_591441390"/>
            <w:bookmarkEnd w:id="12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30" w:name="__Fieldmark__615_591441390"/>
            <w:bookmarkStart w:id="1231" w:name="__Fieldmark__615_591441390"/>
            <w:bookmarkEnd w:id="12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Normal"/>
        <w:jc w:val="both"/>
        <w:rPr>
          <w:rFonts w:ascii="Palatino Linotype" w:hAnsi="Palatino Linotype" w:cs="Palatino Linotype"/>
          <w:b/>
          <w:b/>
          <w:i/>
          <w:i/>
          <w:sz w:val="28"/>
        </w:rPr>
      </w:pPr>
      <w:r>
        <w:rPr>
          <w:rFonts w:cs="Palatino Linotype" w:ascii="Palatino Linotype" w:hAnsi="Palatino Linotype"/>
          <w:b/>
          <w:i/>
          <w:sz w:val="28"/>
        </w:rPr>
      </w:r>
    </w:p>
    <w:p>
      <w:pPr>
        <w:pStyle w:val="Normal"/>
        <w:jc w:val="both"/>
        <w:rPr>
          <w:rFonts w:ascii="Palatino Linotype" w:hAnsi="Palatino Linotype" w:cs="Palatino Linotype"/>
          <w:b/>
          <w:b/>
          <w:i/>
          <w:i/>
          <w:sz w:val="28"/>
        </w:rPr>
      </w:pPr>
      <w:r>
        <w:rPr>
          <w:rFonts w:cs="Palatino Linotype" w:ascii="Palatino Linotype" w:hAnsi="Palatino Linotype"/>
          <w:b/>
          <w:i/>
          <w:sz w:val="28"/>
        </w:rPr>
        <w:t>Indicators for schools with elementary school programs:</w:t>
      </w:r>
    </w:p>
    <w:p>
      <w:pPr>
        <w:pStyle w:val="Normal"/>
        <w:jc w:val="both"/>
        <w:rPr>
          <w:rFonts w:ascii="Palatino Linotype" w:hAnsi="Palatino Linotype" w:cs="Palatino Linotype"/>
          <w:b/>
          <w:b/>
          <w:i/>
          <w:i/>
          <w:sz w:val="28"/>
        </w:rPr>
      </w:pPr>
      <w:r>
        <w:rPr>
          <w:rFonts w:cs="Palatino Linotype" w:ascii="Palatino Linotype" w:hAnsi="Palatino Linotype"/>
          <w:b/>
          <w:i/>
          <w:sz w:val="28"/>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educational program places emphasis on the development of cognitive, psychomotor, and affective skills, plus the knowledge and competencies that establish the basis for greater understanding.</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szCs w:val="24"/>
              </w:rPr>
            </w:pPr>
            <w:r>
              <w:rPr>
                <w:rFonts w:cs="Palatino Linotype" w:ascii="Palatino Linotype" w:hAnsi="Palatino Linotype"/>
                <w:b/>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32" w:name="__Fieldmark__616_591441390"/>
            <w:bookmarkStart w:id="1233" w:name="__Fieldmark__616_591441390"/>
            <w:bookmarkEnd w:id="12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34" w:name="__Fieldmark__617_591441390"/>
            <w:bookmarkStart w:id="1235" w:name="__Fieldmark__617_591441390"/>
            <w:bookmarkEnd w:id="12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36" w:name="__Fieldmark__618_591441390"/>
            <w:bookmarkStart w:id="1237" w:name="__Fieldmark__618_591441390"/>
            <w:bookmarkEnd w:id="12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38" w:name="__Fieldmark__619_591441390"/>
            <w:bookmarkStart w:id="1239" w:name="__Fieldmark__619_591441390"/>
            <w:bookmarkEnd w:id="12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 xml:space="preserve">The educational program provides experiences that prepare students for successful transition to middle and secondary school settings.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szCs w:val="24"/>
              </w:rPr>
            </w:pPr>
            <w:r>
              <w:rPr>
                <w:rFonts w:cs="Palatino Linotype" w:ascii="Palatino Linotype" w:hAnsi="Palatino Linotype"/>
                <w:b/>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40" w:name="__Fieldmark__620_591441390"/>
            <w:bookmarkStart w:id="1241" w:name="__Fieldmark__620_591441390"/>
            <w:bookmarkEnd w:id="12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42" w:name="__Fieldmark__621_591441390"/>
            <w:bookmarkStart w:id="1243" w:name="__Fieldmark__621_591441390"/>
            <w:bookmarkEnd w:id="12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44" w:name="__Fieldmark__622_591441390"/>
            <w:bookmarkStart w:id="1245" w:name="__Fieldmark__622_591441390"/>
            <w:bookmarkEnd w:id="12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46" w:name="__Fieldmark__623_591441390"/>
            <w:bookmarkStart w:id="1247" w:name="__Fieldmark__623_591441390"/>
            <w:bookmarkEnd w:id="12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jc w:val="both"/>
              <w:rPr>
                <w:rFonts w:ascii="Palatino Linotype" w:hAnsi="Palatino Linotype" w:cs="Palatino Linotype"/>
                <w:color w:val="000000"/>
                <w:szCs w:val="24"/>
              </w:rPr>
            </w:pPr>
            <w:r>
              <w:rPr>
                <w:rFonts w:cs="Palatino Linotype" w:ascii="Palatino Linotype" w:hAnsi="Palatino Linotype"/>
                <w:color w:val="000000"/>
                <w:szCs w:val="24"/>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color w:val="000000"/>
                <w:sz w:val="20"/>
                <w:szCs w:val="24"/>
              </w:rPr>
            </w:pPr>
            <w:r>
              <w:rPr>
                <w:rFonts w:cs="Palatino Linotype" w:ascii="Palatino Linotype" w:hAnsi="Palatino Linotype"/>
                <w:b/>
                <w:color w:val="000000"/>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48" w:name="__Fieldmark__624_591441390"/>
            <w:bookmarkStart w:id="1249" w:name="__Fieldmark__624_591441390"/>
            <w:bookmarkEnd w:id="12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50" w:name="__Fieldmark__625_591441390"/>
            <w:bookmarkStart w:id="1251" w:name="__Fieldmark__625_591441390"/>
            <w:bookmarkEnd w:id="12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52" w:name="__Fieldmark__626_591441390"/>
            <w:bookmarkStart w:id="1253" w:name="__Fieldmark__626_591441390"/>
            <w:bookmarkEnd w:id="12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54" w:name="__Fieldmark__627_591441390"/>
            <w:bookmarkStart w:id="1255" w:name="__Fieldmark__627_591441390"/>
            <w:bookmarkEnd w:id="12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Normal"/>
        <w:jc w:val="both"/>
        <w:rPr>
          <w:rFonts w:ascii="Palatino Linotype" w:hAnsi="Palatino Linotype" w:cs="Palatino Linotype"/>
          <w:b/>
          <w:b/>
          <w:i/>
          <w:i/>
          <w:sz w:val="28"/>
        </w:rPr>
      </w:pPr>
      <w:r>
        <w:rPr>
          <w:rFonts w:cs="Palatino Linotype" w:ascii="Palatino Linotype" w:hAnsi="Palatino Linotype"/>
          <w:b/>
          <w:i/>
          <w:sz w:val="28"/>
        </w:rPr>
      </w:r>
    </w:p>
    <w:p>
      <w:pPr>
        <w:pStyle w:val="Normal"/>
        <w:jc w:val="both"/>
        <w:rPr>
          <w:rFonts w:ascii="Palatino Linotype" w:hAnsi="Palatino Linotype" w:cs="Palatino Linotype"/>
          <w:b/>
          <w:b/>
          <w:i/>
          <w:i/>
          <w:sz w:val="28"/>
        </w:rPr>
      </w:pPr>
      <w:r>
        <w:rPr>
          <w:rFonts w:cs="Palatino Linotype" w:ascii="Palatino Linotype" w:hAnsi="Palatino Linotype"/>
          <w:b/>
          <w:i/>
          <w:sz w:val="28"/>
        </w:rPr>
        <w:t>Indicators for schools with middle school programs:</w:t>
      </w:r>
    </w:p>
    <w:p>
      <w:pPr>
        <w:pStyle w:val="Normal"/>
        <w:jc w:val="both"/>
        <w:rPr>
          <w:rFonts w:ascii="Palatino Linotype" w:hAnsi="Palatino Linotype" w:cs="Palatino Linotype"/>
          <w:b/>
          <w:b/>
          <w:i/>
          <w:i/>
          <w:sz w:val="28"/>
        </w:rPr>
      </w:pPr>
      <w:r>
        <w:rPr>
          <w:rFonts w:cs="Palatino Linotype" w:ascii="Palatino Linotype" w:hAnsi="Palatino Linotype"/>
          <w:b/>
          <w:i/>
          <w:sz w:val="28"/>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left" w:pos="540" w:leader="none"/>
              </w:tabs>
              <w:ind w:left="540" w:hanging="540"/>
              <w:rPr>
                <w:rFonts w:ascii="Palatino Linotype" w:hAnsi="Palatino Linotype" w:cs="Palatino Linotype"/>
              </w:rPr>
            </w:pPr>
            <w:r>
              <w:rPr>
                <w:rFonts w:cs="Palatino Linotype" w:ascii="Palatino Linotype" w:hAnsi="Palatino Linotype"/>
                <w:sz w:val="24"/>
              </w:rPr>
              <w:t>The educational program provides activities and experiences that assist early adolescents in identifying their aptitudes and interes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56" w:name="__Fieldmark__628_591441390"/>
            <w:bookmarkStart w:id="1257" w:name="__Fieldmark__628_591441390"/>
            <w:bookmarkEnd w:id="12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58" w:name="__Fieldmark__629_591441390"/>
            <w:bookmarkStart w:id="1259" w:name="__Fieldmark__629_591441390"/>
            <w:bookmarkEnd w:id="12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60" w:name="__Fieldmark__630_591441390"/>
            <w:bookmarkStart w:id="1261" w:name="__Fieldmark__630_591441390"/>
            <w:bookmarkEnd w:id="12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62" w:name="__Fieldmark__631_591441390"/>
            <w:bookmarkStart w:id="1263" w:name="__Fieldmark__631_591441390"/>
            <w:bookmarkEnd w:id="12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left" w:pos="540" w:leader="none"/>
              </w:tabs>
              <w:ind w:left="540" w:hanging="540"/>
              <w:rPr>
                <w:rFonts w:ascii="Palatino Linotype" w:hAnsi="Palatino Linotype" w:cs="Palatino Linotype"/>
              </w:rPr>
            </w:pPr>
            <w:r>
              <w:rPr>
                <w:rFonts w:cs="Palatino Linotype" w:ascii="Palatino Linotype" w:hAnsi="Palatino Linotype"/>
                <w:sz w:val="24"/>
              </w:rPr>
              <w:t>The educational program provides experiences that prepare students for successful, smooth  transitions form elementary school to middle school and from the middle school to secondary schoo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64" w:name="__Fieldmark__632_591441390"/>
            <w:bookmarkStart w:id="1265" w:name="__Fieldmark__632_591441390"/>
            <w:bookmarkEnd w:id="12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66" w:name="__Fieldmark__633_591441390"/>
            <w:bookmarkStart w:id="1267" w:name="__Fieldmark__633_591441390"/>
            <w:bookmarkEnd w:id="12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68" w:name="__Fieldmark__634_591441390"/>
            <w:bookmarkStart w:id="1269" w:name="__Fieldmark__634_591441390"/>
            <w:bookmarkEnd w:id="12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70" w:name="__Fieldmark__635_591441390"/>
            <w:bookmarkStart w:id="1271" w:name="__Fieldmark__635_591441390"/>
            <w:bookmarkEnd w:id="12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jc w:val="both"/>
              <w:rPr>
                <w:rFonts w:ascii="Palatino Linotype" w:hAnsi="Palatino Linotype" w:cs="Palatino Linotype"/>
                <w:color w:val="000000"/>
              </w:rPr>
            </w:pPr>
            <w:r>
              <w:rPr>
                <w:rFonts w:cs="Palatino Linotype" w:ascii="Palatino Linotype" w:hAnsi="Palatino Linotype"/>
                <w:color w:val="000000"/>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color w:val="000000"/>
                <w:sz w:val="20"/>
              </w:rPr>
            </w:pPr>
            <w:r>
              <w:rPr>
                <w:rFonts w:cs="Palatino Linotype" w:ascii="Palatino Linotype" w:hAnsi="Palatino Linotype"/>
                <w:b/>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72" w:name="__Fieldmark__636_591441390"/>
            <w:bookmarkStart w:id="1273" w:name="__Fieldmark__636_591441390"/>
            <w:bookmarkEnd w:id="12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74" w:name="__Fieldmark__637_591441390"/>
            <w:bookmarkStart w:id="1275" w:name="__Fieldmark__637_591441390"/>
            <w:bookmarkEnd w:id="12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76" w:name="__Fieldmark__638_591441390"/>
            <w:bookmarkStart w:id="1277" w:name="__Fieldmark__638_591441390"/>
            <w:bookmarkEnd w:id="12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78" w:name="__Fieldmark__639_591441390"/>
            <w:bookmarkStart w:id="1279" w:name="__Fieldmark__639_591441390"/>
            <w:bookmarkEnd w:id="12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Normal"/>
        <w:jc w:val="both"/>
        <w:rPr>
          <w:rFonts w:ascii="Palatino Linotype" w:hAnsi="Palatino Linotype" w:cs="Palatino Linotype"/>
          <w:b/>
          <w:b/>
          <w:i/>
          <w:i/>
          <w:sz w:val="28"/>
        </w:rPr>
      </w:pPr>
      <w:r>
        <w:rPr>
          <w:rFonts w:cs="Palatino Linotype" w:ascii="Palatino Linotype" w:hAnsi="Palatino Linotype"/>
          <w:b/>
          <w:i/>
          <w:sz w:val="28"/>
        </w:rPr>
      </w:r>
    </w:p>
    <w:p>
      <w:pPr>
        <w:pStyle w:val="Normal"/>
        <w:jc w:val="both"/>
        <w:rPr>
          <w:rFonts w:ascii="Palatino Linotype" w:hAnsi="Palatino Linotype" w:cs="Palatino Linotype"/>
          <w:b/>
          <w:b/>
          <w:i/>
          <w:i/>
          <w:sz w:val="28"/>
        </w:rPr>
      </w:pPr>
      <w:r>
        <w:rPr>
          <w:rFonts w:cs="Palatino Linotype" w:ascii="Palatino Linotype" w:hAnsi="Palatino Linotype"/>
          <w:b/>
          <w:i/>
          <w:sz w:val="28"/>
        </w:rPr>
      </w:r>
    </w:p>
    <w:p>
      <w:pPr>
        <w:pStyle w:val="Normal"/>
        <w:jc w:val="both"/>
        <w:rPr>
          <w:rFonts w:ascii="Palatino Linotype" w:hAnsi="Palatino Linotype" w:cs="Palatino Linotype"/>
          <w:b/>
          <w:b/>
          <w:i/>
          <w:i/>
          <w:sz w:val="28"/>
        </w:rPr>
      </w:pPr>
      <w:r>
        <w:rPr>
          <w:rFonts w:cs="Palatino Linotype" w:ascii="Palatino Linotype" w:hAnsi="Palatino Linotype"/>
          <w:b/>
          <w:i/>
          <w:sz w:val="28"/>
        </w:rPr>
      </w:r>
    </w:p>
    <w:p>
      <w:pPr>
        <w:pStyle w:val="Normal"/>
        <w:jc w:val="both"/>
        <w:rPr>
          <w:rFonts w:ascii="Palatino Linotype" w:hAnsi="Palatino Linotype" w:cs="Palatino Linotype"/>
          <w:b/>
          <w:b/>
          <w:i/>
          <w:i/>
          <w:sz w:val="28"/>
        </w:rPr>
      </w:pPr>
      <w:r>
        <w:rPr>
          <w:rFonts w:cs="Palatino Linotype" w:ascii="Palatino Linotype" w:hAnsi="Palatino Linotype"/>
          <w:b/>
          <w:i/>
          <w:sz w:val="28"/>
        </w:rPr>
      </w:r>
    </w:p>
    <w:p>
      <w:pPr>
        <w:pStyle w:val="Normal"/>
        <w:jc w:val="both"/>
        <w:rPr>
          <w:rFonts w:ascii="Palatino Linotype" w:hAnsi="Palatino Linotype" w:cs="Palatino Linotype"/>
          <w:b/>
          <w:b/>
          <w:i/>
          <w:i/>
          <w:sz w:val="28"/>
        </w:rPr>
      </w:pPr>
      <w:r>
        <w:rPr>
          <w:rFonts w:cs="Palatino Linotype" w:ascii="Palatino Linotype" w:hAnsi="Palatino Linotype"/>
          <w:b/>
          <w:i/>
          <w:sz w:val="28"/>
        </w:rPr>
      </w:r>
    </w:p>
    <w:p>
      <w:pPr>
        <w:pStyle w:val="Normal"/>
        <w:jc w:val="both"/>
        <w:rPr>
          <w:rFonts w:ascii="Palatino Linotype" w:hAnsi="Palatino Linotype" w:cs="Palatino Linotype"/>
          <w:b/>
          <w:b/>
          <w:i/>
          <w:i/>
          <w:sz w:val="28"/>
        </w:rPr>
      </w:pPr>
      <w:r>
        <w:rPr>
          <w:rFonts w:cs="Palatino Linotype" w:ascii="Palatino Linotype" w:hAnsi="Palatino Linotype"/>
          <w:b/>
          <w:i/>
          <w:sz w:val="28"/>
        </w:rPr>
        <w:t>Indicators for schools with secondary school programs:</w:t>
      </w:r>
    </w:p>
    <w:p>
      <w:pPr>
        <w:pStyle w:val="Normal"/>
        <w:jc w:val="both"/>
        <w:rPr>
          <w:rFonts w:ascii="Palatino Linotype" w:hAnsi="Palatino Linotype" w:cs="Palatino Linotype"/>
          <w:b/>
          <w:b/>
          <w:i/>
          <w:i/>
          <w:sz w:val="28"/>
        </w:rPr>
      </w:pPr>
      <w:r>
        <w:rPr>
          <w:rFonts w:cs="Palatino Linotype" w:ascii="Palatino Linotype" w:hAnsi="Palatino Linotype"/>
          <w:b/>
          <w:i/>
          <w:sz w:val="28"/>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educational program facilitates a smooth transition form elementary or middle school to secondary schoo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80" w:name="__Fieldmark__640_591441390"/>
            <w:bookmarkStart w:id="1281" w:name="__Fieldmark__640_591441390"/>
            <w:bookmarkEnd w:id="12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82" w:name="__Fieldmark__641_591441390"/>
            <w:bookmarkStart w:id="1283" w:name="__Fieldmark__641_591441390"/>
            <w:bookmarkEnd w:id="12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84" w:name="__Fieldmark__642_591441390"/>
            <w:bookmarkStart w:id="1285" w:name="__Fieldmark__642_591441390"/>
            <w:bookmarkEnd w:id="12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86" w:name="__Fieldmark__643_591441390"/>
            <w:bookmarkStart w:id="1287" w:name="__Fieldmark__643_591441390"/>
            <w:bookmarkEnd w:id="12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educational program develops academic knowledge and skills as well as career competenc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88" w:name="__Fieldmark__644_591441390"/>
            <w:bookmarkStart w:id="1289" w:name="__Fieldmark__644_591441390"/>
            <w:bookmarkEnd w:id="128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90" w:name="__Fieldmark__645_591441390"/>
            <w:bookmarkStart w:id="1291" w:name="__Fieldmark__645_591441390"/>
            <w:bookmarkEnd w:id="129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92" w:name="__Fieldmark__646_591441390"/>
            <w:bookmarkStart w:id="1293" w:name="__Fieldmark__646_591441390"/>
            <w:bookmarkEnd w:id="129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94" w:name="__Fieldmark__647_591441390"/>
            <w:bookmarkStart w:id="1295" w:name="__Fieldmark__647_591441390"/>
            <w:bookmarkEnd w:id="129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educational program provides appropriate educational programs for students who are concluding formal study as well as those planning further edu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96" w:name="__Fieldmark__648_591441390"/>
            <w:bookmarkStart w:id="1297" w:name="__Fieldmark__648_591441390"/>
            <w:bookmarkEnd w:id="129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98" w:name="__Fieldmark__649_591441390"/>
            <w:bookmarkStart w:id="1299" w:name="__Fieldmark__649_591441390"/>
            <w:bookmarkEnd w:id="129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00" w:name="__Fieldmark__650_591441390"/>
            <w:bookmarkStart w:id="1301" w:name="__Fieldmark__650_591441390"/>
            <w:bookmarkEnd w:id="130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02" w:name="__Fieldmark__651_591441390"/>
            <w:bookmarkStart w:id="1303" w:name="__Fieldmark__651_591441390"/>
            <w:bookmarkEnd w:id="130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educational program develops habits of the  mind and attitudes required for success in further education and in the workplac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04" w:name="__Fieldmark__652_591441390"/>
            <w:bookmarkStart w:id="1305" w:name="__Fieldmark__652_591441390"/>
            <w:bookmarkEnd w:id="130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06" w:name="__Fieldmark__653_591441390"/>
            <w:bookmarkStart w:id="1307" w:name="__Fieldmark__653_591441390"/>
            <w:bookmarkEnd w:id="130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08" w:name="__Fieldmark__654_591441390"/>
            <w:bookmarkStart w:id="1309" w:name="__Fieldmark__654_591441390"/>
            <w:bookmarkEnd w:id="130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10" w:name="__Fieldmark__655_591441390"/>
            <w:bookmarkStart w:id="1311" w:name="__Fieldmark__655_591441390"/>
            <w:bookmarkEnd w:id="13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jc w:val="both"/>
              <w:rPr>
                <w:rFonts w:ascii="Palatino Linotype" w:hAnsi="Palatino Linotype" w:cs="Palatino Linotype"/>
                <w:color w:val="000000"/>
              </w:rPr>
            </w:pPr>
            <w:r>
              <w:rPr>
                <w:rFonts w:cs="Palatino Linotype" w:ascii="Palatino Linotype" w:hAnsi="Palatino Linotype"/>
                <w:color w:val="000000"/>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color w:val="000000"/>
                <w:sz w:val="20"/>
              </w:rPr>
            </w:pPr>
            <w:r>
              <w:rPr>
                <w:rFonts w:cs="Palatino Linotype" w:ascii="Palatino Linotype" w:hAnsi="Palatino Linotype"/>
                <w:b/>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12" w:name="__Fieldmark__656_591441390"/>
            <w:bookmarkStart w:id="1313" w:name="__Fieldmark__656_591441390"/>
            <w:bookmarkEnd w:id="13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14" w:name="__Fieldmark__657_591441390"/>
            <w:bookmarkStart w:id="1315" w:name="__Fieldmark__657_591441390"/>
            <w:bookmarkEnd w:id="13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16" w:name="__Fieldmark__658_591441390"/>
            <w:bookmarkStart w:id="1317" w:name="__Fieldmark__658_591441390"/>
            <w:bookmarkEnd w:id="13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18" w:name="__Fieldmark__659_591441390"/>
            <w:bookmarkStart w:id="1319" w:name="__Fieldmark__659_591441390"/>
            <w:bookmarkEnd w:id="13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Heading5"/>
        <w:jc w:val="center"/>
        <w:rPr>
          <w:rFonts w:ascii="Palatino Linotype" w:hAnsi="Palatino Linotype" w:cs="Palatino Linotype"/>
          <w:i w:val="false"/>
          <w:i w:val="false"/>
          <w:sz w:val="28"/>
          <w:szCs w:val="28"/>
        </w:rPr>
      </w:pPr>
      <w:r>
        <w:rPr>
          <w:rFonts w:cs="Palatino Linotype" w:ascii="Palatino Linotype" w:hAnsi="Palatino Linotype"/>
          <w:i w:val="false"/>
          <w:sz w:val="28"/>
          <w:szCs w:val="28"/>
        </w:rPr>
      </w:r>
    </w:p>
    <w:p>
      <w:pPr>
        <w:pStyle w:val="Normal"/>
        <w:jc w:val="both"/>
        <w:rPr>
          <w:rFonts w:ascii="Palatino Linotype" w:hAnsi="Palatino Linotype" w:cs="Palatino Linotype"/>
          <w:b/>
          <w:b/>
          <w:i/>
          <w:i/>
          <w:sz w:val="28"/>
        </w:rPr>
      </w:pPr>
      <w:r>
        <w:rPr>
          <w:rFonts w:cs="Palatino Linotype" w:ascii="Palatino Linotype" w:hAnsi="Palatino Linotype"/>
          <w:b/>
          <w:i/>
          <w:sz w:val="28"/>
        </w:rPr>
        <w:t>Indicators for schools that provide distance education:</w:t>
      </w:r>
    </w:p>
    <w:p>
      <w:pPr>
        <w:pStyle w:val="Normal"/>
        <w:jc w:val="both"/>
        <w:rPr>
          <w:rFonts w:ascii="Palatino Linotype" w:hAnsi="Palatino Linotype" w:cs="Palatino Linotype"/>
          <w:b/>
          <w:b/>
          <w:i/>
          <w:i/>
          <w:sz w:val="28"/>
        </w:rPr>
      </w:pPr>
      <w:r>
        <w:rPr>
          <w:rFonts w:cs="Palatino Linotype" w:ascii="Palatino Linotype" w:hAnsi="Palatino Linotype"/>
          <w:b/>
          <w:i/>
          <w:sz w:val="28"/>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Student interaction (synchronous and asynchronous) with faculty and other students is facilitated through a variety of means as an essential characteristic of the educational program.</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20" w:name="__Fieldmark__660_591441390"/>
            <w:bookmarkStart w:id="1321" w:name="__Fieldmark__660_591441390"/>
            <w:bookmarkEnd w:id="13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22" w:name="__Fieldmark__661_591441390"/>
            <w:bookmarkStart w:id="1323" w:name="__Fieldmark__661_591441390"/>
            <w:bookmarkEnd w:id="13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24" w:name="__Fieldmark__662_591441390"/>
            <w:bookmarkStart w:id="1325" w:name="__Fieldmark__662_591441390"/>
            <w:bookmarkEnd w:id="13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26" w:name="__Fieldmark__663_591441390"/>
            <w:bookmarkStart w:id="1327" w:name="__Fieldmark__663_591441390"/>
            <w:bookmarkEnd w:id="13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Students and their families (if appropriate) are informed about any aspects of the educational program that are created or delivered by an organization other than the schoo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28" w:name="__Fieldmark__664_591441390"/>
            <w:bookmarkStart w:id="1329" w:name="__Fieldmark__664_591441390"/>
            <w:bookmarkEnd w:id="13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30" w:name="__Fieldmark__665_591441390"/>
            <w:bookmarkStart w:id="1331" w:name="__Fieldmark__665_591441390"/>
            <w:bookmarkEnd w:id="13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32" w:name="__Fieldmark__666_591441390"/>
            <w:bookmarkStart w:id="1333" w:name="__Fieldmark__666_591441390"/>
            <w:bookmarkEnd w:id="13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34" w:name="__Fieldmark__667_591441390"/>
            <w:bookmarkStart w:id="1335" w:name="__Fieldmark__667_591441390"/>
            <w:bookmarkEnd w:id="13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Stated student performance outcomes for programs delivered through distance education are achievable through that methodolog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36" w:name="__Fieldmark__668_591441390"/>
            <w:bookmarkStart w:id="1337" w:name="__Fieldmark__668_591441390"/>
            <w:bookmarkEnd w:id="13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38" w:name="__Fieldmark__669_591441390"/>
            <w:bookmarkStart w:id="1339" w:name="__Fieldmark__669_591441390"/>
            <w:bookmarkEnd w:id="13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40" w:name="__Fieldmark__670_591441390"/>
            <w:bookmarkStart w:id="1341" w:name="__Fieldmark__670_591441390"/>
            <w:bookmarkEnd w:id="13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42" w:name="__Fieldmark__671_591441390"/>
            <w:bookmarkStart w:id="1343" w:name="__Fieldmark__671_591441390"/>
            <w:bookmarkEnd w:id="13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Instructional materials are developed by authors qualified in distance education techniques. Textbooks and other instructional materials are suitable for distance learning.</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44" w:name="__Fieldmark__672_591441390"/>
            <w:bookmarkStart w:id="1345" w:name="__Fieldmark__672_591441390"/>
            <w:bookmarkEnd w:id="13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46" w:name="__Fieldmark__673_591441390"/>
            <w:bookmarkStart w:id="1347" w:name="__Fieldmark__673_591441390"/>
            <w:bookmarkEnd w:id="13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48" w:name="__Fieldmark__674_591441390"/>
            <w:bookmarkStart w:id="1349" w:name="__Fieldmark__674_591441390"/>
            <w:bookmarkEnd w:id="13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50" w:name="__Fieldmark__675_591441390"/>
            <w:bookmarkStart w:id="1351" w:name="__Fieldmark__675_591441390"/>
            <w:bookmarkEnd w:id="13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Appropriate study skills necessary for students to utilize a distance education model effectively and efficiently are included as part of the educational program and instructional proces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52" w:name="__Fieldmark__676_591441390"/>
            <w:bookmarkStart w:id="1353" w:name="__Fieldmark__676_591441390"/>
            <w:bookmarkEnd w:id="13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54" w:name="__Fieldmark__677_591441390"/>
            <w:bookmarkStart w:id="1355" w:name="__Fieldmark__677_591441390"/>
            <w:bookmarkEnd w:id="13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56" w:name="__Fieldmark__678_591441390"/>
            <w:bookmarkStart w:id="1357" w:name="__Fieldmark__678_591441390"/>
            <w:bookmarkEnd w:id="13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58" w:name="__Fieldmark__679_591441390"/>
            <w:bookmarkStart w:id="1359" w:name="__Fieldmark__679_591441390"/>
            <w:bookmarkEnd w:id="13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jc w:val="both"/>
              <w:rPr>
                <w:rFonts w:ascii="Palatino Linotype" w:hAnsi="Palatino Linotype" w:cs="Palatino Linotype"/>
                <w:color w:val="000000"/>
              </w:rPr>
            </w:pPr>
            <w:r>
              <w:rPr>
                <w:rFonts w:cs="Palatino Linotype" w:ascii="Palatino Linotype" w:hAnsi="Palatino Linotype"/>
                <w:color w:val="000000"/>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color w:val="000000"/>
                <w:sz w:val="20"/>
              </w:rPr>
            </w:pPr>
            <w:r>
              <w:rPr>
                <w:rFonts w:cs="Palatino Linotype" w:ascii="Palatino Linotype" w:hAnsi="Palatino Linotype"/>
                <w:b/>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60" w:name="__Fieldmark__680_591441390"/>
            <w:bookmarkStart w:id="1361" w:name="__Fieldmark__680_591441390"/>
            <w:bookmarkEnd w:id="13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62" w:name="__Fieldmark__681_591441390"/>
            <w:bookmarkStart w:id="1363" w:name="__Fieldmark__681_591441390"/>
            <w:bookmarkEnd w:id="13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64" w:name="__Fieldmark__682_591441390"/>
            <w:bookmarkStart w:id="1365" w:name="__Fieldmark__682_591441390"/>
            <w:bookmarkEnd w:id="13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66" w:name="__Fieldmark__683_591441390"/>
            <w:bookmarkStart w:id="1367" w:name="__Fieldmark__683_591441390"/>
            <w:bookmarkEnd w:id="13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Heading5"/>
        <w:jc w:val="center"/>
        <w:rPr>
          <w:rFonts w:ascii="Palatino Linotype" w:hAnsi="Palatino Linotype" w:cs="Palatino Linotype"/>
          <w:i w:val="false"/>
          <w:i w:val="false"/>
          <w:sz w:val="28"/>
          <w:szCs w:val="28"/>
        </w:rPr>
      </w:pPr>
      <w:r>
        <w:br w:type="page"/>
      </w:r>
      <w:r>
        <w:rPr>
          <w:rFonts w:cs="Palatino Linotype" w:ascii="Palatino Linotype" w:hAnsi="Palatino Linotype"/>
          <w:i w:val="false"/>
          <w:sz w:val="28"/>
          <w:szCs w:val="28"/>
        </w:rPr>
        <w:t xml:space="preserve">STANDARD: ASSESSMENT AND EVIDENCE OF STUDENT LEARNING </w:t>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jc w:val="both"/>
        <w:rPr/>
      </w:pPr>
      <w:r>
        <w:rPr>
          <w:rFonts w:cs="Palatino Linotype" w:ascii="Palatino Linotype" w:hAnsi="Palatino Linotype"/>
          <w:b/>
        </w:rPr>
        <w:t>The Standard</w:t>
      </w:r>
      <w:r>
        <w:rPr>
          <w:rFonts w:cs="Palatino Linotype" w:ascii="Palatino Linotype" w:hAnsi="Palatino Linotype"/>
        </w:rPr>
        <w:t xml:space="preserve">:  </w:t>
      </w:r>
      <w:r>
        <w:rPr>
          <w:rFonts w:cs="Palatino Linotype" w:ascii="Palatino Linotype" w:hAnsi="Palatino Linotype"/>
          <w:i/>
        </w:rPr>
        <w:t>The school systematically collects and rigorously analyzes quantifiable and observable evidence of individual learning and growth from multiple valid and reliable sources. Evidence of student learning is used to evaluate and improve curriculum effectiveness, instructional practices, professional development, and support services. Progress in student learning and performance is expected and is accurately, clearly, and systematically reported to the school community.</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b/>
          <w:b/>
        </w:rPr>
      </w:pPr>
      <w:r>
        <w:rPr>
          <w:rFonts w:cs="Palatino Linotype" w:ascii="Palatino Linotype" w:hAnsi="Palatino Linotype"/>
          <w:b/>
        </w:rPr>
        <w:t>Types of questions that may be asked during interviews with stakeholder groups:</w:t>
      </w:r>
    </w:p>
    <w:p>
      <w:pPr>
        <w:pStyle w:val="Header"/>
        <w:numPr>
          <w:ilvl w:val="0"/>
          <w:numId w:val="18"/>
        </w:numPr>
        <w:tabs>
          <w:tab w:val="clear" w:pos="4320"/>
          <w:tab w:val="clear" w:pos="8640"/>
        </w:tabs>
        <w:rPr>
          <w:rFonts w:ascii="Palatino Linotype" w:hAnsi="Palatino Linotype" w:cs="Palatino Linotype"/>
          <w:sz w:val="24"/>
        </w:rPr>
      </w:pPr>
      <w:r>
        <w:rPr>
          <w:rFonts w:cs="Palatino Linotype" w:ascii="Palatino Linotype" w:hAnsi="Palatino Linotype"/>
          <w:sz w:val="24"/>
        </w:rPr>
        <w:t>What is the schedule for standardized assessment of student performance?</w:t>
      </w:r>
    </w:p>
    <w:p>
      <w:pPr>
        <w:pStyle w:val="Header"/>
        <w:numPr>
          <w:ilvl w:val="0"/>
          <w:numId w:val="18"/>
        </w:numPr>
        <w:tabs>
          <w:tab w:val="clear" w:pos="4320"/>
          <w:tab w:val="clear" w:pos="8640"/>
        </w:tabs>
        <w:rPr>
          <w:rFonts w:ascii="Palatino Linotype" w:hAnsi="Palatino Linotype" w:cs="Palatino Linotype"/>
          <w:sz w:val="24"/>
        </w:rPr>
      </w:pPr>
      <w:r>
        <w:rPr>
          <w:rFonts w:cs="Palatino Linotype" w:ascii="Palatino Linotype" w:hAnsi="Palatino Linotype"/>
          <w:sz w:val="24"/>
        </w:rPr>
        <w:t>How do the most recent assessment data inform instructional planning and curriculum revision?</w:t>
      </w:r>
    </w:p>
    <w:p>
      <w:pPr>
        <w:pStyle w:val="Header"/>
        <w:numPr>
          <w:ilvl w:val="0"/>
          <w:numId w:val="18"/>
        </w:numPr>
        <w:tabs>
          <w:tab w:val="clear" w:pos="4320"/>
          <w:tab w:val="clear" w:pos="8640"/>
        </w:tabs>
        <w:rPr>
          <w:rFonts w:ascii="Palatino Linotype" w:hAnsi="Palatino Linotype" w:cs="Palatino Linotype"/>
          <w:sz w:val="24"/>
        </w:rPr>
      </w:pPr>
      <w:r>
        <w:rPr>
          <w:rFonts w:cs="Palatino Linotype" w:ascii="Palatino Linotype" w:hAnsi="Palatino Linotype"/>
          <w:sz w:val="24"/>
        </w:rPr>
        <w:t>How are assessment data communicated to parents, students, and teachers?</w:t>
      </w:r>
    </w:p>
    <w:p>
      <w:pPr>
        <w:pStyle w:val="Header"/>
        <w:numPr>
          <w:ilvl w:val="0"/>
          <w:numId w:val="18"/>
        </w:numPr>
        <w:tabs>
          <w:tab w:val="clear" w:pos="4320"/>
          <w:tab w:val="clear" w:pos="8640"/>
        </w:tabs>
        <w:rPr>
          <w:rFonts w:ascii="Palatino Linotype" w:hAnsi="Palatino Linotype" w:cs="Palatino Linotype"/>
          <w:sz w:val="24"/>
        </w:rPr>
      </w:pPr>
      <w:r>
        <w:rPr>
          <w:rFonts w:cs="Palatino Linotype" w:ascii="Palatino Linotype" w:hAnsi="Palatino Linotype"/>
          <w:sz w:val="24"/>
        </w:rPr>
        <w:t xml:space="preserve">In general, is the level of student performance acceptable to the community? </w:t>
      </w:r>
    </w:p>
    <w:p>
      <w:pPr>
        <w:pStyle w:val="Footer"/>
        <w:tabs>
          <w:tab w:val="clear" w:pos="4320"/>
          <w:tab w:val="clear" w:pos="8640"/>
        </w:tabs>
        <w:rPr>
          <w:rFonts w:ascii="Palatino Linotype" w:hAnsi="Palatino Linotype" w:cs="Arial"/>
          <w:b/>
          <w:b/>
          <w:bCs/>
          <w:sz w:val="26"/>
          <w:szCs w:val="26"/>
        </w:rPr>
      </w:pPr>
      <w:r>
        <w:rPr>
          <w:rFonts w:cs="Arial" w:ascii="Palatino Linotype" w:hAnsi="Palatino Linotype"/>
          <w:b/>
          <w:bCs/>
          <w:sz w:val="26"/>
          <w:szCs w:val="26"/>
        </w:rPr>
      </w:r>
    </w:p>
    <w:p>
      <w:pPr>
        <w:pStyle w:val="TextBody"/>
        <w:tabs>
          <w:tab w:val="clear" w:pos="720"/>
          <w:tab w:val="left" w:pos="0" w:leader="none"/>
        </w:tabs>
        <w:rPr>
          <w:rFonts w:ascii="Palatino Linotype" w:hAnsi="Palatino Linotype" w:cs="Palatino Linotype"/>
          <w:b/>
          <w:b/>
          <w:i/>
          <w:i/>
        </w:rPr>
      </w:pPr>
      <w:r>
        <w:rPr>
          <w:rFonts w:cs="Palatino Linotype" w:ascii="Palatino Linotype" w:hAnsi="Palatino Linotype"/>
          <w:b/>
          <w:i/>
        </w:rPr>
        <w:t>Indicators for all schools:</w:t>
      </w:r>
    </w:p>
    <w:p>
      <w:pPr>
        <w:pStyle w:val="Footer"/>
        <w:tabs>
          <w:tab w:val="clear" w:pos="4320"/>
          <w:tab w:val="clear" w:pos="8640"/>
        </w:tabs>
        <w:rPr>
          <w:rFonts w:ascii="Palatino Linotype" w:hAnsi="Palatino Linotype" w:cs="Palatino Linotype"/>
          <w:b/>
          <w:b/>
          <w:i/>
          <w:i/>
        </w:rPr>
      </w:pPr>
      <w:r>
        <w:rPr>
          <w:rFonts w:cs="Palatino Linotype" w:ascii="Palatino Linotype" w:hAnsi="Palatino Linotype"/>
          <w:b/>
          <w:i/>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540" w:leader="none"/>
              </w:tabs>
              <w:ind w:left="540" w:hanging="540"/>
              <w:jc w:val="both"/>
              <w:rPr>
                <w:rFonts w:ascii="Palatino Linotype" w:hAnsi="Palatino Linotype" w:cs="Palatino Linotype"/>
                <w:szCs w:val="24"/>
              </w:rPr>
            </w:pPr>
            <w:r>
              <w:rPr>
                <w:rFonts w:cs="Palatino Linotype" w:ascii="Palatino Linotype" w:hAnsi="Palatino Linotype"/>
                <w:szCs w:val="24"/>
              </w:rPr>
              <w:t>The leadership and staff commit to, participate in, and share in accountability for student learning.</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68" w:name="__Fieldmark__684_591441390"/>
            <w:bookmarkStart w:id="1369" w:name="__Fieldmark__684_591441390"/>
            <w:bookmarkEnd w:id="13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70" w:name="__Fieldmark__685_591441390"/>
            <w:bookmarkStart w:id="1371" w:name="__Fieldmark__685_591441390"/>
            <w:bookmarkEnd w:id="13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72" w:name="__Fieldmark__686_591441390"/>
            <w:bookmarkStart w:id="1373" w:name="__Fieldmark__686_591441390"/>
            <w:bookmarkEnd w:id="13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74" w:name="__Fieldmark__687_591441390"/>
            <w:bookmarkStart w:id="1375" w:name="__Fieldmark__687_591441390"/>
            <w:bookmarkEnd w:id="13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540" w:leader="none"/>
              </w:tabs>
              <w:ind w:left="540" w:hanging="540"/>
              <w:jc w:val="both"/>
              <w:rPr>
                <w:rFonts w:ascii="Palatino Linotype" w:hAnsi="Palatino Linotype" w:cs="Palatino Linotype"/>
                <w:szCs w:val="24"/>
              </w:rPr>
            </w:pPr>
            <w:r>
              <w:rPr>
                <w:rFonts w:cs="Palatino Linotype" w:ascii="Palatino Linotype" w:hAnsi="Palatino Linotype"/>
                <w:szCs w:val="24"/>
              </w:rPr>
              <w:t>Assessment of student learning and performance is aligned with curriculum and instruction in a coherent system consistent with the school’s philosophy/miss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76" w:name="__Fieldmark__688_591441390"/>
            <w:bookmarkStart w:id="1377" w:name="__Fieldmark__688_591441390"/>
            <w:bookmarkEnd w:id="13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78" w:name="__Fieldmark__689_591441390"/>
            <w:bookmarkStart w:id="1379" w:name="__Fieldmark__689_591441390"/>
            <w:bookmarkEnd w:id="13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80" w:name="__Fieldmark__690_591441390"/>
            <w:bookmarkStart w:id="1381" w:name="__Fieldmark__690_591441390"/>
            <w:bookmarkEnd w:id="13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82" w:name="__Fieldmark__691_591441390"/>
            <w:bookmarkStart w:id="1383" w:name="__Fieldmark__691_591441390"/>
            <w:bookmarkEnd w:id="13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540" w:leader="none"/>
              </w:tabs>
              <w:ind w:left="540" w:hanging="540"/>
              <w:jc w:val="both"/>
              <w:rPr>
                <w:rFonts w:ascii="Palatino Linotype" w:hAnsi="Palatino Linotype" w:cs="Palatino Linotype"/>
                <w:szCs w:val="24"/>
              </w:rPr>
            </w:pPr>
            <w:r>
              <w:rPr>
                <w:rFonts w:cs="Palatino Linotype" w:ascii="Palatino Linotype" w:hAnsi="Palatino Linotype"/>
                <w:szCs w:val="24"/>
              </w:rPr>
              <w:t>Assessment results are analyzed with appropriate frequency and rigor for:</w:t>
            </w:r>
          </w:p>
          <w:p>
            <w:pPr>
              <w:pStyle w:val="Normal"/>
              <w:numPr>
                <w:ilvl w:val="1"/>
                <w:numId w:val="3"/>
              </w:numPr>
              <w:tabs>
                <w:tab w:val="clear" w:pos="720"/>
                <w:tab w:val="left" w:pos="540" w:leader="none"/>
                <w:tab w:val="left" w:pos="1260" w:leader="none"/>
              </w:tabs>
              <w:ind w:left="540" w:hanging="540"/>
              <w:jc w:val="both"/>
              <w:rPr>
                <w:rFonts w:ascii="Palatino Linotype" w:hAnsi="Palatino Linotype" w:cs="Palatino Linotype"/>
                <w:szCs w:val="24"/>
              </w:rPr>
            </w:pPr>
            <w:r>
              <w:rPr>
                <w:rFonts w:cs="Palatino Linotype" w:ascii="Palatino Linotype" w:hAnsi="Palatino Linotype"/>
                <w:szCs w:val="24"/>
              </w:rPr>
              <w:t>individual students as they move through the school</w:t>
            </w:r>
          </w:p>
          <w:p>
            <w:pPr>
              <w:pStyle w:val="Normal"/>
              <w:numPr>
                <w:ilvl w:val="1"/>
                <w:numId w:val="3"/>
              </w:numPr>
              <w:tabs>
                <w:tab w:val="clear" w:pos="720"/>
                <w:tab w:val="left" w:pos="540" w:leader="none"/>
                <w:tab w:val="left" w:pos="1260" w:leader="none"/>
              </w:tabs>
              <w:ind w:left="540" w:hanging="540"/>
              <w:jc w:val="both"/>
              <w:rPr>
                <w:rFonts w:ascii="Palatino Linotype" w:hAnsi="Palatino Linotype" w:cs="Palatino Linotype"/>
                <w:szCs w:val="24"/>
              </w:rPr>
            </w:pPr>
            <w:r>
              <w:rPr>
                <w:rFonts w:cs="Palatino Linotype" w:ascii="Palatino Linotype" w:hAnsi="Palatino Linotype"/>
                <w:szCs w:val="24"/>
              </w:rPr>
              <w:t>cohorts of students as they move through the school</w:t>
            </w:r>
          </w:p>
          <w:p>
            <w:pPr>
              <w:pStyle w:val="Normal"/>
              <w:numPr>
                <w:ilvl w:val="1"/>
                <w:numId w:val="3"/>
              </w:numPr>
              <w:tabs>
                <w:tab w:val="clear" w:pos="720"/>
                <w:tab w:val="left" w:pos="540" w:leader="none"/>
                <w:tab w:val="left" w:pos="1260" w:leader="none"/>
              </w:tabs>
              <w:ind w:left="540" w:hanging="540"/>
              <w:jc w:val="both"/>
              <w:rPr>
                <w:rFonts w:ascii="Palatino Linotype" w:hAnsi="Palatino Linotype" w:cs="Palatino Linotype"/>
                <w:szCs w:val="24"/>
              </w:rPr>
            </w:pPr>
            <w:r>
              <w:rPr>
                <w:rFonts w:cs="Palatino Linotype" w:ascii="Palatino Linotype" w:hAnsi="Palatino Linotype"/>
                <w:szCs w:val="24"/>
              </w:rPr>
              <w:t>comparable (local, state, and national) groups outside of the schoo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84" w:name="__Fieldmark__692_591441390"/>
            <w:bookmarkStart w:id="1385" w:name="__Fieldmark__692_591441390"/>
            <w:bookmarkEnd w:id="13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86" w:name="__Fieldmark__693_591441390"/>
            <w:bookmarkStart w:id="1387" w:name="__Fieldmark__693_591441390"/>
            <w:bookmarkEnd w:id="13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88" w:name="__Fieldmark__694_591441390"/>
            <w:bookmarkStart w:id="1389" w:name="__Fieldmark__694_591441390"/>
            <w:bookmarkEnd w:id="138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90" w:name="__Fieldmark__695_591441390"/>
            <w:bookmarkStart w:id="1391" w:name="__Fieldmark__695_591441390"/>
            <w:bookmarkEnd w:id="139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540" w:leader="none"/>
              </w:tabs>
              <w:ind w:left="540" w:hanging="540"/>
              <w:jc w:val="both"/>
              <w:rPr>
                <w:rFonts w:ascii="Palatino Linotype" w:hAnsi="Palatino Linotype" w:cs="Palatino Linotype"/>
                <w:szCs w:val="24"/>
              </w:rPr>
            </w:pPr>
            <w:r>
              <w:rPr>
                <w:rFonts w:cs="Palatino Linotype" w:ascii="Palatino Linotype" w:hAnsi="Palatino Linotype"/>
                <w:szCs w:val="24"/>
              </w:rPr>
              <w:t>Assessment results are used to make decisions regarding allocation of resourc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92" w:name="__Fieldmark__696_591441390"/>
            <w:bookmarkStart w:id="1393" w:name="__Fieldmark__696_591441390"/>
            <w:bookmarkEnd w:id="139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94" w:name="__Fieldmark__697_591441390"/>
            <w:bookmarkStart w:id="1395" w:name="__Fieldmark__697_591441390"/>
            <w:bookmarkEnd w:id="139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96" w:name="__Fieldmark__698_591441390"/>
            <w:bookmarkStart w:id="1397" w:name="__Fieldmark__698_591441390"/>
            <w:bookmarkEnd w:id="139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98" w:name="__Fieldmark__699_591441390"/>
            <w:bookmarkStart w:id="1399" w:name="__Fieldmark__699_591441390"/>
            <w:bookmarkEnd w:id="139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540" w:leader="none"/>
              </w:tabs>
              <w:ind w:left="540" w:hanging="540"/>
              <w:jc w:val="both"/>
              <w:rPr>
                <w:rFonts w:ascii="Palatino Linotype" w:hAnsi="Palatino Linotype" w:cs="Palatino Linotype"/>
                <w:szCs w:val="24"/>
              </w:rPr>
            </w:pPr>
            <w:r>
              <w:rPr>
                <w:rFonts w:cs="Palatino Linotype" w:ascii="Palatino Linotype" w:hAnsi="Palatino Linotype"/>
                <w:szCs w:val="24"/>
              </w:rPr>
              <w:t>The assessment of student learning and performance enables students to monitor their own learning progress and teachers to adapt their instruction to students’ specific learning need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00" w:name="__Fieldmark__700_591441390"/>
            <w:bookmarkStart w:id="1401" w:name="__Fieldmark__700_591441390"/>
            <w:bookmarkEnd w:id="140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02" w:name="__Fieldmark__701_591441390"/>
            <w:bookmarkStart w:id="1403" w:name="__Fieldmark__701_591441390"/>
            <w:bookmarkEnd w:id="140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04" w:name="__Fieldmark__702_591441390"/>
            <w:bookmarkStart w:id="1405" w:name="__Fieldmark__702_591441390"/>
            <w:bookmarkEnd w:id="140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06" w:name="__Fieldmark__703_591441390"/>
            <w:bookmarkStart w:id="1407" w:name="__Fieldmark__703_591441390"/>
            <w:bookmarkEnd w:id="140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540" w:leader="none"/>
              </w:tabs>
              <w:ind w:left="540" w:hanging="540"/>
              <w:jc w:val="both"/>
              <w:rPr>
                <w:rFonts w:ascii="Palatino Linotype" w:hAnsi="Palatino Linotype" w:cs="Palatino Linotype"/>
                <w:color w:val="000000"/>
                <w:szCs w:val="24"/>
              </w:rPr>
            </w:pPr>
            <w:r>
              <w:rPr>
                <w:rFonts w:cs="Palatino Linotype" w:ascii="Palatino Linotype" w:hAnsi="Palatino Linotype"/>
                <w:color w:val="000000"/>
                <w:szCs w:val="24"/>
              </w:rPr>
              <w:t>Assessment methods and content address suitable social, emotional, physical, and cognitive/language goals for stude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color w:val="000000"/>
                <w:sz w:val="20"/>
                <w:szCs w:val="24"/>
              </w:rPr>
            </w:pPr>
            <w:r>
              <w:rPr>
                <w:rFonts w:cs="Arial" w:ascii="Palatino Linotype" w:hAnsi="Palatino Linotype"/>
                <w:color w:val="000000"/>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08" w:name="__Fieldmark__704_591441390"/>
            <w:bookmarkStart w:id="1409" w:name="__Fieldmark__704_591441390"/>
            <w:bookmarkEnd w:id="140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10" w:name="__Fieldmark__705_591441390"/>
            <w:bookmarkStart w:id="1411" w:name="__Fieldmark__705_591441390"/>
            <w:bookmarkEnd w:id="14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12" w:name="__Fieldmark__706_591441390"/>
            <w:bookmarkStart w:id="1413" w:name="__Fieldmark__706_591441390"/>
            <w:bookmarkEnd w:id="14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14" w:name="__Fieldmark__707_591441390"/>
            <w:bookmarkStart w:id="1415" w:name="__Fieldmark__707_591441390"/>
            <w:bookmarkEnd w:id="14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540" w:leader="none"/>
              </w:tabs>
              <w:ind w:left="540" w:hanging="540"/>
              <w:jc w:val="both"/>
              <w:rPr>
                <w:rFonts w:ascii="Palatino Linotype" w:hAnsi="Palatino Linotype" w:cs="Palatino Linotype"/>
                <w:color w:val="000000"/>
                <w:szCs w:val="24"/>
              </w:rPr>
            </w:pPr>
            <w:r>
              <w:rPr>
                <w:rFonts w:cs="Palatino Linotype" w:ascii="Palatino Linotype" w:hAnsi="Palatino Linotype"/>
                <w:color w:val="000000"/>
                <w:szCs w:val="24"/>
              </w:rPr>
              <w:t>Assessments take into account recent, reliable research findings on child development and growth.</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color w:val="000000"/>
                <w:sz w:val="20"/>
                <w:szCs w:val="24"/>
              </w:rPr>
            </w:pPr>
            <w:r>
              <w:rPr>
                <w:rFonts w:cs="Arial" w:ascii="Palatino Linotype" w:hAnsi="Palatino Linotype"/>
                <w:color w:val="000000"/>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16" w:name="__Fieldmark__708_591441390"/>
            <w:bookmarkStart w:id="1417" w:name="__Fieldmark__708_591441390"/>
            <w:bookmarkEnd w:id="14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18" w:name="__Fieldmark__709_591441390"/>
            <w:bookmarkStart w:id="1419" w:name="__Fieldmark__709_591441390"/>
            <w:bookmarkEnd w:id="14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20" w:name="__Fieldmark__710_591441390"/>
            <w:bookmarkStart w:id="1421" w:name="__Fieldmark__710_591441390"/>
            <w:bookmarkEnd w:id="14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22" w:name="__Fieldmark__711_591441390"/>
            <w:bookmarkStart w:id="1423" w:name="__Fieldmark__711_591441390"/>
            <w:bookmarkEnd w:id="14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540" w:leader="none"/>
              </w:tabs>
              <w:ind w:left="540" w:hanging="540"/>
              <w:jc w:val="both"/>
              <w:rPr>
                <w:rFonts w:ascii="Palatino Linotype" w:hAnsi="Palatino Linotype" w:cs="Palatino Linotype"/>
                <w:color w:val="000000"/>
                <w:szCs w:val="24"/>
              </w:rPr>
            </w:pPr>
            <w:r>
              <w:rPr>
                <w:rFonts w:cs="Palatino Linotype" w:ascii="Palatino Linotype" w:hAnsi="Palatino Linotype"/>
                <w:color w:val="000000"/>
                <w:szCs w:val="24"/>
              </w:rPr>
              <w:t>Assessments reflect understanding of the unique needs and backgrounds of each stud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color w:val="000000"/>
                <w:sz w:val="20"/>
                <w:szCs w:val="24"/>
              </w:rPr>
            </w:pPr>
            <w:r>
              <w:rPr>
                <w:rFonts w:cs="Arial" w:ascii="Palatino Linotype" w:hAnsi="Palatino Linotype"/>
                <w:color w:val="000000"/>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24" w:name="__Fieldmark__712_591441390"/>
            <w:bookmarkStart w:id="1425" w:name="__Fieldmark__712_591441390"/>
            <w:bookmarkEnd w:id="14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26" w:name="__Fieldmark__713_591441390"/>
            <w:bookmarkStart w:id="1427" w:name="__Fieldmark__713_591441390"/>
            <w:bookmarkEnd w:id="14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28" w:name="__Fieldmark__714_591441390"/>
            <w:bookmarkStart w:id="1429" w:name="__Fieldmark__714_591441390"/>
            <w:bookmarkEnd w:id="14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30" w:name="__Fieldmark__715_591441390"/>
            <w:bookmarkStart w:id="1431" w:name="__Fieldmark__715_591441390"/>
            <w:bookmarkEnd w:id="14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540" w:leader="none"/>
              </w:tabs>
              <w:ind w:left="540" w:hanging="540"/>
              <w:jc w:val="both"/>
              <w:rPr>
                <w:rFonts w:ascii="Palatino Linotype" w:hAnsi="Palatino Linotype" w:cs="Palatino Linotype"/>
                <w:szCs w:val="24"/>
              </w:rPr>
            </w:pPr>
            <w:r>
              <w:rPr>
                <w:rFonts w:cs="Palatino Linotype" w:ascii="Palatino Linotype" w:hAnsi="Palatino Linotype"/>
                <w:szCs w:val="24"/>
              </w:rPr>
              <w:t>Records of students’ learning and performance are maintained. General standards for transcript control and use, including those related to confidentiality, are known and observed.</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32" w:name="__Fieldmark__716_591441390"/>
            <w:bookmarkStart w:id="1433" w:name="__Fieldmark__716_591441390"/>
            <w:bookmarkEnd w:id="14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34" w:name="__Fieldmark__717_591441390"/>
            <w:bookmarkStart w:id="1435" w:name="__Fieldmark__717_591441390"/>
            <w:bookmarkEnd w:id="14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36" w:name="__Fieldmark__718_591441390"/>
            <w:bookmarkStart w:id="1437" w:name="__Fieldmark__718_591441390"/>
            <w:bookmarkEnd w:id="14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38" w:name="__Fieldmark__719_591441390"/>
            <w:bookmarkStart w:id="1439" w:name="__Fieldmark__719_591441390"/>
            <w:bookmarkEnd w:id="14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540" w:leader="none"/>
              </w:tabs>
              <w:ind w:left="540" w:hanging="540"/>
              <w:jc w:val="both"/>
              <w:rPr>
                <w:rFonts w:ascii="Palatino Linotype" w:hAnsi="Palatino Linotype" w:cs="Palatino Linotype"/>
                <w:color w:val="000000"/>
                <w:szCs w:val="24"/>
              </w:rPr>
            </w:pPr>
            <w:r>
              <w:rPr>
                <w:rFonts w:cs="Palatino Linotype" w:ascii="Palatino Linotype" w:hAnsi="Palatino Linotype"/>
                <w:color w:val="000000"/>
                <w:szCs w:val="24"/>
              </w:rPr>
              <w:t>Assessment results are the basis for making recommendations to families whose children may benefit from further evaluation. Referrals to specialists are made for early identification of possible disabilities and/or health condition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color w:val="000000"/>
                <w:sz w:val="20"/>
                <w:szCs w:val="24"/>
              </w:rPr>
            </w:pPr>
            <w:r>
              <w:rPr>
                <w:rFonts w:cs="Arial" w:ascii="Palatino Linotype" w:hAnsi="Palatino Linotype"/>
                <w:color w:val="000000"/>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40" w:name="__Fieldmark__720_591441390"/>
            <w:bookmarkStart w:id="1441" w:name="__Fieldmark__720_591441390"/>
            <w:bookmarkEnd w:id="14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42" w:name="__Fieldmark__721_591441390"/>
            <w:bookmarkStart w:id="1443" w:name="__Fieldmark__721_591441390"/>
            <w:bookmarkEnd w:id="14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44" w:name="__Fieldmark__722_591441390"/>
            <w:bookmarkStart w:id="1445" w:name="__Fieldmark__722_591441390"/>
            <w:bookmarkEnd w:id="14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46" w:name="__Fieldmark__723_591441390"/>
            <w:bookmarkStart w:id="1447" w:name="__Fieldmark__723_591441390"/>
            <w:bookmarkEnd w:id="14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540" w:leader="none"/>
              </w:tabs>
              <w:ind w:left="540" w:hanging="540"/>
              <w:jc w:val="both"/>
              <w:rPr>
                <w:rFonts w:ascii="Palatino Linotype" w:hAnsi="Palatino Linotype" w:cs="Palatino Linotype"/>
                <w:color w:val="000000"/>
                <w:szCs w:val="24"/>
              </w:rPr>
            </w:pPr>
            <w:r>
              <w:rPr>
                <w:rFonts w:cs="Palatino Linotype" w:ascii="Palatino Linotype" w:hAnsi="Palatino Linotype"/>
                <w:szCs w:val="24"/>
              </w:rPr>
              <w:t>Members of the staff work collaboratively with colleagues and families to review data about learners’ progress and to develop appropriate strategies for continued progres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color w:val="000000"/>
                <w:sz w:val="20"/>
                <w:szCs w:val="24"/>
              </w:rPr>
            </w:pPr>
            <w:r>
              <w:rPr>
                <w:rFonts w:cs="Arial" w:ascii="Palatino Linotype" w:hAnsi="Palatino Linotype"/>
                <w:color w:val="000000"/>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48" w:name="__Fieldmark__724_591441390"/>
            <w:bookmarkStart w:id="1449" w:name="__Fieldmark__724_591441390"/>
            <w:bookmarkEnd w:id="14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50" w:name="__Fieldmark__725_591441390"/>
            <w:bookmarkStart w:id="1451" w:name="__Fieldmark__725_591441390"/>
            <w:bookmarkEnd w:id="14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52" w:name="__Fieldmark__726_591441390"/>
            <w:bookmarkStart w:id="1453" w:name="__Fieldmark__726_591441390"/>
            <w:bookmarkEnd w:id="14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54" w:name="__Fieldmark__727_591441390"/>
            <w:bookmarkStart w:id="1455" w:name="__Fieldmark__727_591441390"/>
            <w:bookmarkEnd w:id="14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540" w:leader="none"/>
              </w:tabs>
              <w:ind w:left="540" w:hanging="540"/>
              <w:jc w:val="both"/>
              <w:rPr>
                <w:rFonts w:ascii="Palatino Linotype" w:hAnsi="Palatino Linotype" w:cs="Palatino Linotype"/>
                <w:szCs w:val="24"/>
              </w:rPr>
            </w:pPr>
            <w:r>
              <w:rPr>
                <w:rFonts w:cs="Palatino Linotype" w:ascii="Palatino Linotype" w:hAnsi="Palatino Linotype"/>
                <w:szCs w:val="24"/>
              </w:rPr>
              <w:t>Families are viewed as an important source of information and insights about stude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56" w:name="__Fieldmark__728_591441390"/>
            <w:bookmarkStart w:id="1457" w:name="__Fieldmark__728_591441390"/>
            <w:bookmarkEnd w:id="14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58" w:name="__Fieldmark__729_591441390"/>
            <w:bookmarkStart w:id="1459" w:name="__Fieldmark__729_591441390"/>
            <w:bookmarkEnd w:id="14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60" w:name="__Fieldmark__730_591441390"/>
            <w:bookmarkStart w:id="1461" w:name="__Fieldmark__730_591441390"/>
            <w:bookmarkEnd w:id="14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62" w:name="__Fieldmark__731_591441390"/>
            <w:bookmarkStart w:id="1463" w:name="__Fieldmark__731_591441390"/>
            <w:bookmarkEnd w:id="14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540" w:leader="none"/>
              </w:tabs>
              <w:ind w:left="540" w:hanging="540"/>
              <w:jc w:val="both"/>
              <w:rPr>
                <w:rFonts w:ascii="Palatino Linotype" w:hAnsi="Palatino Linotype" w:cs="Palatino Linotype"/>
                <w:szCs w:val="24"/>
              </w:rPr>
            </w:pPr>
            <w:r>
              <w:rPr>
                <w:rFonts w:cs="Palatino Linotype" w:ascii="Palatino Linotype" w:hAnsi="Palatino Linotype"/>
                <w:szCs w:val="24"/>
              </w:rPr>
              <w:t>The school communicates its assessment policies and practices to the total school community (e.g., via parent handbooks, web  sites, teacher handbooks, policy manual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64" w:name="__Fieldmark__732_591441390"/>
            <w:bookmarkStart w:id="1465" w:name="__Fieldmark__732_591441390"/>
            <w:bookmarkEnd w:id="14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66" w:name="__Fieldmark__733_591441390"/>
            <w:bookmarkStart w:id="1467" w:name="__Fieldmark__733_591441390"/>
            <w:bookmarkEnd w:id="14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68" w:name="__Fieldmark__734_591441390"/>
            <w:bookmarkStart w:id="1469" w:name="__Fieldmark__734_591441390"/>
            <w:bookmarkEnd w:id="14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70" w:name="__Fieldmark__735_591441390"/>
            <w:bookmarkStart w:id="1471" w:name="__Fieldmark__735_591441390"/>
            <w:bookmarkEnd w:id="14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540" w:leader="none"/>
              </w:tabs>
              <w:ind w:left="540" w:hanging="540"/>
              <w:jc w:val="both"/>
              <w:rPr>
                <w:rFonts w:ascii="Palatino Linotype" w:hAnsi="Palatino Linotype" w:cs="Palatino Linotype"/>
                <w:szCs w:val="24"/>
              </w:rPr>
            </w:pPr>
            <w:r>
              <w:rPr>
                <w:rFonts w:cs="Palatino Linotype" w:ascii="Palatino Linotype" w:hAnsi="Palatino Linotype"/>
                <w:szCs w:val="24"/>
              </w:rPr>
              <w:t>Communication with families regarding students’ progress in learning and performance is regular, productive, and meaningfu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72" w:name="__Fieldmark__736_591441390"/>
            <w:bookmarkStart w:id="1473" w:name="__Fieldmark__736_591441390"/>
            <w:bookmarkEnd w:id="14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74" w:name="__Fieldmark__737_591441390"/>
            <w:bookmarkStart w:id="1475" w:name="__Fieldmark__737_591441390"/>
            <w:bookmarkEnd w:id="14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76" w:name="__Fieldmark__738_591441390"/>
            <w:bookmarkStart w:id="1477" w:name="__Fieldmark__738_591441390"/>
            <w:bookmarkEnd w:id="14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78" w:name="__Fieldmark__739_591441390"/>
            <w:bookmarkStart w:id="1479" w:name="__Fieldmark__739_591441390"/>
            <w:bookmarkEnd w:id="14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540" w:leader="none"/>
              </w:tabs>
              <w:ind w:left="540" w:hanging="540"/>
              <w:jc w:val="both"/>
              <w:rPr>
                <w:rFonts w:ascii="Palatino Linotype" w:hAnsi="Palatino Linotype" w:cs="Palatino Linotype"/>
                <w:szCs w:val="24"/>
              </w:rPr>
            </w:pPr>
            <w:r>
              <w:rPr>
                <w:rFonts w:cs="Palatino Linotype" w:ascii="Palatino Linotype" w:hAnsi="Palatino Linotype"/>
                <w:szCs w:val="24"/>
              </w:rPr>
              <w:t>Students learn and perform at levels expected, or progress is being made to raise results accordingl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80" w:name="__Fieldmark__740_591441390"/>
            <w:bookmarkStart w:id="1481" w:name="__Fieldmark__740_591441390"/>
            <w:bookmarkEnd w:id="14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82" w:name="__Fieldmark__741_591441390"/>
            <w:bookmarkStart w:id="1483" w:name="__Fieldmark__741_591441390"/>
            <w:bookmarkEnd w:id="14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84" w:name="__Fieldmark__742_591441390"/>
            <w:bookmarkStart w:id="1485" w:name="__Fieldmark__742_591441390"/>
            <w:bookmarkEnd w:id="14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86" w:name="__Fieldmark__743_591441390"/>
            <w:bookmarkStart w:id="1487" w:name="__Fieldmark__743_591441390"/>
            <w:bookmarkEnd w:id="14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jc w:val="both"/>
              <w:rPr>
                <w:rFonts w:ascii="Palatino Linotype" w:hAnsi="Palatino Linotype" w:cs="Palatino Linotype"/>
                <w:szCs w:val="24"/>
              </w:rPr>
            </w:pPr>
            <w:r>
              <w:rPr>
                <w:rFonts w:cs="Palatino Linotype" w:ascii="Palatino Linotype" w:hAnsi="Palatino Linotype"/>
                <w:szCs w:val="24"/>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88" w:name="__Fieldmark__744_591441390"/>
            <w:bookmarkStart w:id="1489" w:name="__Fieldmark__744_591441390"/>
            <w:bookmarkEnd w:id="148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90" w:name="__Fieldmark__745_591441390"/>
            <w:bookmarkStart w:id="1491" w:name="__Fieldmark__745_591441390"/>
            <w:bookmarkEnd w:id="149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92" w:name="__Fieldmark__746_591441390"/>
            <w:bookmarkStart w:id="1493" w:name="__Fieldmark__746_591441390"/>
            <w:bookmarkEnd w:id="149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94" w:name="__Fieldmark__747_591441390"/>
            <w:bookmarkStart w:id="1495" w:name="__Fieldmark__747_591441390"/>
            <w:bookmarkEnd w:id="149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r>
    </w:p>
    <w:p>
      <w:pPr>
        <w:pStyle w:val="TextBody"/>
        <w:tabs>
          <w:tab w:val="clear" w:pos="720"/>
          <w:tab w:val="left" w:pos="0" w:leader="none"/>
        </w:tabs>
        <w:rPr>
          <w:rFonts w:ascii="Palatino Linotype" w:hAnsi="Palatino Linotype" w:cs="Palatino Linotype"/>
          <w:b/>
          <w:b/>
          <w:i/>
          <w:i/>
        </w:rPr>
      </w:pPr>
      <w:r>
        <w:rPr>
          <w:rFonts w:cs="Palatino Linotype" w:ascii="Palatino Linotype" w:hAnsi="Palatino Linotype"/>
          <w:b/>
          <w:i/>
        </w:rPr>
        <w:t>Indicator for schools with early age programs:</w:t>
      </w:r>
    </w:p>
    <w:p>
      <w:pPr>
        <w:pStyle w:val="Footer"/>
        <w:tabs>
          <w:tab w:val="clear" w:pos="4320"/>
          <w:tab w:val="clear" w:pos="8640"/>
        </w:tabs>
        <w:rPr>
          <w:rFonts w:ascii="Palatino Linotype" w:hAnsi="Palatino Linotype" w:cs="Palatino Linotype"/>
          <w:b/>
          <w:b/>
          <w:i/>
          <w:i/>
        </w:rPr>
      </w:pPr>
      <w:r>
        <w:rPr>
          <w:rFonts w:cs="Palatino Linotype" w:ascii="Palatino Linotype" w:hAnsi="Palatino Linotype"/>
          <w:b/>
          <w:i/>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540" w:leader="none"/>
              </w:tabs>
              <w:ind w:left="540" w:hanging="540"/>
              <w:jc w:val="both"/>
              <w:rPr>
                <w:rFonts w:ascii="Palatino Linotype" w:hAnsi="Palatino Linotype" w:cs="Palatino Linotype"/>
                <w:color w:val="000000"/>
                <w:szCs w:val="24"/>
              </w:rPr>
            </w:pPr>
            <w:r>
              <w:rPr>
                <w:rFonts w:cs="Palatino Linotype" w:ascii="Palatino Linotype" w:hAnsi="Palatino Linotype"/>
                <w:color w:val="000000"/>
                <w:szCs w:val="24"/>
              </w:rPr>
              <w:t>Children are observed by teachers on a daily basis using a systematic and objective process for formal and informal observation and documentat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color w:val="000000"/>
                <w:sz w:val="20"/>
                <w:szCs w:val="24"/>
              </w:rPr>
            </w:pPr>
            <w:r>
              <w:rPr>
                <w:rFonts w:cs="Palatino Linotype" w:ascii="Palatino Linotype" w:hAnsi="Palatino Linotype"/>
                <w:color w:val="000000"/>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96" w:name="__Fieldmark__748_591441390"/>
            <w:bookmarkStart w:id="1497" w:name="__Fieldmark__748_591441390"/>
            <w:bookmarkEnd w:id="149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98" w:name="__Fieldmark__749_591441390"/>
            <w:bookmarkStart w:id="1499" w:name="__Fieldmark__749_591441390"/>
            <w:bookmarkEnd w:id="149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00" w:name="__Fieldmark__750_591441390"/>
            <w:bookmarkStart w:id="1501" w:name="__Fieldmark__750_591441390"/>
            <w:bookmarkEnd w:id="150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02" w:name="__Fieldmark__751_591441390"/>
            <w:bookmarkStart w:id="1503" w:name="__Fieldmark__751_591441390"/>
            <w:bookmarkEnd w:id="150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rPr>
                <w:rFonts w:ascii="Palatino Linotype" w:hAnsi="Palatino Linotype" w:cs="Palatino Linotype"/>
                <w:szCs w:val="24"/>
              </w:rPr>
            </w:pPr>
            <w:r>
              <w:rPr>
                <w:rFonts w:cs="Palatino Linotype" w:ascii="Palatino Linotype" w:hAnsi="Palatino Linotype"/>
                <w:szCs w:val="24"/>
              </w:rPr>
              <w:t>Other:</w:t>
            </w:r>
          </w:p>
          <w:p>
            <w:pPr>
              <w:pStyle w:val="Normal"/>
              <w:tabs>
                <w:tab w:val="clear" w:pos="720"/>
                <w:tab w:val="left" w:pos="540" w:leader="none"/>
              </w:tabs>
              <w:ind w:left="540" w:hanging="540"/>
              <w:rPr>
                <w:rFonts w:ascii="Palatino Linotype" w:hAnsi="Palatino Linotype" w:cs="Palatino Linotype"/>
                <w:szCs w:val="24"/>
              </w:rPr>
            </w:pPr>
            <w:r>
              <w:rPr>
                <w:rFonts w:cs="Palatino Linotype" w:ascii="Palatino Linotype" w:hAnsi="Palatino Linotype"/>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04" w:name="__Fieldmark__752_591441390"/>
            <w:bookmarkStart w:id="1505" w:name="__Fieldmark__752_591441390"/>
            <w:bookmarkEnd w:id="150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06" w:name="__Fieldmark__753_591441390"/>
            <w:bookmarkStart w:id="1507" w:name="__Fieldmark__753_591441390"/>
            <w:bookmarkEnd w:id="150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08" w:name="__Fieldmark__754_591441390"/>
            <w:bookmarkStart w:id="1509" w:name="__Fieldmark__754_591441390"/>
            <w:bookmarkEnd w:id="150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10" w:name="__Fieldmark__755_591441390"/>
            <w:bookmarkStart w:id="1511" w:name="__Fieldmark__755_591441390"/>
            <w:bookmarkEnd w:id="15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Normal"/>
        <w:jc w:val="both"/>
        <w:rPr>
          <w:rFonts w:ascii="Palatino Linotype" w:hAnsi="Palatino Linotype" w:cs="Palatino Linotype"/>
          <w:b/>
          <w:b/>
          <w:i/>
          <w:i/>
          <w:sz w:val="28"/>
        </w:rPr>
      </w:pPr>
      <w:r>
        <w:rPr>
          <w:rFonts w:cs="Palatino Linotype" w:ascii="Palatino Linotype" w:hAnsi="Palatino Linotype"/>
          <w:b/>
          <w:i/>
          <w:sz w:val="28"/>
        </w:rPr>
      </w:r>
    </w:p>
    <w:p>
      <w:pPr>
        <w:pStyle w:val="Normal"/>
        <w:jc w:val="both"/>
        <w:rPr>
          <w:rFonts w:ascii="Palatino Linotype" w:hAnsi="Palatino Linotype" w:cs="Palatino Linotype"/>
          <w:b/>
          <w:b/>
          <w:i/>
          <w:i/>
          <w:sz w:val="28"/>
        </w:rPr>
      </w:pPr>
      <w:r>
        <w:rPr>
          <w:rFonts w:cs="Palatino Linotype" w:ascii="Palatino Linotype" w:hAnsi="Palatino Linotype"/>
          <w:b/>
          <w:i/>
          <w:sz w:val="28"/>
        </w:rPr>
        <w:t>Indicators for schools that provide distance education:</w:t>
      </w:r>
    </w:p>
    <w:p>
      <w:pPr>
        <w:pStyle w:val="Normal"/>
        <w:rPr>
          <w:rFonts w:ascii="Palatino Linotype" w:hAnsi="Palatino Linotype" w:cs="Palatino Linotype"/>
          <w:b/>
          <w:b/>
          <w:i/>
          <w:i/>
          <w:sz w:val="28"/>
        </w:rPr>
      </w:pPr>
      <w:r>
        <w:rPr>
          <w:rFonts w:cs="Palatino Linotype" w:ascii="Palatino Linotype" w:hAnsi="Palatino Linotype"/>
          <w:b/>
          <w:i/>
          <w:sz w:val="28"/>
        </w:rPr>
      </w:r>
    </w:p>
    <w:tbl>
      <w:tblPr>
        <w:tblW w:w="14040" w:type="dxa"/>
        <w:jc w:val="left"/>
        <w:tblInd w:w="-5" w:type="dxa"/>
        <w:tblLayout w:type="fixed"/>
        <w:tblCellMar>
          <w:top w:w="0" w:type="dxa"/>
          <w:left w:w="108" w:type="dxa"/>
          <w:bottom w:w="0" w:type="dxa"/>
          <w:right w:w="108" w:type="dxa"/>
        </w:tblCellMar>
      </w:tblPr>
      <w:tblGrid>
        <w:gridCol w:w="5148"/>
        <w:gridCol w:w="3600"/>
        <w:gridCol w:w="2880"/>
        <w:gridCol w:w="2412"/>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540" w:leader="none"/>
              </w:tabs>
              <w:ind w:left="540" w:hanging="540"/>
              <w:jc w:val="both"/>
              <w:rPr>
                <w:rFonts w:ascii="Palatino Linotype" w:hAnsi="Palatino Linotype" w:cs="Palatino Linotype"/>
                <w:color w:val="000000"/>
              </w:rPr>
            </w:pPr>
            <w:r>
              <w:rPr>
                <w:rFonts w:cs="Palatino Linotype" w:ascii="Palatino Linotype" w:hAnsi="Palatino Linotype"/>
                <w:color w:val="000000"/>
              </w:rPr>
              <w:t>The school implements written policies and procedures to ensure that students fulfill program requirements personally and without inappropriate assistanc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color w:val="000000"/>
                <w:sz w:val="20"/>
              </w:rPr>
            </w:pPr>
            <w:r>
              <w:rPr>
                <w:rFonts w:cs="Arial" w:ascii="Palatino Linotype" w:hAnsi="Palatino Linotype"/>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12" w:name="__Fieldmark__756_591441390"/>
            <w:bookmarkStart w:id="1513" w:name="__Fieldmark__756_591441390"/>
            <w:bookmarkEnd w:id="15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14" w:name="__Fieldmark__757_591441390"/>
            <w:bookmarkStart w:id="1515" w:name="__Fieldmark__757_591441390"/>
            <w:bookmarkEnd w:id="15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16" w:name="__Fieldmark__758_591441390"/>
            <w:bookmarkStart w:id="1517" w:name="__Fieldmark__758_591441390"/>
            <w:bookmarkEnd w:id="15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18" w:name="__Fieldmark__759_591441390"/>
            <w:bookmarkStart w:id="1519" w:name="__Fieldmark__759_591441390"/>
            <w:bookmarkEnd w:id="15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540" w:leader="none"/>
              </w:tabs>
              <w:ind w:left="540" w:hanging="540"/>
              <w:jc w:val="both"/>
              <w:rPr>
                <w:rFonts w:ascii="Palatino Linotype" w:hAnsi="Palatino Linotype" w:cs="Palatino Linotype"/>
                <w:color w:val="000000"/>
              </w:rPr>
            </w:pPr>
            <w:r>
              <w:rPr>
                <w:rFonts w:cs="Palatino Linotype" w:ascii="Palatino Linotype" w:hAnsi="Palatino Linotype"/>
                <w:color w:val="000000"/>
              </w:rPr>
              <w:t>The school implements written policies and procedures to ensure the identity of the students when assessment of learning is conducted electronically or by means other than in a location in which the student is in the presence and under the direct supervision of a staff membe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color w:val="000000"/>
                <w:sz w:val="20"/>
              </w:rPr>
            </w:pPr>
            <w:r>
              <w:rPr>
                <w:rFonts w:cs="Arial" w:ascii="Palatino Linotype" w:hAnsi="Palatino Linotype"/>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20" w:name="__Fieldmark__760_591441390"/>
            <w:bookmarkStart w:id="1521" w:name="__Fieldmark__760_591441390"/>
            <w:bookmarkEnd w:id="15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22" w:name="__Fieldmark__761_591441390"/>
            <w:bookmarkStart w:id="1523" w:name="__Fieldmark__761_591441390"/>
            <w:bookmarkEnd w:id="15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24" w:name="__Fieldmark__762_591441390"/>
            <w:bookmarkStart w:id="1525" w:name="__Fieldmark__762_591441390"/>
            <w:bookmarkEnd w:id="15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26" w:name="__Fieldmark__763_591441390"/>
            <w:bookmarkStart w:id="1527" w:name="__Fieldmark__763_591441390"/>
            <w:bookmarkEnd w:id="15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540" w:leader="none"/>
              </w:tabs>
              <w:ind w:left="540" w:hanging="540"/>
              <w:jc w:val="both"/>
              <w:rPr>
                <w:rFonts w:ascii="Palatino Linotype" w:hAnsi="Palatino Linotype" w:cs="Palatino Linotype"/>
                <w:color w:val="000000"/>
              </w:rPr>
            </w:pPr>
            <w:r>
              <w:rPr>
                <w:rFonts w:cs="Palatino Linotype" w:ascii="Palatino Linotype" w:hAnsi="Palatino Linotype"/>
                <w:color w:val="000000"/>
              </w:rPr>
              <w:t>Members of the staff who evaluate student assignments are qualified in the fields they are evaluating.</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color w:val="000000"/>
                <w:sz w:val="20"/>
              </w:rPr>
            </w:pPr>
            <w:r>
              <w:rPr>
                <w:rFonts w:cs="Arial" w:ascii="Palatino Linotype" w:hAnsi="Palatino Linotype"/>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28" w:name="__Fieldmark__764_591441390"/>
            <w:bookmarkStart w:id="1529" w:name="__Fieldmark__764_591441390"/>
            <w:bookmarkEnd w:id="15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30" w:name="__Fieldmark__765_591441390"/>
            <w:bookmarkStart w:id="1531" w:name="__Fieldmark__765_591441390"/>
            <w:bookmarkEnd w:id="15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32" w:name="__Fieldmark__766_591441390"/>
            <w:bookmarkStart w:id="1533" w:name="__Fieldmark__766_591441390"/>
            <w:bookmarkEnd w:id="15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34" w:name="__Fieldmark__767_591441390"/>
            <w:bookmarkStart w:id="1535" w:name="__Fieldmark__767_591441390"/>
            <w:bookmarkEnd w:id="15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540" w:leader="none"/>
              </w:tabs>
              <w:ind w:left="540" w:hanging="540"/>
              <w:jc w:val="both"/>
              <w:rPr>
                <w:rFonts w:ascii="Palatino Linotype" w:hAnsi="Palatino Linotype" w:cs="Palatino Linotype"/>
                <w:color w:val="000000"/>
              </w:rPr>
            </w:pPr>
            <w:r>
              <w:rPr>
                <w:rFonts w:cs="Palatino Linotype" w:ascii="Palatino Linotype" w:hAnsi="Palatino Linotype"/>
                <w:color w:val="000000"/>
              </w:rPr>
              <w:t>Data on lesson and course completion rates are used to evaluate and revise, as needed, instructional and educational servic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color w:val="000000"/>
                <w:sz w:val="20"/>
              </w:rPr>
            </w:pPr>
            <w:r>
              <w:rPr>
                <w:rFonts w:cs="Arial" w:ascii="Palatino Linotype" w:hAnsi="Palatino Linotype"/>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36" w:name="__Fieldmark__768_591441390"/>
            <w:bookmarkStart w:id="1537" w:name="__Fieldmark__768_591441390"/>
            <w:bookmarkEnd w:id="15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38" w:name="__Fieldmark__769_591441390"/>
            <w:bookmarkStart w:id="1539" w:name="__Fieldmark__769_591441390"/>
            <w:bookmarkEnd w:id="15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40" w:name="__Fieldmark__770_591441390"/>
            <w:bookmarkStart w:id="1541" w:name="__Fieldmark__770_591441390"/>
            <w:bookmarkEnd w:id="15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42" w:name="__Fieldmark__771_591441390"/>
            <w:bookmarkStart w:id="1543" w:name="__Fieldmark__771_591441390"/>
            <w:bookmarkEnd w:id="15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44" w:name="__Fieldmark__772_591441390"/>
            <w:bookmarkStart w:id="1545" w:name="__Fieldmark__772_591441390"/>
            <w:bookmarkEnd w:id="15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46" w:name="__Fieldmark__773_591441390"/>
            <w:bookmarkStart w:id="1547" w:name="__Fieldmark__773_591441390"/>
            <w:bookmarkEnd w:id="15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48" w:name="__Fieldmark__774_591441390"/>
            <w:bookmarkStart w:id="1549" w:name="__Fieldmark__774_591441390"/>
            <w:bookmarkEnd w:id="15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50" w:name="__Fieldmark__775_591441390"/>
            <w:bookmarkStart w:id="1551" w:name="__Fieldmark__775_591441390"/>
            <w:bookmarkEnd w:id="15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Normal"/>
        <w:rPr>
          <w:rFonts w:ascii="Palatino Linotype" w:hAnsi="Palatino Linotype" w:cs="Palatino Linotype"/>
        </w:rPr>
      </w:pPr>
      <w:r>
        <w:rPr>
          <w:rFonts w:cs="Palatino Linotype" w:ascii="Palatino Linotype" w:hAnsi="Palatino Linotype"/>
        </w:rPr>
      </w:r>
    </w:p>
    <w:p>
      <w:pPr>
        <w:pStyle w:val="Heading5"/>
        <w:jc w:val="center"/>
        <w:rPr>
          <w:rFonts w:ascii="Palatino Linotype" w:hAnsi="Palatino Linotype" w:cs="Palatino Linotype"/>
          <w:i w:val="false"/>
          <w:i w:val="false"/>
          <w:sz w:val="28"/>
          <w:szCs w:val="28"/>
        </w:rPr>
      </w:pPr>
      <w:r>
        <w:rPr>
          <w:rFonts w:cs="Palatino Linotype" w:ascii="Palatino Linotype" w:hAnsi="Palatino Linotype"/>
          <w:i w:val="false"/>
          <w:sz w:val="28"/>
          <w:szCs w:val="28"/>
        </w:rPr>
        <w:t>STANDARD: STUDENT SERVICES</w:t>
      </w:r>
    </w:p>
    <w:p>
      <w:pPr>
        <w:pStyle w:val="TextBody"/>
        <w:rPr>
          <w:rFonts w:ascii="Palatino Linotype" w:hAnsi="Palatino Linotype" w:cs="Palatino Linotype"/>
          <w:b/>
          <w:b/>
          <w:i/>
          <w:i/>
          <w:sz w:val="24"/>
          <w:szCs w:val="28"/>
        </w:rPr>
      </w:pPr>
      <w:r>
        <w:rPr>
          <w:rFonts w:cs="Palatino Linotype" w:ascii="Palatino Linotype" w:hAnsi="Palatino Linotype"/>
          <w:b/>
          <w:i/>
          <w:sz w:val="24"/>
          <w:szCs w:val="28"/>
        </w:rPr>
      </w:r>
    </w:p>
    <w:p>
      <w:pPr>
        <w:pStyle w:val="TextBody"/>
        <w:rPr>
          <w:rFonts w:ascii="Palatino Linotype" w:hAnsi="Palatino Linotype" w:cs="Palatino Linotype"/>
          <w:i/>
          <w:i/>
          <w:sz w:val="24"/>
        </w:rPr>
      </w:pPr>
      <w:r>
        <w:rPr>
          <w:rFonts w:cs="Palatino Linotype" w:ascii="Palatino Linotype" w:hAnsi="Palatino Linotype"/>
          <w:b/>
          <w:sz w:val="24"/>
        </w:rPr>
        <w:t xml:space="preserve">The Standard:  </w:t>
      </w:r>
      <w:r>
        <w:rPr>
          <w:rFonts w:cs="Palatino Linotype" w:ascii="Palatino Linotype" w:hAnsi="Palatino Linotype"/>
          <w:i/>
          <w:sz w:val="24"/>
          <w:szCs w:val="24"/>
        </w:rPr>
        <w:t>The school implements written policies and procedures, in partnership with families and the community, that provide all students with, or refer them to, services that are age- and developmentally appropriate to optimize opportunities for life-long success. Student services are systematic and integral to the educational program. They are provided by qualified personnel, sufficiently financed, periodically evaluated, and philosophy/mission appropriate.</w:t>
      </w:r>
    </w:p>
    <w:p>
      <w:pPr>
        <w:pStyle w:val="Normal"/>
        <w:rPr>
          <w:rFonts w:ascii="Palatino Linotype" w:hAnsi="Palatino Linotype" w:cs="Palatino Linotype"/>
          <w:i/>
          <w:i/>
          <w:sz w:val="24"/>
        </w:rPr>
      </w:pPr>
      <w:r>
        <w:rPr>
          <w:rFonts w:cs="Palatino Linotype" w:ascii="Palatino Linotype" w:hAnsi="Palatino Linotype"/>
          <w:i/>
          <w:sz w:val="24"/>
        </w:rPr>
      </w:r>
    </w:p>
    <w:p>
      <w:pPr>
        <w:pStyle w:val="Normal"/>
        <w:jc w:val="both"/>
        <w:rPr>
          <w:rFonts w:ascii="Palatino Linotype" w:hAnsi="Palatino Linotype" w:cs="Palatino Linotype"/>
          <w:b/>
          <w:b/>
        </w:rPr>
      </w:pPr>
      <w:r>
        <w:rPr>
          <w:rFonts w:cs="Palatino Linotype" w:ascii="Palatino Linotype" w:hAnsi="Palatino Linotype"/>
          <w:b/>
        </w:rPr>
        <w:t>Types of questions that may be asked during interviews with stakeholder groups:</w:t>
      </w:r>
    </w:p>
    <w:p>
      <w:pPr>
        <w:pStyle w:val="Normal"/>
        <w:jc w:val="both"/>
        <w:rPr>
          <w:rFonts w:ascii="Palatino Linotype" w:hAnsi="Palatino Linotype" w:cs="Palatino Linotype"/>
          <w:b/>
          <w:b/>
        </w:rPr>
      </w:pPr>
      <w:r>
        <w:rPr>
          <w:rFonts w:cs="Palatino Linotype" w:ascii="Palatino Linotype" w:hAnsi="Palatino Linotype"/>
          <w:b/>
        </w:rPr>
      </w:r>
    </w:p>
    <w:p>
      <w:pPr>
        <w:pStyle w:val="Normal"/>
        <w:numPr>
          <w:ilvl w:val="0"/>
          <w:numId w:val="11"/>
        </w:numPr>
        <w:jc w:val="both"/>
        <w:rPr>
          <w:rFonts w:ascii="Palatino Linotype" w:hAnsi="Palatino Linotype" w:cs="Palatino Linotype"/>
        </w:rPr>
      </w:pPr>
      <w:r>
        <w:rPr>
          <w:rFonts w:cs="Palatino Linotype" w:ascii="Palatino Linotype" w:hAnsi="Palatino Linotype"/>
        </w:rPr>
        <w:t>How are guidance services organized and delivered?</w:t>
      </w:r>
    </w:p>
    <w:p>
      <w:pPr>
        <w:pStyle w:val="Normal"/>
        <w:numPr>
          <w:ilvl w:val="0"/>
          <w:numId w:val="11"/>
        </w:numPr>
        <w:jc w:val="both"/>
        <w:rPr>
          <w:rFonts w:ascii="Palatino Linotype" w:hAnsi="Palatino Linotype" w:cs="Palatino Linotype"/>
        </w:rPr>
      </w:pPr>
      <w:r>
        <w:rPr>
          <w:rFonts w:cs="Palatino Linotype" w:ascii="Palatino Linotype" w:hAnsi="Palatino Linotype"/>
        </w:rPr>
        <w:t>Is a graduate follow-up survey administered? If so, what are the key findings of recent surveys?</w:t>
      </w:r>
    </w:p>
    <w:p>
      <w:pPr>
        <w:pStyle w:val="Normal"/>
        <w:numPr>
          <w:ilvl w:val="0"/>
          <w:numId w:val="11"/>
        </w:numPr>
        <w:jc w:val="both"/>
        <w:rPr>
          <w:rFonts w:ascii="Palatino Linotype" w:hAnsi="Palatino Linotype" w:cs="Palatino Linotype"/>
        </w:rPr>
      </w:pPr>
      <w:r>
        <w:rPr>
          <w:rFonts w:cs="Palatino Linotype" w:ascii="Palatino Linotype" w:hAnsi="Palatino Linotype"/>
        </w:rPr>
        <w:t>What activities are provided for students to extend their awareness of career options?</w:t>
      </w:r>
    </w:p>
    <w:p>
      <w:pPr>
        <w:pStyle w:val="Normal"/>
        <w:numPr>
          <w:ilvl w:val="0"/>
          <w:numId w:val="11"/>
        </w:numPr>
        <w:jc w:val="both"/>
        <w:rPr>
          <w:rFonts w:ascii="Palatino Linotype" w:hAnsi="Palatino Linotype" w:cs="Palatino Linotype"/>
        </w:rPr>
      </w:pPr>
      <w:r>
        <w:rPr>
          <w:rFonts w:cs="Palatino Linotype" w:ascii="Palatino Linotype" w:hAnsi="Palatino Linotype"/>
        </w:rPr>
        <w:t>What policies, practices, and staff members are provided to deal with student health needs?</w:t>
      </w:r>
    </w:p>
    <w:p>
      <w:pPr>
        <w:pStyle w:val="Normal"/>
        <w:numPr>
          <w:ilvl w:val="0"/>
          <w:numId w:val="11"/>
        </w:numPr>
        <w:jc w:val="both"/>
        <w:rPr>
          <w:rFonts w:ascii="Palatino Linotype" w:hAnsi="Palatino Linotype" w:cs="Palatino Linotype"/>
        </w:rPr>
      </w:pPr>
      <w:r>
        <w:rPr>
          <w:rFonts w:cs="Palatino Linotype" w:ascii="Palatino Linotype" w:hAnsi="Palatino Linotype"/>
        </w:rPr>
        <w:t>How does the student transportation system operate?</w:t>
      </w:r>
    </w:p>
    <w:p>
      <w:pPr>
        <w:pStyle w:val="Normal"/>
        <w:numPr>
          <w:ilvl w:val="0"/>
          <w:numId w:val="11"/>
        </w:numPr>
        <w:jc w:val="both"/>
        <w:rPr>
          <w:rFonts w:ascii="Palatino Linotype" w:hAnsi="Palatino Linotype" w:cs="Palatino Linotype"/>
        </w:rPr>
      </w:pPr>
      <w:r>
        <w:rPr>
          <w:rFonts w:cs="Palatino Linotype" w:ascii="Palatino Linotype" w:hAnsi="Palatino Linotype"/>
        </w:rPr>
        <w:t>What is the process for identification, evaluation, and provision of services to special needs students?</w:t>
      </w:r>
    </w:p>
    <w:p>
      <w:pPr>
        <w:pStyle w:val="Normal"/>
        <w:jc w:val="both"/>
        <w:rPr>
          <w:rFonts w:ascii="Palatino Linotype" w:hAnsi="Palatino Linotype" w:cs="Palatino Linotype"/>
        </w:rPr>
      </w:pPr>
      <w:r>
        <w:rPr>
          <w:rFonts w:cs="Palatino Linotype" w:ascii="Palatino Linotype" w:hAnsi="Palatino Linotype"/>
        </w:rPr>
      </w:r>
    </w:p>
    <w:p>
      <w:pPr>
        <w:pStyle w:val="TextBody"/>
        <w:tabs>
          <w:tab w:val="clear" w:pos="720"/>
          <w:tab w:val="left" w:pos="0" w:leader="none"/>
        </w:tabs>
        <w:rPr>
          <w:rFonts w:ascii="Palatino Linotype" w:hAnsi="Palatino Linotype" w:cs="Palatino Linotype"/>
          <w:b/>
          <w:b/>
          <w:i/>
          <w:i/>
        </w:rPr>
      </w:pPr>
      <w:r>
        <w:rPr>
          <w:rFonts w:cs="Palatino Linotype" w:ascii="Palatino Linotype" w:hAnsi="Palatino Linotype"/>
          <w:b/>
          <w:i/>
        </w:rPr>
        <w:t>Indicators for all schools:</w:t>
      </w:r>
    </w:p>
    <w:p>
      <w:pPr>
        <w:pStyle w:val="TextBody"/>
        <w:tabs>
          <w:tab w:val="clear" w:pos="720"/>
          <w:tab w:val="left" w:pos="0" w:leader="none"/>
        </w:tabs>
        <w:rPr>
          <w:rFonts w:ascii="Palatino Linotype" w:hAnsi="Palatino Linotype" w:cs="Palatino Linotype"/>
          <w:b/>
          <w:b/>
          <w:i/>
          <w:i/>
        </w:rPr>
      </w:pPr>
      <w:r>
        <w:rPr>
          <w:rFonts w:cs="Palatino Linotype" w:ascii="Palatino Linotype" w:hAnsi="Palatino Linotype"/>
          <w:b/>
          <w:i/>
        </w:rPr>
      </w:r>
    </w:p>
    <w:p>
      <w:pPr>
        <w:pStyle w:val="Heading2"/>
        <w:rPr>
          <w:rFonts w:ascii="Palatino Linotype" w:hAnsi="Palatino Linotype" w:cs="Palatino Linotype"/>
          <w:u w:val="single"/>
        </w:rPr>
      </w:pPr>
      <w:r>
        <w:rPr>
          <w:rFonts w:cs="Palatino Linotype" w:ascii="Palatino Linotype" w:hAnsi="Palatino Linotype"/>
          <w:u w:val="single"/>
        </w:rPr>
        <w:t>Student Support Services</w:t>
      </w:r>
    </w:p>
    <w:p>
      <w:pPr>
        <w:pStyle w:val="Normal"/>
        <w:ind w:left="360" w:hanging="0"/>
        <w:jc w:val="both"/>
        <w:rPr>
          <w:rFonts w:ascii="Palatino Linotype" w:hAnsi="Palatino Linotype" w:cs="Palatino Linotype"/>
          <w:u w:val="single"/>
        </w:rPr>
      </w:pPr>
      <w:r>
        <w:rPr>
          <w:rFonts w:cs="Palatino Linotype" w:ascii="Palatino Linotype" w:hAnsi="Palatino Linotype"/>
          <w:u w:val="single"/>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cs="Palatino Linotype" w:ascii="Palatino Linotype" w:hAnsi="Palatino Linotype"/>
              </w:rPr>
              <w:t>Student support services address academic skills development, social skills development, personal growth, and career planning.</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52" w:name="__Fieldmark__776_591441390"/>
            <w:bookmarkStart w:id="1553" w:name="__Fieldmark__776_591441390"/>
            <w:bookmarkEnd w:id="15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54" w:name="__Fieldmark__777_591441390"/>
            <w:bookmarkStart w:id="1555" w:name="__Fieldmark__777_591441390"/>
            <w:bookmarkEnd w:id="15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56" w:name="__Fieldmark__778_591441390"/>
            <w:bookmarkStart w:id="1557" w:name="__Fieldmark__778_591441390"/>
            <w:bookmarkEnd w:id="15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58" w:name="__Fieldmark__779_591441390"/>
            <w:bookmarkStart w:id="1559" w:name="__Fieldmark__779_591441390"/>
            <w:bookmarkEnd w:id="15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cs="Palatino Linotype" w:ascii="Palatino Linotype" w:hAnsi="Palatino Linotype"/>
              </w:rPr>
              <w:t>Counselors, administrators, teachers, and/or other staff members share responsibility for providing guidance and support to stude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60" w:name="__Fieldmark__780_591441390"/>
            <w:bookmarkStart w:id="1561" w:name="__Fieldmark__780_591441390"/>
            <w:bookmarkEnd w:id="15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62" w:name="__Fieldmark__781_591441390"/>
            <w:bookmarkStart w:id="1563" w:name="__Fieldmark__781_591441390"/>
            <w:bookmarkEnd w:id="15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64" w:name="__Fieldmark__782_591441390"/>
            <w:bookmarkStart w:id="1565" w:name="__Fieldmark__782_591441390"/>
            <w:bookmarkEnd w:id="15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66" w:name="__Fieldmark__783_591441390"/>
            <w:bookmarkStart w:id="1567" w:name="__Fieldmark__783_591441390"/>
            <w:bookmarkEnd w:id="15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cs="Palatino Linotype" w:ascii="Palatino Linotype" w:hAnsi="Palatino Linotype"/>
              </w:rPr>
              <w:t>The school is sensitive to the critical importance of non-academic needs of students. A process is in place to address students’ emotional and social need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68" w:name="__Fieldmark__784_591441390"/>
            <w:bookmarkStart w:id="1569" w:name="__Fieldmark__784_591441390"/>
            <w:bookmarkEnd w:id="15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70" w:name="__Fieldmark__785_591441390"/>
            <w:bookmarkStart w:id="1571" w:name="__Fieldmark__785_591441390"/>
            <w:bookmarkEnd w:id="15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72" w:name="__Fieldmark__786_591441390"/>
            <w:bookmarkStart w:id="1573" w:name="__Fieldmark__786_591441390"/>
            <w:bookmarkEnd w:id="15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74" w:name="__Fieldmark__787_591441390"/>
            <w:bookmarkStart w:id="1575" w:name="__Fieldmark__787_591441390"/>
            <w:bookmarkEnd w:id="15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cs="Palatino Linotype" w:ascii="Palatino Linotype" w:hAnsi="Palatino Linotype"/>
              </w:rPr>
              <w:t>Assessment data are used to adapt curriculum and teaching methods, provide personalized counseling, and identify appropriate program placement for stude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76" w:name="__Fieldmark__788_591441390"/>
            <w:bookmarkStart w:id="1577" w:name="__Fieldmark__788_591441390"/>
            <w:bookmarkEnd w:id="15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78" w:name="__Fieldmark__789_591441390"/>
            <w:bookmarkStart w:id="1579" w:name="__Fieldmark__789_591441390"/>
            <w:bookmarkEnd w:id="15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80" w:name="__Fieldmark__790_591441390"/>
            <w:bookmarkStart w:id="1581" w:name="__Fieldmark__790_591441390"/>
            <w:bookmarkEnd w:id="15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82" w:name="__Fieldmark__791_591441390"/>
            <w:bookmarkStart w:id="1583" w:name="__Fieldmark__791_591441390"/>
            <w:bookmarkEnd w:id="15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cs="Palatino Linotype" w:ascii="Palatino Linotype" w:hAnsi="Palatino Linotype"/>
              </w:rPr>
              <w:t>Career awareness activities are provided as appropriat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84" w:name="__Fieldmark__792_591441390"/>
            <w:bookmarkStart w:id="1585" w:name="__Fieldmark__792_591441390"/>
            <w:bookmarkEnd w:id="15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86" w:name="__Fieldmark__793_591441390"/>
            <w:bookmarkStart w:id="1587" w:name="__Fieldmark__793_591441390"/>
            <w:bookmarkEnd w:id="15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88" w:name="__Fieldmark__794_591441390"/>
            <w:bookmarkStart w:id="1589" w:name="__Fieldmark__794_591441390"/>
            <w:bookmarkEnd w:id="158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90" w:name="__Fieldmark__795_591441390"/>
            <w:bookmarkStart w:id="1591" w:name="__Fieldmark__795_591441390"/>
            <w:bookmarkEnd w:id="159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cs="Palatino Linotype" w:ascii="Palatino Linotype" w:hAnsi="Palatino Linotype"/>
              </w:rPr>
              <w:t>Student support services extend into and incorporate community services as 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92" w:name="__Fieldmark__796_591441390"/>
            <w:bookmarkStart w:id="1593" w:name="__Fieldmark__796_591441390"/>
            <w:bookmarkEnd w:id="159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94" w:name="__Fieldmark__797_591441390"/>
            <w:bookmarkStart w:id="1595" w:name="__Fieldmark__797_591441390"/>
            <w:bookmarkEnd w:id="159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96" w:name="__Fieldmark__798_591441390"/>
            <w:bookmarkStart w:id="1597" w:name="__Fieldmark__798_591441390"/>
            <w:bookmarkEnd w:id="159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98" w:name="__Fieldmark__799_591441390"/>
            <w:bookmarkStart w:id="1599" w:name="__Fieldmark__799_591441390"/>
            <w:bookmarkEnd w:id="159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cs="Palatino Linotype" w:ascii="Palatino Linotype" w:hAnsi="Palatino Linotype"/>
              </w:rPr>
              <w:t>Student data are current, comprehensive, and readily available for use by the staff.</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00" w:name="__Fieldmark__800_591441390"/>
            <w:bookmarkStart w:id="1601" w:name="__Fieldmark__800_591441390"/>
            <w:bookmarkEnd w:id="160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02" w:name="__Fieldmark__801_591441390"/>
            <w:bookmarkStart w:id="1603" w:name="__Fieldmark__801_591441390"/>
            <w:bookmarkEnd w:id="160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04" w:name="__Fieldmark__802_591441390"/>
            <w:bookmarkStart w:id="1605" w:name="__Fieldmark__802_591441390"/>
            <w:bookmarkEnd w:id="160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06" w:name="__Fieldmark__803_591441390"/>
            <w:bookmarkStart w:id="1607" w:name="__Fieldmark__803_591441390"/>
            <w:bookmarkEnd w:id="160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cs="Palatino Linotype" w:ascii="Palatino Linotype" w:hAnsi="Palatino Linotype"/>
              </w:rPr>
              <w:t>Follow-up studies of graduates and other former students are carried out and data are shared with staff to help determine the effectiveness of the school’s educational program and servic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08" w:name="__Fieldmark__804_591441390"/>
            <w:bookmarkStart w:id="1609" w:name="__Fieldmark__804_591441390"/>
            <w:bookmarkEnd w:id="160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10" w:name="__Fieldmark__805_591441390"/>
            <w:bookmarkStart w:id="1611" w:name="__Fieldmark__805_591441390"/>
            <w:bookmarkEnd w:id="16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12" w:name="__Fieldmark__806_591441390"/>
            <w:bookmarkStart w:id="1613" w:name="__Fieldmark__806_591441390"/>
            <w:bookmarkEnd w:id="16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14" w:name="__Fieldmark__807_591441390"/>
            <w:bookmarkStart w:id="1615" w:name="__Fieldmark__807_591441390"/>
            <w:bookmarkEnd w:id="16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cs="Palatino Linotype" w:ascii="Palatino Linotype" w:hAnsi="Palatino Linotype"/>
              </w:rPr>
              <w:t>The school offers an orientation program for new students and their families to share the school’s philosophy/mission, policies, procedures, and expect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16" w:name="__Fieldmark__808_591441390"/>
            <w:bookmarkStart w:id="1617" w:name="__Fieldmark__808_591441390"/>
            <w:bookmarkEnd w:id="16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18" w:name="__Fieldmark__809_591441390"/>
            <w:bookmarkStart w:id="1619" w:name="__Fieldmark__809_591441390"/>
            <w:bookmarkEnd w:id="16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20" w:name="__Fieldmark__810_591441390"/>
            <w:bookmarkStart w:id="1621" w:name="__Fieldmark__810_591441390"/>
            <w:bookmarkEnd w:id="16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22" w:name="__Fieldmark__811_591441390"/>
            <w:bookmarkStart w:id="1623" w:name="__Fieldmark__811_591441390"/>
            <w:bookmarkEnd w:id="16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Families are provided with information about child development, education, and related topics through personal communications, pamphlets, meetings, and referrals to web sites and other resourc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24" w:name="__Fieldmark__812_591441390"/>
            <w:bookmarkStart w:id="1625" w:name="__Fieldmark__812_591441390"/>
            <w:bookmarkEnd w:id="16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26" w:name="__Fieldmark__813_591441390"/>
            <w:bookmarkStart w:id="1627" w:name="__Fieldmark__813_591441390"/>
            <w:bookmarkEnd w:id="16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28" w:name="__Fieldmark__814_591441390"/>
            <w:bookmarkStart w:id="1629" w:name="__Fieldmark__814_591441390"/>
            <w:bookmarkEnd w:id="16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30" w:name="__Fieldmark__815_591441390"/>
            <w:bookmarkStart w:id="1631" w:name="__Fieldmark__815_591441390"/>
            <w:bookmarkEnd w:id="16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jc w:val="both"/>
              <w:rPr>
                <w:rFonts w:ascii="Palatino Linotype" w:hAnsi="Palatino Linotype" w:cs="Palatino Linotype"/>
                <w:szCs w:val="24"/>
              </w:rPr>
            </w:pPr>
            <w:r>
              <w:rPr>
                <w:rFonts w:cs="Palatino Linotype" w:ascii="Palatino Linotype" w:hAnsi="Palatino Linotype"/>
                <w:szCs w:val="24"/>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32" w:name="__Fieldmark__816_591441390"/>
            <w:bookmarkStart w:id="1633" w:name="__Fieldmark__816_591441390"/>
            <w:bookmarkEnd w:id="16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34" w:name="__Fieldmark__817_591441390"/>
            <w:bookmarkStart w:id="1635" w:name="__Fieldmark__817_591441390"/>
            <w:bookmarkEnd w:id="16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36" w:name="__Fieldmark__818_591441390"/>
            <w:bookmarkStart w:id="1637" w:name="__Fieldmark__818_591441390"/>
            <w:bookmarkEnd w:id="16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38" w:name="__Fieldmark__819_591441390"/>
            <w:bookmarkStart w:id="1639" w:name="__Fieldmark__819_591441390"/>
            <w:bookmarkEnd w:id="16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Normal"/>
        <w:ind w:left="360" w:hanging="0"/>
        <w:jc w:val="both"/>
        <w:rPr>
          <w:rFonts w:ascii="Palatino Linotype" w:hAnsi="Palatino Linotype" w:cs="Palatino Linotype"/>
        </w:rPr>
      </w:pPr>
      <w:r>
        <w:rPr>
          <w:rFonts w:cs="Palatino Linotype" w:ascii="Palatino Linotype" w:hAnsi="Palatino Linotype"/>
        </w:rPr>
      </w:r>
    </w:p>
    <w:p>
      <w:pPr>
        <w:pStyle w:val="BodyTextIndent2"/>
        <w:ind w:left="0" w:hanging="0"/>
        <w:rPr>
          <w:rFonts w:ascii="Palatino Linotype" w:hAnsi="Palatino Linotype" w:cs="Palatino Linotype"/>
          <w:b/>
          <w:b/>
          <w:u w:val="single"/>
        </w:rPr>
      </w:pPr>
      <w:r>
        <w:rPr>
          <w:rFonts w:cs="Palatino Linotype" w:ascii="Palatino Linotype" w:hAnsi="Palatino Linotype"/>
          <w:b/>
          <w:u w:val="single"/>
        </w:rPr>
        <w:t>Transportation Services</w:t>
      </w:r>
    </w:p>
    <w:p>
      <w:pPr>
        <w:pStyle w:val="Normal"/>
        <w:ind w:firstLine="720"/>
        <w:jc w:val="both"/>
        <w:rPr>
          <w:rFonts w:ascii="Palatino Linotype" w:hAnsi="Palatino Linotype" w:cs="Palatino Linotype"/>
          <w:b/>
          <w:b/>
          <w:u w:val="single"/>
        </w:rPr>
      </w:pPr>
      <w:r>
        <w:rPr>
          <w:rFonts w:cs="Palatino Linotype" w:ascii="Palatino Linotype" w:hAnsi="Palatino Linotype"/>
          <w:b/>
          <w:u w:val="single"/>
        </w:rPr>
      </w:r>
    </w:p>
    <w:tbl>
      <w:tblPr>
        <w:tblW w:w="14114" w:type="dxa"/>
        <w:jc w:val="left"/>
        <w:tblInd w:w="-5" w:type="dxa"/>
        <w:tblLayout w:type="fixed"/>
        <w:tblCellMar>
          <w:top w:w="0" w:type="dxa"/>
          <w:left w:w="108" w:type="dxa"/>
          <w:bottom w:w="0" w:type="dxa"/>
          <w:right w:w="108" w:type="dxa"/>
        </w:tblCellMar>
      </w:tblPr>
      <w:tblGrid>
        <w:gridCol w:w="5148"/>
        <w:gridCol w:w="3600"/>
        <w:gridCol w:w="2880"/>
        <w:gridCol w:w="2486"/>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ritten policies and procedures are implemented to ensure the safety of students when being picked up, transported, and dropped off by transportation provided by the schoo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40" w:name="__Fieldmark__820_591441390"/>
            <w:bookmarkStart w:id="1641" w:name="__Fieldmark__820_591441390"/>
            <w:bookmarkEnd w:id="16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42" w:name="__Fieldmark__821_591441390"/>
            <w:bookmarkStart w:id="1643" w:name="__Fieldmark__821_591441390"/>
            <w:bookmarkEnd w:id="16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44" w:name="__Fieldmark__822_591441390"/>
            <w:bookmarkStart w:id="1645" w:name="__Fieldmark__822_591441390"/>
            <w:bookmarkEnd w:id="16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46" w:name="__Fieldmark__823_591441390"/>
            <w:bookmarkStart w:id="1647" w:name="__Fieldmark__823_591441390"/>
            <w:bookmarkEnd w:id="16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ppropriate training is provided to transportation provider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48" w:name="__Fieldmark__824_591441390"/>
            <w:bookmarkStart w:id="1649" w:name="__Fieldmark__824_591441390"/>
            <w:bookmarkEnd w:id="16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50" w:name="__Fieldmark__825_591441390"/>
            <w:bookmarkStart w:id="1651" w:name="__Fieldmark__825_591441390"/>
            <w:bookmarkEnd w:id="16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52" w:name="__Fieldmark__826_591441390"/>
            <w:bookmarkStart w:id="1653" w:name="__Fieldmark__826_591441390"/>
            <w:bookmarkEnd w:id="16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54" w:name="__Fieldmark__827_591441390"/>
            <w:bookmarkStart w:id="1655" w:name="__Fieldmark__827_591441390"/>
            <w:bookmarkEnd w:id="16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Transportation services provided or contracted by the school meet the safety requirements of all appropriate legal authori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56" w:name="__Fieldmark__828_591441390"/>
            <w:bookmarkStart w:id="1657" w:name="__Fieldmark__828_591441390"/>
            <w:bookmarkEnd w:id="16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58" w:name="__Fieldmark__829_591441390"/>
            <w:bookmarkStart w:id="1659" w:name="__Fieldmark__829_591441390"/>
            <w:bookmarkEnd w:id="16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60" w:name="__Fieldmark__830_591441390"/>
            <w:bookmarkStart w:id="1661" w:name="__Fieldmark__830_591441390"/>
            <w:bookmarkEnd w:id="16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62" w:name="__Fieldmark__831_591441390"/>
            <w:bookmarkStart w:id="1663" w:name="__Fieldmark__831_591441390"/>
            <w:bookmarkEnd w:id="16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ind w:left="540" w:hanging="540"/>
              <w:jc w:val="left"/>
              <w:rPr>
                <w:rFonts w:ascii="Palatino Linotype" w:hAnsi="Palatino Linotype" w:cs="Palatino Linotype"/>
                <w:sz w:val="24"/>
                <w:szCs w:val="24"/>
              </w:rPr>
            </w:pPr>
            <w:r>
              <w:rPr>
                <w:rFonts w:cs="Palatino Linotype" w:ascii="Palatino Linotype" w:hAnsi="Palatino Linotype"/>
                <w:sz w:val="24"/>
                <w:szCs w:val="24"/>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Cs w:val="24"/>
              </w:rPr>
            </w:pPr>
            <w:r>
              <w:rPr>
                <w:rFonts w:cs="Palatino Linotype" w:ascii="Palatino Linotype" w:hAnsi="Palatino Linotype"/>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64" w:name="__Fieldmark__832_591441390"/>
            <w:bookmarkStart w:id="1665" w:name="__Fieldmark__832_591441390"/>
            <w:bookmarkEnd w:id="16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66" w:name="__Fieldmark__833_591441390"/>
            <w:bookmarkStart w:id="1667" w:name="__Fieldmark__833_591441390"/>
            <w:bookmarkEnd w:id="16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68" w:name="__Fieldmark__834_591441390"/>
            <w:bookmarkStart w:id="1669" w:name="__Fieldmark__834_591441390"/>
            <w:bookmarkEnd w:id="16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70" w:name="__Fieldmark__835_591441390"/>
            <w:bookmarkStart w:id="1671" w:name="__Fieldmark__835_591441390"/>
            <w:bookmarkEnd w:id="16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Normal"/>
        <w:rPr>
          <w:rFonts w:ascii="Palatino Linotype" w:hAnsi="Palatino Linotype" w:cs="Palatino Linotype"/>
        </w:rPr>
      </w:pPr>
      <w:r>
        <w:rPr>
          <w:rFonts w:cs="Palatino Linotype" w:ascii="Palatino Linotype" w:hAnsi="Palatino Linotype"/>
        </w:rPr>
      </w:r>
    </w:p>
    <w:p>
      <w:pPr>
        <w:pStyle w:val="BodyTextIndent2"/>
        <w:ind w:left="0" w:hanging="0"/>
        <w:rPr/>
      </w:pPr>
      <w:r>
        <w:rPr/>
        <w:t>Food Services</w:t>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dining areas are functional and hygienic.</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72" w:name="__Fieldmark__836_591441390"/>
            <w:bookmarkStart w:id="1673" w:name="__Fieldmark__836_591441390"/>
            <w:bookmarkEnd w:id="16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74" w:name="__Fieldmark__837_591441390"/>
            <w:bookmarkStart w:id="1675" w:name="__Fieldmark__837_591441390"/>
            <w:bookmarkEnd w:id="16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76" w:name="__Fieldmark__838_591441390"/>
            <w:bookmarkStart w:id="1677" w:name="__Fieldmark__838_591441390"/>
            <w:bookmarkEnd w:id="16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78" w:name="__Fieldmark__839_591441390"/>
            <w:bookmarkStart w:id="1679" w:name="__Fieldmark__839_591441390"/>
            <w:bookmarkEnd w:id="16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rHeight w:val="584" w:hRule="atLeast"/>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Meals provided by the school meet generally accepted nutritional standards. Information about nutritional values of the foods is availabl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80" w:name="__Fieldmark__840_591441390"/>
            <w:bookmarkStart w:id="1681" w:name="__Fieldmark__840_591441390"/>
            <w:bookmarkEnd w:id="16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82" w:name="__Fieldmark__841_591441390"/>
            <w:bookmarkStart w:id="1683" w:name="__Fieldmark__841_591441390"/>
            <w:bookmarkEnd w:id="16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84" w:name="__Fieldmark__842_591441390"/>
            <w:bookmarkStart w:id="1685" w:name="__Fieldmark__842_591441390"/>
            <w:bookmarkEnd w:id="16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86" w:name="__Fieldmark__843_591441390"/>
            <w:bookmarkStart w:id="1687" w:name="__Fieldmark__843_591441390"/>
            <w:bookmarkEnd w:id="16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ppropriate training is provided to food services provider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88" w:name="__Fieldmark__844_591441390"/>
            <w:bookmarkStart w:id="1689" w:name="__Fieldmark__844_591441390"/>
            <w:bookmarkEnd w:id="168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90" w:name="__Fieldmark__845_591441390"/>
            <w:bookmarkStart w:id="1691" w:name="__Fieldmark__845_591441390"/>
            <w:bookmarkEnd w:id="169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92" w:name="__Fieldmark__846_591441390"/>
            <w:bookmarkStart w:id="1693" w:name="__Fieldmark__846_591441390"/>
            <w:bookmarkEnd w:id="169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94" w:name="__Fieldmark__847_591441390"/>
            <w:bookmarkStart w:id="1695" w:name="__Fieldmark__847_591441390"/>
            <w:bookmarkEnd w:id="169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Food services personnel meet the health requirements of all appropriate authori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96" w:name="__Fieldmark__848_591441390"/>
            <w:bookmarkStart w:id="1697" w:name="__Fieldmark__848_591441390"/>
            <w:bookmarkEnd w:id="169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98" w:name="__Fieldmark__849_591441390"/>
            <w:bookmarkStart w:id="1699" w:name="__Fieldmark__849_591441390"/>
            <w:bookmarkEnd w:id="169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00" w:name="__Fieldmark__850_591441390"/>
            <w:bookmarkStart w:id="1701" w:name="__Fieldmark__850_591441390"/>
            <w:bookmarkEnd w:id="170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02" w:name="__Fieldmark__851_591441390"/>
            <w:bookmarkStart w:id="1703" w:name="__Fieldmark__851_591441390"/>
            <w:bookmarkEnd w:id="170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Food service facilities are inspected regularly and meet the health and safety requirements of all appropriate authori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04" w:name="__Fieldmark__852_591441390"/>
            <w:bookmarkStart w:id="1705" w:name="__Fieldmark__852_591441390"/>
            <w:bookmarkEnd w:id="170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06" w:name="__Fieldmark__853_591441390"/>
            <w:bookmarkStart w:id="1707" w:name="__Fieldmark__853_591441390"/>
            <w:bookmarkEnd w:id="170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08" w:name="__Fieldmark__854_591441390"/>
            <w:bookmarkStart w:id="1709" w:name="__Fieldmark__854_591441390"/>
            <w:bookmarkEnd w:id="170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10" w:name="__Fieldmark__855_591441390"/>
            <w:bookmarkStart w:id="1711" w:name="__Fieldmark__855_591441390"/>
            <w:bookmarkEnd w:id="17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0" w:leader="none"/>
              </w:tabs>
              <w:spacing w:lineRule="auto" w:line="240" w:before="0" w:after="0"/>
              <w:ind w:left="540" w:hanging="540"/>
              <w:jc w:val="both"/>
              <w:rPr>
                <w:rFonts w:ascii="Palatino Linotype" w:hAnsi="Palatino Linotype" w:cs="Palatino Linotype"/>
              </w:rPr>
            </w:pPr>
            <w:r>
              <w:rPr>
                <w:rFonts w:cs="Palatino Linotype" w:ascii="Palatino Linotype" w:hAnsi="Palatino Linotype"/>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12" w:name="__Fieldmark__856_591441390"/>
            <w:bookmarkStart w:id="1713" w:name="__Fieldmark__856_591441390"/>
            <w:bookmarkEnd w:id="17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14" w:name="__Fieldmark__857_591441390"/>
            <w:bookmarkStart w:id="1715" w:name="__Fieldmark__857_591441390"/>
            <w:bookmarkEnd w:id="17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16" w:name="__Fieldmark__858_591441390"/>
            <w:bookmarkStart w:id="1717" w:name="__Fieldmark__858_591441390"/>
            <w:bookmarkEnd w:id="17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18" w:name="__Fieldmark__859_591441390"/>
            <w:bookmarkStart w:id="1719" w:name="__Fieldmark__859_591441390"/>
            <w:bookmarkEnd w:id="17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Normal"/>
        <w:rPr>
          <w:rFonts w:ascii="Palatino Linotype" w:hAnsi="Palatino Linotype" w:cs="Palatino Linotype"/>
        </w:rPr>
      </w:pPr>
      <w:r>
        <w:rPr>
          <w:rFonts w:cs="Palatino Linotype" w:ascii="Palatino Linotype" w:hAnsi="Palatino Linotype"/>
        </w:rPr>
      </w:r>
    </w:p>
    <w:p>
      <w:pPr>
        <w:pStyle w:val="BodyTextIndent2"/>
        <w:ind w:left="0" w:hanging="0"/>
        <w:rPr/>
      </w:pPr>
      <w:r>
        <w:rPr/>
        <w:t>Services for Students With Special Needs</w:t>
      </w:r>
    </w:p>
    <w:tbl>
      <w:tblPr>
        <w:tblW w:w="14114" w:type="dxa"/>
        <w:jc w:val="left"/>
        <w:tblInd w:w="-5" w:type="dxa"/>
        <w:tblLayout w:type="fixed"/>
        <w:tblCellMar>
          <w:top w:w="0" w:type="dxa"/>
          <w:left w:w="108" w:type="dxa"/>
          <w:bottom w:w="0" w:type="dxa"/>
          <w:right w:w="108" w:type="dxa"/>
        </w:tblCellMar>
      </w:tblPr>
      <w:tblGrid>
        <w:gridCol w:w="5148"/>
        <w:gridCol w:w="2396"/>
        <w:gridCol w:w="4320"/>
        <w:gridCol w:w="2250"/>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The school implements written policies and procedures to identify and address the needs of students with special needs. </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20" w:name="__Fieldmark__860_591441390"/>
            <w:bookmarkStart w:id="1721" w:name="__Fieldmark__860_591441390"/>
            <w:bookmarkEnd w:id="17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22" w:name="__Fieldmark__861_591441390"/>
            <w:bookmarkStart w:id="1723" w:name="__Fieldmark__861_591441390"/>
            <w:bookmarkEnd w:id="17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24" w:name="__Fieldmark__862_591441390"/>
            <w:bookmarkStart w:id="1725" w:name="__Fieldmark__862_591441390"/>
            <w:bookmarkEnd w:id="17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26" w:name="__Fieldmark__863_591441390"/>
            <w:bookmarkStart w:id="1727" w:name="__Fieldmark__863_591441390"/>
            <w:bookmarkEnd w:id="17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The school provides or refers families to appropriate related services and/or accommodations to meet student needs.</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28" w:name="__Fieldmark__864_591441390"/>
            <w:bookmarkStart w:id="1729" w:name="__Fieldmark__864_591441390"/>
            <w:bookmarkEnd w:id="17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30" w:name="__Fieldmark__865_591441390"/>
            <w:bookmarkStart w:id="1731" w:name="__Fieldmark__865_591441390"/>
            <w:bookmarkEnd w:id="17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32" w:name="__Fieldmark__866_591441390"/>
            <w:bookmarkStart w:id="1733" w:name="__Fieldmark__866_591441390"/>
            <w:bookmarkEnd w:id="17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34" w:name="__Fieldmark__867_591441390"/>
            <w:bookmarkStart w:id="1735" w:name="__Fieldmark__867_591441390"/>
            <w:bookmarkEnd w:id="17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s applicable, the school is in compliance with all local, state, and federal requirements related to students with special needs.</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36" w:name="__Fieldmark__868_591441390"/>
            <w:bookmarkStart w:id="1737" w:name="__Fieldmark__868_591441390"/>
            <w:bookmarkEnd w:id="17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38" w:name="__Fieldmark__869_591441390"/>
            <w:bookmarkStart w:id="1739" w:name="__Fieldmark__869_591441390"/>
            <w:bookmarkEnd w:id="17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40" w:name="__Fieldmark__870_591441390"/>
            <w:bookmarkStart w:id="1741" w:name="__Fieldmark__870_591441390"/>
            <w:bookmarkEnd w:id="17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42" w:name="__Fieldmark__871_591441390"/>
            <w:bookmarkStart w:id="1743" w:name="__Fieldmark__871_591441390"/>
            <w:bookmarkEnd w:id="17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ind w:left="540" w:hanging="540"/>
              <w:jc w:val="left"/>
              <w:rPr>
                <w:rFonts w:ascii="Palatino Linotype" w:hAnsi="Palatino Linotype" w:cs="Palatino Linotype"/>
                <w:sz w:val="24"/>
                <w:szCs w:val="24"/>
              </w:rPr>
            </w:pPr>
            <w:r>
              <w:rPr>
                <w:rFonts w:cs="Palatino Linotype" w:ascii="Palatino Linotype" w:hAnsi="Palatino Linotype"/>
                <w:sz w:val="24"/>
                <w:szCs w:val="24"/>
              </w:rPr>
              <w:t xml:space="preserve">Other: </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Cs w:val="24"/>
              </w:rPr>
            </w:pPr>
            <w:r>
              <w:rPr>
                <w:rFonts w:cs="Palatino Linotype"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44" w:name="__Fieldmark__872_591441390"/>
            <w:bookmarkStart w:id="1745" w:name="__Fieldmark__872_591441390"/>
            <w:bookmarkEnd w:id="17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46" w:name="__Fieldmark__873_591441390"/>
            <w:bookmarkStart w:id="1747" w:name="__Fieldmark__873_591441390"/>
            <w:bookmarkEnd w:id="17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48" w:name="__Fieldmark__874_591441390"/>
            <w:bookmarkStart w:id="1749" w:name="__Fieldmark__874_591441390"/>
            <w:bookmarkEnd w:id="17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50" w:name="__Fieldmark__875_591441390"/>
            <w:bookmarkStart w:id="1751" w:name="__Fieldmark__875_591441390"/>
            <w:bookmarkEnd w:id="17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Normal"/>
        <w:rPr>
          <w:rFonts w:ascii="Palatino Linotype" w:hAnsi="Palatino Linotype" w:cs="Palatino Linotype"/>
        </w:rPr>
      </w:pPr>
      <w:r>
        <w:rPr>
          <w:rFonts w:cs="Palatino Linotype" w:ascii="Palatino Linotype" w:hAnsi="Palatino Linotype"/>
        </w:rPr>
      </w:r>
    </w:p>
    <w:p>
      <w:pPr>
        <w:pStyle w:val="BodyTextIndent2"/>
        <w:ind w:left="0" w:hanging="0"/>
        <w:rPr/>
      </w:pPr>
      <w:r>
        <w:rPr/>
        <w:t>Admissions and Placement</w:t>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The school implements written admissions policies and procedur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52" w:name="__Fieldmark__876_591441390"/>
            <w:bookmarkStart w:id="1753" w:name="__Fieldmark__876_591441390"/>
            <w:bookmarkEnd w:id="17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54" w:name="__Fieldmark__877_591441390"/>
            <w:bookmarkStart w:id="1755" w:name="__Fieldmark__877_591441390"/>
            <w:bookmarkEnd w:id="17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56" w:name="__Fieldmark__878_591441390"/>
            <w:bookmarkStart w:id="1757" w:name="__Fieldmark__878_591441390"/>
            <w:bookmarkEnd w:id="17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58" w:name="__Fieldmark__879_591441390"/>
            <w:bookmarkStart w:id="1759" w:name="__Fieldmark__879_591441390"/>
            <w:bookmarkEnd w:id="17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rHeight w:val="584" w:hRule="atLeast"/>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The school implements written policies and procedures for placement of students in appropriate programs and level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60" w:name="__Fieldmark__880_591441390"/>
            <w:bookmarkStart w:id="1761" w:name="__Fieldmark__880_591441390"/>
            <w:bookmarkEnd w:id="17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62" w:name="__Fieldmark__881_591441390"/>
            <w:bookmarkStart w:id="1763" w:name="__Fieldmark__881_591441390"/>
            <w:bookmarkEnd w:id="17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64" w:name="__Fieldmark__882_591441390"/>
            <w:bookmarkStart w:id="1765" w:name="__Fieldmark__882_591441390"/>
            <w:bookmarkEnd w:id="17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66" w:name="__Fieldmark__883_591441390"/>
            <w:bookmarkStart w:id="1767" w:name="__Fieldmark__883_591441390"/>
            <w:bookmarkEnd w:id="17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pplicants for enrollment and their families are clearly informed of the philosophy/mission of the school, the nature and extent of the educational program and services available, tuition and fees (if applicable), school policies, and expectations for satisfactory student performanc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68" w:name="__Fieldmark__884_591441390"/>
            <w:bookmarkStart w:id="1769" w:name="__Fieldmark__884_591441390"/>
            <w:bookmarkEnd w:id="17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70" w:name="__Fieldmark__885_591441390"/>
            <w:bookmarkStart w:id="1771" w:name="__Fieldmark__885_591441390"/>
            <w:bookmarkEnd w:id="17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72" w:name="__Fieldmark__886_591441390"/>
            <w:bookmarkStart w:id="1773" w:name="__Fieldmark__886_591441390"/>
            <w:bookmarkEnd w:id="17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74" w:name="__Fieldmark__887_591441390"/>
            <w:bookmarkStart w:id="1775" w:name="__Fieldmark__887_591441390"/>
            <w:bookmarkEnd w:id="17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The school accepts students for whom there is a reasonable expectation of success in the educational program as appropriate and interpreted by law.</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76" w:name="__Fieldmark__888_591441390"/>
            <w:bookmarkStart w:id="1777" w:name="__Fieldmark__888_591441390"/>
            <w:bookmarkEnd w:id="17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78" w:name="__Fieldmark__889_591441390"/>
            <w:bookmarkStart w:id="1779" w:name="__Fieldmark__889_591441390"/>
            <w:bookmarkEnd w:id="17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80" w:name="__Fieldmark__890_591441390"/>
            <w:bookmarkStart w:id="1781" w:name="__Fieldmark__890_591441390"/>
            <w:bookmarkEnd w:id="17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82" w:name="__Fieldmark__891_591441390"/>
            <w:bookmarkStart w:id="1783" w:name="__Fieldmark__891_591441390"/>
            <w:bookmarkEnd w:id="17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ll statements and representations relating to the school’s educational programs, services, and resources are clear, accurate, and curr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84" w:name="__Fieldmark__892_591441390"/>
            <w:bookmarkStart w:id="1785" w:name="__Fieldmark__892_591441390"/>
            <w:bookmarkEnd w:id="17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86" w:name="__Fieldmark__893_591441390"/>
            <w:bookmarkStart w:id="1787" w:name="__Fieldmark__893_591441390"/>
            <w:bookmarkEnd w:id="17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88" w:name="__Fieldmark__894_591441390"/>
            <w:bookmarkStart w:id="1789" w:name="__Fieldmark__894_591441390"/>
            <w:bookmarkEnd w:id="178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90" w:name="__Fieldmark__895_591441390"/>
            <w:bookmarkStart w:id="1791" w:name="__Fieldmark__895_591441390"/>
            <w:bookmarkEnd w:id="179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0" w:leader="none"/>
              </w:tabs>
              <w:spacing w:lineRule="auto" w:line="240" w:before="0" w:after="0"/>
              <w:ind w:left="540" w:hanging="540"/>
              <w:jc w:val="both"/>
              <w:rPr>
                <w:rFonts w:ascii="Palatino Linotype" w:hAnsi="Palatino Linotype" w:cs="Palatino Linotype"/>
              </w:rPr>
            </w:pPr>
            <w:r>
              <w:rPr>
                <w:rFonts w:cs="Palatino Linotype" w:ascii="Palatino Linotype" w:hAnsi="Palatino Linotype"/>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92" w:name="__Fieldmark__896_591441390"/>
            <w:bookmarkStart w:id="1793" w:name="__Fieldmark__896_591441390"/>
            <w:bookmarkEnd w:id="179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94" w:name="__Fieldmark__897_591441390"/>
            <w:bookmarkStart w:id="1795" w:name="__Fieldmark__897_591441390"/>
            <w:bookmarkEnd w:id="179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96" w:name="__Fieldmark__898_591441390"/>
            <w:bookmarkStart w:id="1797" w:name="__Fieldmark__898_591441390"/>
            <w:bookmarkEnd w:id="179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98" w:name="__Fieldmark__899_591441390"/>
            <w:bookmarkStart w:id="1799" w:name="__Fieldmark__899_591441390"/>
            <w:bookmarkEnd w:id="179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Normal"/>
        <w:jc w:val="both"/>
        <w:rPr>
          <w:rFonts w:ascii="Palatino Linotype" w:hAnsi="Palatino Linotype" w:cs="Palatino Linotype"/>
          <w:b/>
          <w:b/>
          <w:i/>
          <w:i/>
          <w:sz w:val="28"/>
        </w:rPr>
      </w:pPr>
      <w:r>
        <w:rPr>
          <w:rFonts w:cs="Palatino Linotype" w:ascii="Palatino Linotype" w:hAnsi="Palatino Linotype"/>
          <w:b/>
          <w:i/>
          <w:sz w:val="28"/>
        </w:rPr>
      </w:r>
    </w:p>
    <w:p>
      <w:pPr>
        <w:pStyle w:val="Normal"/>
        <w:jc w:val="both"/>
        <w:rPr>
          <w:rFonts w:ascii="Palatino Linotype" w:hAnsi="Palatino Linotype" w:cs="Palatino Linotype"/>
          <w:b/>
          <w:b/>
          <w:i/>
          <w:i/>
          <w:sz w:val="28"/>
        </w:rPr>
      </w:pPr>
      <w:r>
        <w:rPr>
          <w:rFonts w:cs="Palatino Linotype" w:ascii="Palatino Linotype" w:hAnsi="Palatino Linotype"/>
          <w:b/>
          <w:i/>
          <w:sz w:val="28"/>
        </w:rPr>
        <w:t>Indicators for schools that provide distance education:</w:t>
      </w:r>
    </w:p>
    <w:p>
      <w:pPr>
        <w:pStyle w:val="Normal"/>
        <w:jc w:val="both"/>
        <w:rPr>
          <w:rFonts w:ascii="Palatino Linotype" w:hAnsi="Palatino Linotype" w:cs="Palatino Linotype"/>
          <w:b/>
          <w:b/>
          <w:i/>
          <w:i/>
          <w:sz w:val="28"/>
        </w:rPr>
      </w:pPr>
      <w:r>
        <w:rPr>
          <w:rFonts w:cs="Palatino Linotype" w:ascii="Palatino Linotype" w:hAnsi="Palatino Linotype"/>
          <w:b/>
          <w:i/>
          <w:sz w:val="28"/>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Prior to admission, prospective students and their parents/guardians are advised about the self-motivation and commitment needed for successful distance learning and the technical competence required to participate and learn in the educational program.</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00" w:name="__Fieldmark__900_591441390"/>
            <w:bookmarkStart w:id="1801" w:name="__Fieldmark__900_591441390"/>
            <w:bookmarkEnd w:id="180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02" w:name="__Fieldmark__901_591441390"/>
            <w:bookmarkStart w:id="1803" w:name="__Fieldmark__901_591441390"/>
            <w:bookmarkEnd w:id="180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04" w:name="__Fieldmark__902_591441390"/>
            <w:bookmarkStart w:id="1805" w:name="__Fieldmark__902_591441390"/>
            <w:bookmarkEnd w:id="180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06" w:name="__Fieldmark__903_591441390"/>
            <w:bookmarkStart w:id="1807" w:name="__Fieldmark__903_591441390"/>
            <w:bookmarkEnd w:id="180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rHeight w:val="58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dmissions inquiries are handled in a prompt and thorough manne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08" w:name="__Fieldmark__904_591441390"/>
            <w:bookmarkStart w:id="1809" w:name="__Fieldmark__904_591441390"/>
            <w:bookmarkEnd w:id="180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10" w:name="__Fieldmark__905_591441390"/>
            <w:bookmarkStart w:id="1811" w:name="__Fieldmark__905_591441390"/>
            <w:bookmarkEnd w:id="18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12" w:name="__Fieldmark__906_591441390"/>
            <w:bookmarkStart w:id="1813" w:name="__Fieldmark__906_591441390"/>
            <w:bookmarkEnd w:id="18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14" w:name="__Fieldmark__907_591441390"/>
            <w:bookmarkStart w:id="1815" w:name="__Fieldmark__907_591441390"/>
            <w:bookmarkEnd w:id="18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dequate advisory services are available for students who are having difficulty with their studies as well as for those who are rapid learner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16" w:name="__Fieldmark__908_591441390"/>
            <w:bookmarkStart w:id="1817" w:name="__Fieldmark__908_591441390"/>
            <w:bookmarkEnd w:id="18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18" w:name="__Fieldmark__909_591441390"/>
            <w:bookmarkStart w:id="1819" w:name="__Fieldmark__909_591441390"/>
            <w:bookmarkEnd w:id="18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20" w:name="__Fieldmark__910_591441390"/>
            <w:bookmarkStart w:id="1821" w:name="__Fieldmark__910_591441390"/>
            <w:bookmarkEnd w:id="18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22" w:name="__Fieldmark__911_591441390"/>
            <w:bookmarkStart w:id="1823" w:name="__Fieldmark__911_591441390"/>
            <w:bookmarkEnd w:id="18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s are actively encouraged to start, continue, and finish the program in which they have enrolled.</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24" w:name="__Fieldmark__912_591441390"/>
            <w:bookmarkStart w:id="1825" w:name="__Fieldmark__912_591441390"/>
            <w:bookmarkEnd w:id="18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26" w:name="__Fieldmark__913_591441390"/>
            <w:bookmarkStart w:id="1827" w:name="__Fieldmark__913_591441390"/>
            <w:bookmarkEnd w:id="18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28" w:name="__Fieldmark__914_591441390"/>
            <w:bookmarkStart w:id="1829" w:name="__Fieldmark__914_591441390"/>
            <w:bookmarkEnd w:id="18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30" w:name="__Fieldmark__915_591441390"/>
            <w:bookmarkStart w:id="1831" w:name="__Fieldmark__915_591441390"/>
            <w:bookmarkEnd w:id="18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The institution implements written policies and procedures to evaluate students’ previous academic work and to provide fair and consistent credit for their previous studies or work experienc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32" w:name="__Fieldmark__916_591441390"/>
            <w:bookmarkStart w:id="1833" w:name="__Fieldmark__916_591441390"/>
            <w:bookmarkEnd w:id="18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34" w:name="__Fieldmark__917_591441390"/>
            <w:bookmarkStart w:id="1835" w:name="__Fieldmark__917_591441390"/>
            <w:bookmarkEnd w:id="18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36" w:name="__Fieldmark__918_591441390"/>
            <w:bookmarkStart w:id="1837" w:name="__Fieldmark__918_591441390"/>
            <w:bookmarkEnd w:id="18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38" w:name="__Fieldmark__919_591441390"/>
            <w:bookmarkStart w:id="1839" w:name="__Fieldmark__919_591441390"/>
            <w:bookmarkEnd w:id="18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0" w:leader="none"/>
              </w:tabs>
              <w:spacing w:lineRule="auto" w:line="240" w:before="0" w:after="0"/>
              <w:ind w:left="540" w:hanging="540"/>
              <w:jc w:val="both"/>
              <w:rPr>
                <w:rFonts w:ascii="Palatino Linotype" w:hAnsi="Palatino Linotype" w:cs="Palatino Linotype"/>
              </w:rPr>
            </w:pPr>
            <w:r>
              <w:rPr>
                <w:rFonts w:cs="Palatino Linotype" w:ascii="Palatino Linotype" w:hAnsi="Palatino Linotype"/>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40" w:name="__Fieldmark__920_591441390"/>
            <w:bookmarkStart w:id="1841" w:name="__Fieldmark__920_591441390"/>
            <w:bookmarkEnd w:id="18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42" w:name="__Fieldmark__921_591441390"/>
            <w:bookmarkStart w:id="1843" w:name="__Fieldmark__921_591441390"/>
            <w:bookmarkEnd w:id="18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44" w:name="__Fieldmark__922_591441390"/>
            <w:bookmarkStart w:id="1845" w:name="__Fieldmark__922_591441390"/>
            <w:bookmarkEnd w:id="18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46" w:name="__Fieldmark__923_591441390"/>
            <w:bookmarkStart w:id="1847" w:name="__Fieldmark__923_591441390"/>
            <w:bookmarkEnd w:id="18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Heading5"/>
        <w:jc w:val="center"/>
        <w:rPr>
          <w:rFonts w:ascii="Palatino Linotype" w:hAnsi="Palatino Linotype" w:cs="Palatino Linotype"/>
          <w:i w:val="false"/>
          <w:i w:val="false"/>
          <w:sz w:val="28"/>
          <w:szCs w:val="28"/>
        </w:rPr>
      </w:pPr>
      <w:r>
        <w:rPr>
          <w:rFonts w:cs="Palatino Linotype" w:ascii="Palatino Linotype" w:hAnsi="Palatino Linotype"/>
          <w:i w:val="false"/>
          <w:sz w:val="28"/>
          <w:szCs w:val="28"/>
        </w:rPr>
      </w:r>
      <w:r>
        <w:br w:type="page"/>
      </w:r>
    </w:p>
    <w:p>
      <w:pPr>
        <w:pStyle w:val="Heading5"/>
        <w:jc w:val="center"/>
        <w:rPr>
          <w:rFonts w:ascii="Palatino Linotype" w:hAnsi="Palatino Linotype" w:cs="Palatino Linotype"/>
          <w:i w:val="false"/>
          <w:i w:val="false"/>
          <w:sz w:val="28"/>
          <w:szCs w:val="28"/>
        </w:rPr>
      </w:pPr>
      <w:r>
        <w:rPr>
          <w:rFonts w:cs="Palatino Linotype" w:ascii="Palatino Linotype" w:hAnsi="Palatino Linotype"/>
          <w:i w:val="false"/>
          <w:sz w:val="28"/>
          <w:szCs w:val="28"/>
        </w:rPr>
        <w:t>STANDARD: STUDENT LIFE AND STUDENT ACTIVITIES</w:t>
      </w:r>
    </w:p>
    <w:p>
      <w:pPr>
        <w:pStyle w:val="Normal"/>
        <w:rPr>
          <w:rFonts w:ascii="Palatino Linotype" w:hAnsi="Palatino Linotype" w:cs="Palatino Linotype"/>
          <w:i/>
          <w:i/>
          <w:sz w:val="28"/>
          <w:szCs w:val="28"/>
        </w:rPr>
      </w:pPr>
      <w:r>
        <w:rPr>
          <w:rFonts w:cs="Palatino Linotype" w:ascii="Palatino Linotype" w:hAnsi="Palatino Linotype"/>
          <w:i/>
          <w:sz w:val="28"/>
          <w:szCs w:val="28"/>
        </w:rPr>
      </w:r>
    </w:p>
    <w:p>
      <w:pPr>
        <w:pStyle w:val="TextBody"/>
        <w:rPr>
          <w:rFonts w:ascii="Palatino Linotype" w:hAnsi="Palatino Linotype" w:cs="Palatino Linotype"/>
          <w:sz w:val="24"/>
        </w:rPr>
      </w:pPr>
      <w:r>
        <w:rPr>
          <w:rFonts w:cs="Palatino Linotype" w:ascii="Palatino Linotype" w:hAnsi="Palatino Linotype"/>
          <w:b/>
          <w:sz w:val="24"/>
        </w:rPr>
        <w:t xml:space="preserve">The Standard:  </w:t>
      </w:r>
      <w:r>
        <w:rPr>
          <w:rFonts w:cs="Palatino Linotype" w:ascii="Palatino Linotype" w:hAnsi="Palatino Linotype"/>
          <w:i/>
          <w:sz w:val="24"/>
        </w:rPr>
        <w:t>The school provides access to non-discriminatory student activities that are age- and developmentally appropriate to supplement the educational program. A balance of academic, social, co- or extra-curricular, and service activities is maintained. Student activities are selected to foster intellectual, cultural, and social growth as well as physical health and wellness. Student activities provide opportunities for student leadership and social interaction and encourage development of student interests. These activities are adequately financed, periodically reviewed by stakeholders, managed by school governance and leadership, and appropriate to the school’s philosophy/mission.</w:t>
      </w:r>
    </w:p>
    <w:p>
      <w:pPr>
        <w:pStyle w:val="TextBody"/>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rPr>
      </w:pPr>
      <w:r>
        <w:rPr>
          <w:rFonts w:cs="Palatino Linotype" w:ascii="Palatino Linotype" w:hAnsi="Palatino Linotype"/>
          <w:b/>
        </w:rPr>
        <w:t>Types of questions that may be asked during interviews with stakeholder groups:</w:t>
      </w:r>
    </w:p>
    <w:p>
      <w:pPr>
        <w:pStyle w:val="Normal"/>
        <w:numPr>
          <w:ilvl w:val="0"/>
          <w:numId w:val="26"/>
        </w:numPr>
        <w:jc w:val="both"/>
        <w:rPr>
          <w:rFonts w:ascii="Palatino Linotype" w:hAnsi="Palatino Linotype" w:cs="Palatino Linotype"/>
        </w:rPr>
      </w:pPr>
      <w:r>
        <w:rPr>
          <w:rFonts w:cs="Palatino Linotype" w:ascii="Palatino Linotype" w:hAnsi="Palatino Linotype"/>
        </w:rPr>
        <w:t>What vehicles are in place to allow student input into the activities program?</w:t>
      </w:r>
    </w:p>
    <w:p>
      <w:pPr>
        <w:pStyle w:val="Normal"/>
        <w:numPr>
          <w:ilvl w:val="0"/>
          <w:numId w:val="26"/>
        </w:numPr>
        <w:jc w:val="both"/>
        <w:rPr>
          <w:rFonts w:ascii="Palatino Linotype" w:hAnsi="Palatino Linotype" w:cs="Palatino Linotype"/>
        </w:rPr>
      </w:pPr>
      <w:r>
        <w:rPr>
          <w:rFonts w:cs="Palatino Linotype" w:ascii="Palatino Linotype" w:hAnsi="Palatino Linotype"/>
        </w:rPr>
        <w:t>How are student activities funded?</w:t>
      </w:r>
    </w:p>
    <w:p>
      <w:pPr>
        <w:pStyle w:val="Normal"/>
        <w:numPr>
          <w:ilvl w:val="0"/>
          <w:numId w:val="26"/>
        </w:numPr>
        <w:jc w:val="both"/>
        <w:rPr>
          <w:rFonts w:ascii="Palatino Linotype" w:hAnsi="Palatino Linotype" w:cs="Palatino Linotype"/>
        </w:rPr>
      </w:pPr>
      <w:r>
        <w:rPr>
          <w:rFonts w:cs="Palatino Linotype" w:ascii="Palatino Linotype" w:hAnsi="Palatino Linotype"/>
        </w:rPr>
        <w:t>What activities are provided for students to develop social and leadership skills?</w:t>
      </w:r>
    </w:p>
    <w:p>
      <w:pPr>
        <w:pStyle w:val="Normal"/>
        <w:numPr>
          <w:ilvl w:val="0"/>
          <w:numId w:val="26"/>
        </w:numPr>
        <w:jc w:val="both"/>
        <w:rPr>
          <w:rFonts w:ascii="Palatino Linotype" w:hAnsi="Palatino Linotype" w:cs="Palatino Linotype"/>
        </w:rPr>
      </w:pPr>
      <w:r>
        <w:rPr>
          <w:rFonts w:cs="Palatino Linotype" w:ascii="Palatino Linotype" w:hAnsi="Palatino Linotype"/>
        </w:rPr>
        <w:t>How are activity sponsors and coaches selected and compensated? For sponsors and coaches who are not employees of the institution, what training is provided to assure appropriate supervision and interaction with students?</w:t>
      </w:r>
    </w:p>
    <w:p>
      <w:pPr>
        <w:pStyle w:val="Header"/>
        <w:tabs>
          <w:tab w:val="clear" w:pos="4320"/>
          <w:tab w:val="clear" w:pos="8640"/>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0" w:leader="none"/>
        </w:tabs>
        <w:rPr>
          <w:rFonts w:ascii="Palatino Linotype" w:hAnsi="Palatino Linotype" w:cs="Palatino Linotype"/>
          <w:b/>
          <w:b/>
          <w:i/>
          <w:i/>
        </w:rPr>
      </w:pPr>
      <w:r>
        <w:rPr>
          <w:rFonts w:cs="Palatino Linotype" w:ascii="Palatino Linotype" w:hAnsi="Palatino Linotype"/>
          <w:b/>
          <w:i/>
        </w:rPr>
        <w:t>Indicators for all schools:</w:t>
      </w:r>
    </w:p>
    <w:p>
      <w:pPr>
        <w:pStyle w:val="Header"/>
        <w:tabs>
          <w:tab w:val="clear" w:pos="4320"/>
          <w:tab w:val="clear" w:pos="8640"/>
        </w:tabs>
        <w:ind w:left="360" w:hanging="0"/>
        <w:rPr>
          <w:rFonts w:ascii="Palatino Linotype" w:hAnsi="Palatino Linotype" w:cs="Palatino Linotype"/>
          <w:b/>
          <w:b/>
          <w:i/>
          <w:i/>
          <w:sz w:val="24"/>
        </w:rPr>
      </w:pPr>
      <w:r>
        <w:rPr>
          <w:rFonts w:cs="Palatino Linotype" w:ascii="Palatino Linotype" w:hAnsi="Palatino Linotype"/>
          <w:b/>
          <w:i/>
          <w:sz w:val="24"/>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540" w:hanging="540"/>
              <w:rPr>
                <w:rFonts w:ascii="Palatino Linotype" w:hAnsi="Palatino Linotype" w:cs="Palatino Linotype"/>
                <w:sz w:val="24"/>
              </w:rPr>
            </w:pPr>
            <w:r>
              <w:rPr>
                <w:rFonts w:cs="Palatino Linotype" w:ascii="Palatino Linotype" w:hAnsi="Palatino Linotype"/>
                <w:sz w:val="24"/>
              </w:rPr>
              <w:t>Students are offered opportunities to build their skills in handling responsibility, taking initiative, leadership competencies, cooperation, and self-dir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48" w:name="__Fieldmark__924_591441390"/>
            <w:bookmarkStart w:id="1849" w:name="__Fieldmark__924_591441390"/>
            <w:bookmarkEnd w:id="18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50" w:name="__Fieldmark__925_591441390"/>
            <w:bookmarkStart w:id="1851" w:name="__Fieldmark__925_591441390"/>
            <w:bookmarkEnd w:id="18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52" w:name="__Fieldmark__926_591441390"/>
            <w:bookmarkStart w:id="1853" w:name="__Fieldmark__926_591441390"/>
            <w:bookmarkEnd w:id="18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54" w:name="__Fieldmark__927_591441390"/>
            <w:bookmarkStart w:id="1855" w:name="__Fieldmark__927_591441390"/>
            <w:bookmarkEnd w:id="18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540" w:hanging="540"/>
              <w:rPr/>
            </w:pPr>
            <w:r>
              <w:rPr>
                <w:rFonts w:cs="Palatino Linotype" w:ascii="Palatino Linotype" w:hAnsi="Palatino Linotype"/>
              </w:rPr>
              <w:tab/>
            </w:r>
            <w:r>
              <w:rPr>
                <w:rFonts w:cs="Palatino Linotype" w:ascii="Palatino Linotype" w:hAnsi="Palatino Linotype"/>
                <w:sz w:val="24"/>
              </w:rPr>
              <w:t>Students, staff, families, and the community are encouraged to offer input about and participate in student activi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56" w:name="__Fieldmark__928_591441390"/>
            <w:bookmarkStart w:id="1857" w:name="__Fieldmark__928_591441390"/>
            <w:bookmarkEnd w:id="18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58" w:name="__Fieldmark__929_591441390"/>
            <w:bookmarkStart w:id="1859" w:name="__Fieldmark__929_591441390"/>
            <w:bookmarkEnd w:id="18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60" w:name="__Fieldmark__930_591441390"/>
            <w:bookmarkStart w:id="1861" w:name="__Fieldmark__930_591441390"/>
            <w:bookmarkEnd w:id="18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62" w:name="__Fieldmark__931_591441390"/>
            <w:bookmarkStart w:id="1863" w:name="__Fieldmark__931_591441390"/>
            <w:bookmarkEnd w:id="18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540" w:hanging="540"/>
              <w:rPr/>
            </w:pPr>
            <w:r>
              <w:rPr>
                <w:rFonts w:cs="Palatino Linotype" w:ascii="Palatino Linotype" w:hAnsi="Palatino Linotype"/>
              </w:rPr>
              <w:tab/>
            </w:r>
            <w:r>
              <w:rPr>
                <w:rFonts w:cs="Palatino Linotype" w:ascii="Palatino Linotype" w:hAnsi="Palatino Linotype"/>
                <w:sz w:val="24"/>
              </w:rPr>
              <w:t>Staff members, parents, and other volunteers who lead or participate in student activities are approved by the school’s leadership, suitably qualified, and provide appropriate supervision to stude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64" w:name="__Fieldmark__932_591441390"/>
            <w:bookmarkStart w:id="1865" w:name="__Fieldmark__932_591441390"/>
            <w:bookmarkEnd w:id="18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66" w:name="__Fieldmark__933_591441390"/>
            <w:bookmarkStart w:id="1867" w:name="__Fieldmark__933_591441390"/>
            <w:bookmarkEnd w:id="18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68" w:name="__Fieldmark__934_591441390"/>
            <w:bookmarkStart w:id="1869" w:name="__Fieldmark__934_591441390"/>
            <w:bookmarkEnd w:id="18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70" w:name="__Fieldmark__935_591441390"/>
            <w:bookmarkStart w:id="1871" w:name="__Fieldmark__935_591441390"/>
            <w:bookmarkEnd w:id="18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540" w:hanging="540"/>
              <w:rPr>
                <w:rFonts w:ascii="Palatino Linotype" w:hAnsi="Palatino Linotype" w:cs="Palatino Linotype"/>
                <w:sz w:val="24"/>
              </w:rPr>
            </w:pPr>
            <w:r>
              <w:rPr>
                <w:rFonts w:cs="Palatino Linotype" w:ascii="Palatino Linotype" w:hAnsi="Palatino Linotype"/>
                <w:sz w:val="24"/>
              </w:rPr>
              <w:t>The school recognizes student accomplishments, contributions, and responsibilities in meaningful way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72" w:name="__Fieldmark__936_591441390"/>
            <w:bookmarkStart w:id="1873" w:name="__Fieldmark__936_591441390"/>
            <w:bookmarkEnd w:id="18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74" w:name="__Fieldmark__937_591441390"/>
            <w:bookmarkStart w:id="1875" w:name="__Fieldmark__937_591441390"/>
            <w:bookmarkEnd w:id="18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76" w:name="__Fieldmark__938_591441390"/>
            <w:bookmarkStart w:id="1877" w:name="__Fieldmark__938_591441390"/>
            <w:bookmarkEnd w:id="18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78" w:name="__Fieldmark__939_591441390"/>
            <w:bookmarkStart w:id="1879" w:name="__Fieldmark__939_591441390"/>
            <w:bookmarkEnd w:id="18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540" w:hanging="540"/>
              <w:rPr>
                <w:rFonts w:ascii="Palatino Linotype" w:hAnsi="Palatino Linotype" w:cs="Palatino Linotype"/>
                <w:sz w:val="24"/>
              </w:rPr>
            </w:pPr>
            <w:r>
              <w:rPr>
                <w:rFonts w:cs="Palatino Linotype" w:ascii="Palatino Linotype" w:hAnsi="Palatino Linotype"/>
                <w:sz w:val="24"/>
              </w:rPr>
              <w:t>Relationships among staff, volunteers, and students demonstrate respect, fairness, and understanding.</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80" w:name="__Fieldmark__940_591441390"/>
            <w:bookmarkStart w:id="1881" w:name="__Fieldmark__940_591441390"/>
            <w:bookmarkEnd w:id="18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82" w:name="__Fieldmark__941_591441390"/>
            <w:bookmarkStart w:id="1883" w:name="__Fieldmark__941_591441390"/>
            <w:bookmarkEnd w:id="18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84" w:name="__Fieldmark__942_591441390"/>
            <w:bookmarkStart w:id="1885" w:name="__Fieldmark__942_591441390"/>
            <w:bookmarkEnd w:id="18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86" w:name="__Fieldmark__943_591441390"/>
            <w:bookmarkStart w:id="1887" w:name="__Fieldmark__943_591441390"/>
            <w:bookmarkEnd w:id="18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rHeight w:val="44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540" w:hanging="540"/>
              <w:jc w:val="both"/>
              <w:rPr>
                <w:rFonts w:ascii="Palatino Linotype" w:hAnsi="Palatino Linotype" w:cs="Palatino Linotype"/>
              </w:rPr>
            </w:pPr>
            <w:r>
              <w:rPr>
                <w:rFonts w:cs="Palatino Linotype" w:ascii="Palatino Linotype" w:hAnsi="Palatino Linotype"/>
              </w:rPr>
              <w:t>The school holds events that include staff, families, and childre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88" w:name="__Fieldmark__944_591441390"/>
            <w:bookmarkStart w:id="1889" w:name="__Fieldmark__944_591441390"/>
            <w:bookmarkEnd w:id="188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90" w:name="__Fieldmark__945_591441390"/>
            <w:bookmarkStart w:id="1891" w:name="__Fieldmark__945_591441390"/>
            <w:bookmarkEnd w:id="189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92" w:name="__Fieldmark__946_591441390"/>
            <w:bookmarkStart w:id="1893" w:name="__Fieldmark__946_591441390"/>
            <w:bookmarkEnd w:id="189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94" w:name="__Fieldmark__947_591441390"/>
            <w:bookmarkStart w:id="1895" w:name="__Fieldmark__947_591441390"/>
            <w:bookmarkEnd w:id="189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540" w:hanging="540"/>
              <w:jc w:val="both"/>
              <w:rPr>
                <w:rFonts w:ascii="Palatino Linotype" w:hAnsi="Palatino Linotype" w:cs="Palatino Linotype"/>
                <w:szCs w:val="24"/>
              </w:rPr>
            </w:pPr>
            <w:r>
              <w:rPr>
                <w:rFonts w:cs="Palatino Linotype" w:ascii="Palatino Linotype" w:hAnsi="Palatino Linotype"/>
                <w:szCs w:val="24"/>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96" w:name="__Fieldmark__948_591441390"/>
            <w:bookmarkStart w:id="1897" w:name="__Fieldmark__948_591441390"/>
            <w:bookmarkEnd w:id="189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98" w:name="__Fieldmark__949_591441390"/>
            <w:bookmarkStart w:id="1899" w:name="__Fieldmark__949_591441390"/>
            <w:bookmarkEnd w:id="189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00" w:name="__Fieldmark__950_591441390"/>
            <w:bookmarkStart w:id="1901" w:name="__Fieldmark__950_591441390"/>
            <w:bookmarkEnd w:id="190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02" w:name="__Fieldmark__951_591441390"/>
            <w:bookmarkStart w:id="1903" w:name="__Fieldmark__951_591441390"/>
            <w:bookmarkEnd w:id="190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Header"/>
        <w:tabs>
          <w:tab w:val="clear" w:pos="4320"/>
          <w:tab w:val="clear" w:pos="8640"/>
        </w:tabs>
        <w:ind w:left="360" w:hanging="0"/>
        <w:rPr>
          <w:rFonts w:ascii="Palatino Linotype" w:hAnsi="Palatino Linotype" w:cs="Palatino Linotype"/>
          <w:sz w:val="24"/>
        </w:rPr>
      </w:pPr>
      <w:r>
        <w:rPr>
          <w:rFonts w:cs="Palatino Linotype" w:ascii="Palatino Linotype" w:hAnsi="Palatino Linotype"/>
          <w:sz w:val="24"/>
        </w:rPr>
      </w:r>
    </w:p>
    <w:p>
      <w:pPr>
        <w:pStyle w:val="TextBody"/>
        <w:rPr>
          <w:rFonts w:ascii="Palatino Linotype" w:hAnsi="Palatino Linotype" w:cs="Palatino Linotype"/>
          <w:b/>
          <w:b/>
          <w:i/>
          <w:i/>
          <w:sz w:val="24"/>
        </w:rPr>
      </w:pPr>
      <w:r>
        <w:rPr>
          <w:rFonts w:cs="Palatino Linotype" w:ascii="Palatino Linotype" w:hAnsi="Palatino Linotype"/>
          <w:b/>
          <w:i/>
          <w:sz w:val="24"/>
        </w:rPr>
      </w:r>
    </w:p>
    <w:p>
      <w:pPr>
        <w:pStyle w:val="TextBody"/>
        <w:rPr>
          <w:rFonts w:ascii="Palatino Linotype" w:hAnsi="Palatino Linotype" w:cs="Palatino Linotype"/>
          <w:b/>
          <w:b/>
          <w:i/>
          <w:i/>
        </w:rPr>
      </w:pPr>
      <w:r>
        <w:rPr>
          <w:rFonts w:cs="Palatino Linotype" w:ascii="Palatino Linotype" w:hAnsi="Palatino Linotype"/>
          <w:b/>
          <w:i/>
        </w:rPr>
        <w:t>Indicators for boarding schools:</w:t>
      </w:r>
    </w:p>
    <w:p>
      <w:pPr>
        <w:pStyle w:val="TextBody"/>
        <w:rPr>
          <w:rFonts w:ascii="Palatino Linotype" w:hAnsi="Palatino Linotype" w:cs="Palatino Linotype"/>
          <w:b/>
          <w:b/>
          <w:i/>
          <w:i/>
        </w:rPr>
      </w:pPr>
      <w:r>
        <w:rPr>
          <w:rFonts w:cs="Palatino Linotype" w:ascii="Palatino Linotype" w:hAnsi="Palatino Linotype"/>
          <w:b/>
          <w:i/>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540" w:leader="none"/>
              </w:tabs>
              <w:ind w:left="540" w:hanging="540"/>
              <w:rPr>
                <w:rFonts w:ascii="Palatino Linotype" w:hAnsi="Palatino Linotype" w:cs="Palatino Linotype"/>
              </w:rPr>
            </w:pPr>
            <w:r>
              <w:rPr>
                <w:rFonts w:cs="Palatino Linotype" w:ascii="Palatino Linotype" w:hAnsi="Palatino Linotype"/>
                <w:sz w:val="24"/>
              </w:rPr>
              <w:t>The school assists students to develop healthy relationships with adults in loco parentis and with other stude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04" w:name="__Fieldmark__952_591441390"/>
            <w:bookmarkStart w:id="1905" w:name="__Fieldmark__952_591441390"/>
            <w:bookmarkEnd w:id="190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06" w:name="__Fieldmark__953_591441390"/>
            <w:bookmarkStart w:id="1907" w:name="__Fieldmark__953_591441390"/>
            <w:bookmarkEnd w:id="190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08" w:name="__Fieldmark__954_591441390"/>
            <w:bookmarkStart w:id="1909" w:name="__Fieldmark__954_591441390"/>
            <w:bookmarkEnd w:id="190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10" w:name="__Fieldmark__955_591441390"/>
            <w:bookmarkStart w:id="1911" w:name="__Fieldmark__955_591441390"/>
            <w:bookmarkEnd w:id="19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540" w:leader="none"/>
              </w:tabs>
              <w:ind w:left="540" w:hanging="540"/>
              <w:rPr>
                <w:rFonts w:ascii="Palatino Linotype" w:hAnsi="Palatino Linotype" w:cs="Palatino Linotype"/>
              </w:rPr>
            </w:pPr>
            <w:r>
              <w:rPr>
                <w:rFonts w:cs="Palatino Linotype" w:ascii="Palatino Linotype" w:hAnsi="Palatino Linotype"/>
                <w:sz w:val="24"/>
              </w:rPr>
              <w:t>Provisions for student privacy, recreation, and religious practice are appropriat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12" w:name="__Fieldmark__956_591441390"/>
            <w:bookmarkStart w:id="1913" w:name="__Fieldmark__956_591441390"/>
            <w:bookmarkEnd w:id="19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14" w:name="__Fieldmark__957_591441390"/>
            <w:bookmarkStart w:id="1915" w:name="__Fieldmark__957_591441390"/>
            <w:bookmarkEnd w:id="19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16" w:name="__Fieldmark__958_591441390"/>
            <w:bookmarkStart w:id="1917" w:name="__Fieldmark__958_591441390"/>
            <w:bookmarkEnd w:id="19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18" w:name="__Fieldmark__959_591441390"/>
            <w:bookmarkStart w:id="1919" w:name="__Fieldmark__959_591441390"/>
            <w:bookmarkEnd w:id="19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540" w:leader="none"/>
              </w:tabs>
              <w:ind w:left="540" w:hanging="540"/>
              <w:rPr>
                <w:rFonts w:ascii="Palatino Linotype" w:hAnsi="Palatino Linotype" w:cs="Palatino Linotype"/>
              </w:rPr>
            </w:pPr>
            <w:r>
              <w:rPr>
                <w:rFonts w:cs="Palatino Linotype" w:ascii="Palatino Linotype" w:hAnsi="Palatino Linotype"/>
                <w:sz w:val="24"/>
                <w:szCs w:val="24"/>
              </w:rPr>
              <w:t>Continuous and responsible supervision by qualified adults is provided for all boarding students, including evenings, weekends, and periods when classes are not in sess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20" w:name="__Fieldmark__960_591441390"/>
            <w:bookmarkStart w:id="1921" w:name="__Fieldmark__960_591441390"/>
            <w:bookmarkEnd w:id="19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22" w:name="__Fieldmark__961_591441390"/>
            <w:bookmarkStart w:id="1923" w:name="__Fieldmark__961_591441390"/>
            <w:bookmarkEnd w:id="19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24" w:name="__Fieldmark__962_591441390"/>
            <w:bookmarkStart w:id="1925" w:name="__Fieldmark__962_591441390"/>
            <w:bookmarkEnd w:id="19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26" w:name="__Fieldmark__963_591441390"/>
            <w:bookmarkStart w:id="1927" w:name="__Fieldmark__963_591441390"/>
            <w:bookmarkEnd w:id="19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ind w:left="540" w:hanging="540"/>
              <w:rPr>
                <w:rFonts w:ascii="Palatino Linotype" w:hAnsi="Palatino Linotype" w:cs="Palatino Linotype"/>
                <w:sz w:val="24"/>
              </w:rPr>
            </w:pPr>
            <w:r>
              <w:rPr>
                <w:rFonts w:cs="Palatino Linotype" w:ascii="Palatino Linotype" w:hAnsi="Palatino Linotype"/>
                <w:sz w:val="24"/>
              </w:rPr>
              <w:t>Othe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28" w:name="__Fieldmark__964_591441390"/>
            <w:bookmarkStart w:id="1929" w:name="__Fieldmark__964_591441390"/>
            <w:bookmarkEnd w:id="19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30" w:name="__Fieldmark__965_591441390"/>
            <w:bookmarkStart w:id="1931" w:name="__Fieldmark__965_591441390"/>
            <w:bookmarkEnd w:id="19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32" w:name="__Fieldmark__966_591441390"/>
            <w:bookmarkStart w:id="1933" w:name="__Fieldmark__966_591441390"/>
            <w:bookmarkEnd w:id="19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34" w:name="__Fieldmark__967_591441390"/>
            <w:bookmarkStart w:id="1935" w:name="__Fieldmark__967_591441390"/>
            <w:bookmarkEnd w:id="19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Heading5"/>
        <w:jc w:val="center"/>
        <w:rPr/>
      </w:pPr>
      <w:r>
        <w:br w:type="page"/>
      </w:r>
      <w:r>
        <w:rPr/>
        <w:t>STANDARD: INFORMATION RESOURCES AND TECHNOLOGY</w:t>
      </w:r>
    </w:p>
    <w:p>
      <w:pPr>
        <w:pStyle w:val="Normal"/>
        <w:rPr/>
      </w:pPr>
      <w:r>
        <w:rPr/>
      </w:r>
    </w:p>
    <w:p>
      <w:pPr>
        <w:pStyle w:val="TextBody"/>
        <w:rPr>
          <w:rFonts w:ascii="Palatino Linotype" w:hAnsi="Palatino Linotype" w:cs="Palatino Linotype"/>
          <w:sz w:val="24"/>
        </w:rPr>
      </w:pPr>
      <w:r>
        <w:rPr>
          <w:rFonts w:cs="Palatino Linotype" w:ascii="Palatino Linotype" w:hAnsi="Palatino Linotype"/>
          <w:b/>
          <w:sz w:val="24"/>
        </w:rPr>
        <w:t xml:space="preserve">The Standard:  </w:t>
      </w:r>
      <w:r>
        <w:rPr>
          <w:rFonts w:cs="Palatino Linotype" w:ascii="Palatino Linotype" w:hAnsi="Palatino Linotype"/>
          <w:i/>
          <w:sz w:val="24"/>
          <w:szCs w:val="24"/>
        </w:rPr>
        <w:t>Information resources, materials, and technology are accessible and of adequate scope, quantity, and quality to facilitate the school’s pursuit of its total educational program. These resources encourage all students and staff to broaden and extend their knowledge and skills. Access to appropriate information resources and technology is provided for students and staff. Appropriate instruction is offered to develop student and staff inquiry, research, and information literacy skills. Information technology equipment is functional and well maintained</w:t>
      </w:r>
      <w:r>
        <w:rPr>
          <w:rFonts w:cs="Palatino Linotype" w:ascii="Palatino Linotype" w:hAnsi="Palatino Linotype"/>
          <w:i/>
        </w:rPr>
        <w:t>.</w:t>
      </w:r>
    </w:p>
    <w:p>
      <w:pPr>
        <w:pStyle w:val="Footer"/>
        <w:tabs>
          <w:tab w:val="clear" w:pos="4320"/>
          <w:tab w:val="clear" w:pos="8640"/>
        </w:tabs>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rPr>
      </w:pPr>
      <w:r>
        <w:rPr>
          <w:rFonts w:cs="Palatino Linotype" w:ascii="Palatino Linotype" w:hAnsi="Palatino Linotype"/>
          <w:b/>
        </w:rPr>
        <w:t>Types of questions that may be asked during interviews with stakeholder groups:</w:t>
      </w:r>
    </w:p>
    <w:p>
      <w:pPr>
        <w:pStyle w:val="Normal"/>
        <w:numPr>
          <w:ilvl w:val="0"/>
          <w:numId w:val="23"/>
        </w:numPr>
        <w:rPr>
          <w:rFonts w:ascii="Palatino Linotype" w:hAnsi="Palatino Linotype" w:cs="Palatino Linotype"/>
          <w:b/>
          <w:b/>
        </w:rPr>
      </w:pPr>
      <w:r>
        <w:rPr>
          <w:rFonts w:cs="Palatino Linotype" w:ascii="Palatino Linotype" w:hAnsi="Palatino Linotype"/>
        </w:rPr>
        <w:t>What programs are in place to orient students and staff members to the media services available?</w:t>
      </w:r>
    </w:p>
    <w:p>
      <w:pPr>
        <w:pStyle w:val="Normal"/>
        <w:numPr>
          <w:ilvl w:val="0"/>
          <w:numId w:val="23"/>
        </w:numPr>
        <w:rPr>
          <w:rFonts w:ascii="Palatino Linotype" w:hAnsi="Palatino Linotype" w:cs="Palatino Linotype"/>
          <w:b/>
          <w:b/>
        </w:rPr>
      </w:pPr>
      <w:r>
        <w:rPr>
          <w:rFonts w:cs="Palatino Linotype" w:ascii="Palatino Linotype" w:hAnsi="Palatino Linotype"/>
        </w:rPr>
        <w:t>How are budgetary priorities for media services established?</w:t>
      </w:r>
    </w:p>
    <w:p>
      <w:pPr>
        <w:pStyle w:val="Normal"/>
        <w:numPr>
          <w:ilvl w:val="0"/>
          <w:numId w:val="23"/>
        </w:numPr>
        <w:rPr>
          <w:rFonts w:ascii="Palatino Linotype" w:hAnsi="Palatino Linotype" w:cs="Palatino Linotype"/>
          <w:b/>
          <w:b/>
        </w:rPr>
      </w:pPr>
      <w:r>
        <w:rPr>
          <w:rFonts w:cs="Palatino Linotype" w:ascii="Palatino Linotype" w:hAnsi="Palatino Linotype"/>
        </w:rPr>
        <w:t>What long term planning is in place to assure that the institution keeps pace with changes in technology?</w:t>
      </w:r>
    </w:p>
    <w:p>
      <w:pPr>
        <w:pStyle w:val="Normal"/>
        <w:numPr>
          <w:ilvl w:val="0"/>
          <w:numId w:val="23"/>
        </w:numPr>
        <w:rPr>
          <w:rFonts w:ascii="Palatino Linotype" w:hAnsi="Palatino Linotype" w:cs="Palatino Linotype"/>
          <w:b/>
          <w:b/>
        </w:rPr>
      </w:pPr>
      <w:r>
        <w:rPr>
          <w:rFonts w:cs="Palatino Linotype" w:ascii="Palatino Linotype" w:hAnsi="Palatino Linotype"/>
        </w:rPr>
        <w:t>How does the learning/media services program provide instruction in research and information skills?</w:t>
      </w:r>
    </w:p>
    <w:p>
      <w:pPr>
        <w:pStyle w:val="Normal"/>
        <w:numPr>
          <w:ilvl w:val="0"/>
          <w:numId w:val="23"/>
        </w:numPr>
        <w:rPr>
          <w:rFonts w:ascii="Palatino Linotype" w:hAnsi="Palatino Linotype" w:cs="Palatino Linotype"/>
          <w:b/>
          <w:b/>
        </w:rPr>
      </w:pPr>
      <w:r>
        <w:rPr>
          <w:rFonts w:cs="Palatino Linotype" w:ascii="Palatino Linotype" w:hAnsi="Palatino Linotype"/>
        </w:rPr>
        <w:t>What is the process for selection of new materials and technology?</w:t>
      </w:r>
    </w:p>
    <w:p>
      <w:pPr>
        <w:pStyle w:val="Normal"/>
        <w:tabs>
          <w:tab w:val="clear" w:pos="720"/>
          <w:tab w:val="left" w:pos="1961" w:leader="none"/>
        </w:tabs>
        <w:jc w:val="both"/>
        <w:rPr>
          <w:rFonts w:ascii="Palatino Linotype" w:hAnsi="Palatino Linotype" w:cs="Palatino Linotype"/>
        </w:rPr>
      </w:pPr>
      <w:r>
        <w:rPr>
          <w:rFonts w:cs="Palatino Linotype" w:ascii="Palatino Linotype" w:hAnsi="Palatino Linotype"/>
        </w:rPr>
        <w:tab/>
      </w:r>
    </w:p>
    <w:p>
      <w:pPr>
        <w:pStyle w:val="TextBody"/>
        <w:tabs>
          <w:tab w:val="clear" w:pos="720"/>
          <w:tab w:val="left" w:pos="0" w:leader="none"/>
        </w:tabs>
        <w:rPr>
          <w:rFonts w:ascii="Palatino Linotype" w:hAnsi="Palatino Linotype" w:cs="Palatino Linotype"/>
          <w:b/>
          <w:b/>
          <w:i/>
          <w:i/>
        </w:rPr>
      </w:pPr>
      <w:r>
        <w:rPr>
          <w:rFonts w:cs="Palatino Linotype" w:ascii="Palatino Linotype" w:hAnsi="Palatino Linotype"/>
          <w:b/>
          <w:i/>
        </w:rPr>
        <w:t>Indicators for all schools:</w:t>
      </w:r>
    </w:p>
    <w:p>
      <w:pPr>
        <w:pStyle w:val="TextBody"/>
        <w:tabs>
          <w:tab w:val="clear" w:pos="720"/>
          <w:tab w:val="left" w:pos="0" w:leader="none"/>
        </w:tabs>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u w:val="single"/>
        </w:rPr>
      </w:pPr>
      <w:r>
        <w:rPr>
          <w:rFonts w:cs="Palatino Linotype" w:ascii="Palatino Linotype" w:hAnsi="Palatino Linotype"/>
          <w:b/>
          <w:u w:val="single"/>
        </w:rPr>
        <w:t>Information Resources</w:t>
      </w:r>
    </w:p>
    <w:p>
      <w:pPr>
        <w:pStyle w:val="Normal"/>
        <w:tabs>
          <w:tab w:val="clear" w:pos="720"/>
          <w:tab w:val="left" w:pos="1961" w:leader="none"/>
        </w:tabs>
        <w:ind w:left="360" w:hanging="0"/>
        <w:jc w:val="both"/>
        <w:rPr>
          <w:rFonts w:ascii="Palatino Linotype" w:hAnsi="Palatino Linotype" w:cs="Palatino Linotype"/>
          <w:b/>
          <w:b/>
          <w:u w:val="single"/>
        </w:rPr>
      </w:pPr>
      <w:r>
        <w:rPr>
          <w:rFonts w:cs="Palatino Linotype" w:ascii="Palatino Linotype" w:hAnsi="Palatino Linotype"/>
          <w:b/>
          <w:u w:val="single"/>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Information resources are properly catalogued, housed, and periodically reviewed for relevancy and currenc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36" w:name="__Fieldmark__968_591441390"/>
            <w:bookmarkStart w:id="1937" w:name="__Fieldmark__968_591441390"/>
            <w:bookmarkEnd w:id="19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38" w:name="__Fieldmark__969_591441390"/>
            <w:bookmarkStart w:id="1939" w:name="__Fieldmark__969_591441390"/>
            <w:bookmarkEnd w:id="19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40" w:name="__Fieldmark__970_591441390"/>
            <w:bookmarkStart w:id="1941" w:name="__Fieldmark__970_591441390"/>
            <w:bookmarkEnd w:id="19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42" w:name="__Fieldmark__971_591441390"/>
            <w:bookmarkStart w:id="1943" w:name="__Fieldmark__971_591441390"/>
            <w:bookmarkEnd w:id="19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Media center staff is sufficient and appropriately qualified to provide effective services to students and staff.</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44" w:name="__Fieldmark__972_591441390"/>
            <w:bookmarkStart w:id="1945" w:name="__Fieldmark__972_591441390"/>
            <w:bookmarkEnd w:id="19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46" w:name="__Fieldmark__973_591441390"/>
            <w:bookmarkStart w:id="1947" w:name="__Fieldmark__973_591441390"/>
            <w:bookmarkEnd w:id="19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48" w:name="__Fieldmark__974_591441390"/>
            <w:bookmarkStart w:id="1949" w:name="__Fieldmark__974_591441390"/>
            <w:bookmarkEnd w:id="19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50" w:name="__Fieldmark__975_591441390"/>
            <w:bookmarkStart w:id="1951" w:name="__Fieldmark__975_591441390"/>
            <w:bookmarkEnd w:id="19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Adequate orientation about the use of media services, learning resources, and equipment is provided to the staff and stude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52" w:name="__Fieldmark__976_591441390"/>
            <w:bookmarkStart w:id="1953" w:name="__Fieldmark__976_591441390"/>
            <w:bookmarkEnd w:id="19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54" w:name="__Fieldmark__977_591441390"/>
            <w:bookmarkStart w:id="1955" w:name="__Fieldmark__977_591441390"/>
            <w:bookmarkEnd w:id="19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56" w:name="__Fieldmark__978_591441390"/>
            <w:bookmarkStart w:id="1957" w:name="__Fieldmark__978_591441390"/>
            <w:bookmarkEnd w:id="19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58" w:name="__Fieldmark__979_591441390"/>
            <w:bookmarkStart w:id="1959" w:name="__Fieldmark__979_591441390"/>
            <w:bookmarkEnd w:id="19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Information resources are appropriately supported annually with funding from the school’s budge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60" w:name="__Fieldmark__980_591441390"/>
            <w:bookmarkStart w:id="1961" w:name="__Fieldmark__980_591441390"/>
            <w:bookmarkEnd w:id="19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62" w:name="__Fieldmark__981_591441390"/>
            <w:bookmarkStart w:id="1963" w:name="__Fieldmark__981_591441390"/>
            <w:bookmarkEnd w:id="19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64" w:name="__Fieldmark__982_591441390"/>
            <w:bookmarkStart w:id="1965" w:name="__Fieldmark__982_591441390"/>
            <w:bookmarkEnd w:id="19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66" w:name="__Fieldmark__983_591441390"/>
            <w:bookmarkStart w:id="1967" w:name="__Fieldmark__983_591441390"/>
            <w:bookmarkEnd w:id="19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Information resources are age- and developmentally appropriate, current, and reflect social and cultural diversi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68" w:name="__Fieldmark__984_591441390"/>
            <w:bookmarkStart w:id="1969" w:name="__Fieldmark__984_591441390"/>
            <w:bookmarkEnd w:id="19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70" w:name="__Fieldmark__985_591441390"/>
            <w:bookmarkStart w:id="1971" w:name="__Fieldmark__985_591441390"/>
            <w:bookmarkEnd w:id="19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72" w:name="__Fieldmark__986_591441390"/>
            <w:bookmarkStart w:id="1973" w:name="__Fieldmark__986_591441390"/>
            <w:bookmarkEnd w:id="19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74" w:name="__Fieldmark__987_591441390"/>
            <w:bookmarkStart w:id="1975" w:name="__Fieldmark__987_591441390"/>
            <w:bookmarkEnd w:id="19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Staff and students are provided opportunities to offer input into the types, quality, and format of the information resources 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76" w:name="__Fieldmark__988_591441390"/>
            <w:bookmarkStart w:id="1977" w:name="__Fieldmark__988_591441390"/>
            <w:bookmarkEnd w:id="19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78" w:name="__Fieldmark__989_591441390"/>
            <w:bookmarkStart w:id="1979" w:name="__Fieldmark__989_591441390"/>
            <w:bookmarkEnd w:id="19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80" w:name="__Fieldmark__990_591441390"/>
            <w:bookmarkStart w:id="1981" w:name="__Fieldmark__990_591441390"/>
            <w:bookmarkEnd w:id="19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82" w:name="__Fieldmark__991_591441390"/>
            <w:bookmarkStart w:id="1983" w:name="__Fieldmark__991_591441390"/>
            <w:bookmarkEnd w:id="19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jc w:val="both"/>
              <w:rPr>
                <w:rFonts w:ascii="Palatino Linotype" w:hAnsi="Palatino Linotype" w:cs="Palatino Linotype"/>
                <w:szCs w:val="24"/>
              </w:rPr>
            </w:pPr>
            <w:r>
              <w:rPr>
                <w:rFonts w:cs="Palatino Linotype" w:ascii="Palatino Linotype" w:hAnsi="Palatino Linotype"/>
                <w:szCs w:val="24"/>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84" w:name="__Fieldmark__992_591441390"/>
            <w:bookmarkStart w:id="1985" w:name="__Fieldmark__992_591441390"/>
            <w:bookmarkEnd w:id="19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86" w:name="__Fieldmark__993_591441390"/>
            <w:bookmarkStart w:id="1987" w:name="__Fieldmark__993_591441390"/>
            <w:bookmarkEnd w:id="19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88" w:name="__Fieldmark__994_591441390"/>
            <w:bookmarkStart w:id="1989" w:name="__Fieldmark__994_591441390"/>
            <w:bookmarkEnd w:id="198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90" w:name="__Fieldmark__995_591441390"/>
            <w:bookmarkStart w:id="1991" w:name="__Fieldmark__995_591441390"/>
            <w:bookmarkEnd w:id="199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u w:val="single"/>
        </w:rPr>
      </w:pPr>
      <w:r>
        <w:rPr>
          <w:rFonts w:cs="Palatino Linotype" w:ascii="Palatino Linotype" w:hAnsi="Palatino Linotype"/>
          <w:b/>
          <w:u w:val="single"/>
        </w:rPr>
        <w:t>Technology</w:t>
      </w:r>
    </w:p>
    <w:p>
      <w:pPr>
        <w:pStyle w:val="Footer"/>
        <w:tabs>
          <w:tab w:val="clear" w:pos="4320"/>
          <w:tab w:val="clear" w:pos="8640"/>
        </w:tabs>
        <w:rPr>
          <w:rFonts w:ascii="Palatino Linotype" w:hAnsi="Palatino Linotype" w:cs="Palatino Linotype"/>
          <w:b/>
          <w:b/>
          <w:u w:val="single"/>
        </w:rPr>
      </w:pPr>
      <w:r>
        <w:rPr>
          <w:rFonts w:cs="Palatino Linotype" w:ascii="Palatino Linotype" w:hAnsi="Palatino Linotype"/>
          <w:b/>
          <w:u w:val="single"/>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 w:val="20"/>
              </w:rPr>
            </w:pPr>
            <w:r>
              <w:rPr>
                <w:rFonts w:cs="Palatino Linotype" w:ascii="Palatino Linotype" w:hAnsi="Palatino Linotype"/>
                <w:sz w:val="20"/>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technology resources staff is sufficient and appropriately qualified to provide effective service to students and staff.</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92" w:name="__Fieldmark__996_591441390"/>
            <w:bookmarkStart w:id="1993" w:name="__Fieldmark__996_591441390"/>
            <w:bookmarkEnd w:id="199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94" w:name="__Fieldmark__997_591441390"/>
            <w:bookmarkStart w:id="1995" w:name="__Fieldmark__997_591441390"/>
            <w:bookmarkEnd w:id="199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96" w:name="__Fieldmark__998_591441390"/>
            <w:bookmarkStart w:id="1997" w:name="__Fieldmark__998_591441390"/>
            <w:bookmarkEnd w:id="199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98" w:name="__Fieldmark__999_591441390"/>
            <w:bookmarkStart w:id="1999" w:name="__Fieldmark__999_591441390"/>
            <w:bookmarkEnd w:id="199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echnology resources are appropriately maintained and supported annually with funding from the school’s budge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00" w:name="__Fieldmark__1000_591441390"/>
            <w:bookmarkStart w:id="2001" w:name="__Fieldmark__1000_591441390"/>
            <w:bookmarkEnd w:id="200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02" w:name="__Fieldmark__1001_591441390"/>
            <w:bookmarkStart w:id="2003" w:name="__Fieldmark__1001_591441390"/>
            <w:bookmarkEnd w:id="200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04" w:name="__Fieldmark__1002_591441390"/>
            <w:bookmarkStart w:id="2005" w:name="__Fieldmark__1002_591441390"/>
            <w:bookmarkEnd w:id="200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06" w:name="__Fieldmark__1003_591441390"/>
            <w:bookmarkStart w:id="2007" w:name="__Fieldmark__1003_591441390"/>
            <w:bookmarkEnd w:id="200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Adequate skills training on the use of technology resources and equipment is provided to the staff and stude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08" w:name="__Fieldmark__1004_591441390"/>
            <w:bookmarkStart w:id="2009" w:name="__Fieldmark__1004_591441390"/>
            <w:bookmarkEnd w:id="200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10" w:name="__Fieldmark__1005_591441390"/>
            <w:bookmarkStart w:id="2011" w:name="__Fieldmark__1005_591441390"/>
            <w:bookmarkEnd w:id="20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12" w:name="__Fieldmark__1006_591441390"/>
            <w:bookmarkStart w:id="2013" w:name="__Fieldmark__1006_591441390"/>
            <w:bookmarkEnd w:id="20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14" w:name="__Fieldmark__1007_591441390"/>
            <w:bookmarkStart w:id="2015" w:name="__Fieldmark__1007_591441390"/>
            <w:bookmarkEnd w:id="20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540" w:leader="none"/>
              </w:tabs>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The school implements written policies and procedures for acceptable use of technolog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16" w:name="__Fieldmark__1008_591441390"/>
            <w:bookmarkStart w:id="2017" w:name="__Fieldmark__1008_591441390"/>
            <w:bookmarkEnd w:id="20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18" w:name="__Fieldmark__1009_591441390"/>
            <w:bookmarkStart w:id="2019" w:name="__Fieldmark__1009_591441390"/>
            <w:bookmarkEnd w:id="20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20" w:name="__Fieldmark__1010_591441390"/>
            <w:bookmarkStart w:id="2021" w:name="__Fieldmark__1010_591441390"/>
            <w:bookmarkEnd w:id="20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22" w:name="__Fieldmark__1011_591441390"/>
            <w:bookmarkStart w:id="2023" w:name="__Fieldmark__1011_591441390"/>
            <w:bookmarkEnd w:id="20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540" w:leader="none"/>
              </w:tabs>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Long-range planning activities are in place to ensure that the school keeps pace with technological chang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24" w:name="__Fieldmark__1012_591441390"/>
            <w:bookmarkStart w:id="2025" w:name="__Fieldmark__1012_591441390"/>
            <w:bookmarkEnd w:id="20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26" w:name="__Fieldmark__1013_591441390"/>
            <w:bookmarkStart w:id="2027" w:name="__Fieldmark__1013_591441390"/>
            <w:bookmarkEnd w:id="20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28" w:name="__Fieldmark__1014_591441390"/>
            <w:bookmarkStart w:id="2029" w:name="__Fieldmark__1014_591441390"/>
            <w:bookmarkEnd w:id="20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30" w:name="__Fieldmark__1015_591441390"/>
            <w:bookmarkStart w:id="2031" w:name="__Fieldmark__1015_591441390"/>
            <w:bookmarkEnd w:id="20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32" w:name="__Fieldmark__1016_591441390"/>
            <w:bookmarkStart w:id="2033" w:name="__Fieldmark__1016_591441390"/>
            <w:bookmarkEnd w:id="20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34" w:name="__Fieldmark__1017_591441390"/>
            <w:bookmarkStart w:id="2035" w:name="__Fieldmark__1017_591441390"/>
            <w:bookmarkEnd w:id="20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36" w:name="__Fieldmark__1018_591441390"/>
            <w:bookmarkStart w:id="2037" w:name="__Fieldmark__1018_591441390"/>
            <w:bookmarkEnd w:id="20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38" w:name="__Fieldmark__1019_591441390"/>
            <w:bookmarkStart w:id="2039" w:name="__Fieldmark__1019_591441390"/>
            <w:bookmarkEnd w:id="20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Footer"/>
        <w:tabs>
          <w:tab w:val="clear" w:pos="4320"/>
          <w:tab w:val="clear" w:pos="8640"/>
          <w:tab w:val="left" w:pos="2581" w:leader="none"/>
        </w:tabs>
        <w:rPr>
          <w:rFonts w:ascii="Palatino Linotype" w:hAnsi="Palatino Linotype" w:cs="Palatino Linotype"/>
          <w:b/>
          <w:b/>
        </w:rPr>
      </w:pPr>
      <w:r>
        <w:rPr>
          <w:rFonts w:cs="Palatino Linotype" w:ascii="Palatino Linotype" w:hAnsi="Palatino Linotype"/>
          <w:b/>
        </w:rPr>
        <w:tab/>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Indicators for schools with early age programs:</w:t>
      </w:r>
    </w:p>
    <w:p>
      <w:pPr>
        <w:pStyle w:val="Normal"/>
        <w:rPr>
          <w:rFonts w:ascii="Palatino Linotype" w:hAnsi="Palatino Linotype" w:cs="Palatino Linotype"/>
          <w:b/>
          <w:b/>
          <w:i/>
          <w:i/>
          <w:sz w:val="28"/>
          <w:szCs w:val="24"/>
        </w:rPr>
      </w:pPr>
      <w:r>
        <w:rPr>
          <w:rFonts w:cs="Palatino Linotype" w:ascii="Palatino Linotype" w:hAnsi="Palatino Linotype"/>
          <w:b/>
          <w:i/>
          <w:sz w:val="28"/>
          <w:szCs w:val="24"/>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540" w:leader="none"/>
              </w:tabs>
              <w:ind w:left="540" w:hanging="540"/>
              <w:jc w:val="both"/>
              <w:rPr>
                <w:rFonts w:ascii="Palatino Linotype" w:hAnsi="Palatino Linotype" w:cs="Palatino Linotype"/>
                <w:color w:val="000000"/>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Various forms of technology, including computers, cameras, and audio recording equipment, are provided for supervised, active use by childre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color w:val="000000"/>
                <w:sz w:val="20"/>
              </w:rPr>
            </w:pPr>
            <w:r>
              <w:rPr>
                <w:rFonts w:cs="Arial" w:ascii="Palatino Linotype" w:hAnsi="Palatino Linotype"/>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40" w:name="__Fieldmark__1020_591441390"/>
            <w:bookmarkStart w:id="2041" w:name="__Fieldmark__1020_591441390"/>
            <w:bookmarkEnd w:id="20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42" w:name="__Fieldmark__1021_591441390"/>
            <w:bookmarkStart w:id="2043" w:name="__Fieldmark__1021_591441390"/>
            <w:bookmarkEnd w:id="20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44" w:name="__Fieldmark__1022_591441390"/>
            <w:bookmarkStart w:id="2045" w:name="__Fieldmark__1022_591441390"/>
            <w:bookmarkEnd w:id="20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46" w:name="__Fieldmark__1023_591441390"/>
            <w:bookmarkStart w:id="2047" w:name="__Fieldmark__1023_591441390"/>
            <w:bookmarkEnd w:id="20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540" w:leader="none"/>
              </w:tabs>
              <w:ind w:left="540" w:hanging="540"/>
              <w:jc w:val="both"/>
              <w:rPr>
                <w:rFonts w:ascii="Palatino Linotype" w:hAnsi="Palatino Linotype" w:cs="Palatino Linotype"/>
                <w:color w:val="000000"/>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Passive media (e.g., television, videos) are limited to appropriate content and used only as an infrequent, specific support for topics addressed in the curriculum.</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color w:val="000000"/>
                <w:sz w:val="20"/>
              </w:rPr>
            </w:pPr>
            <w:r>
              <w:rPr>
                <w:rFonts w:cs="Arial" w:ascii="Palatino Linotype" w:hAnsi="Palatino Linotype"/>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48" w:name="__Fieldmark__1024_591441390"/>
            <w:bookmarkStart w:id="2049" w:name="__Fieldmark__1024_591441390"/>
            <w:bookmarkEnd w:id="20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50" w:name="__Fieldmark__1025_591441390"/>
            <w:bookmarkStart w:id="2051" w:name="__Fieldmark__1025_591441390"/>
            <w:bookmarkEnd w:id="20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52" w:name="__Fieldmark__1026_591441390"/>
            <w:bookmarkStart w:id="2053" w:name="__Fieldmark__1026_591441390"/>
            <w:bookmarkEnd w:id="20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54" w:name="__Fieldmark__1027_591441390"/>
            <w:bookmarkStart w:id="2055" w:name="__Fieldmark__1027_591441390"/>
            <w:bookmarkEnd w:id="20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56" w:name="__Fieldmark__1028_591441390"/>
            <w:bookmarkStart w:id="2057" w:name="__Fieldmark__1028_591441390"/>
            <w:bookmarkEnd w:id="20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58" w:name="__Fieldmark__1029_591441390"/>
            <w:bookmarkStart w:id="2059" w:name="__Fieldmark__1029_591441390"/>
            <w:bookmarkEnd w:id="20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60" w:name="__Fieldmark__1030_591441390"/>
            <w:bookmarkStart w:id="2061" w:name="__Fieldmark__1030_591441390"/>
            <w:bookmarkEnd w:id="20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62" w:name="__Fieldmark__1031_591441390"/>
            <w:bookmarkStart w:id="2063" w:name="__Fieldmark__1031_591441390"/>
            <w:bookmarkEnd w:id="20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Normal"/>
        <w:rPr>
          <w:rFonts w:ascii="Palatino Linotype" w:hAnsi="Palatino Linotype" w:cs="Palatino Linotype"/>
          <w:b/>
          <w:b/>
          <w:i/>
          <w:i/>
          <w:szCs w:val="24"/>
        </w:rPr>
      </w:pPr>
      <w:r>
        <w:rPr>
          <w:rFonts w:cs="Palatino Linotype" w:ascii="Palatino Linotype" w:hAnsi="Palatino Linotype"/>
          <w:b/>
          <w:i/>
          <w:szCs w:val="24"/>
        </w:rPr>
      </w:r>
    </w:p>
    <w:p>
      <w:pPr>
        <w:pStyle w:val="Footer"/>
        <w:tabs>
          <w:tab w:val="clear" w:pos="4320"/>
          <w:tab w:val="clear" w:pos="8640"/>
        </w:tabs>
        <w:rPr>
          <w:rFonts w:ascii="Palatino Linotype" w:hAnsi="Palatino Linotype" w:cs="Palatino Linotype"/>
          <w:b/>
          <w:b/>
          <w:i/>
          <w:i/>
          <w:szCs w:val="24"/>
        </w:rPr>
      </w:pPr>
      <w:r>
        <w:rPr>
          <w:rFonts w:cs="Palatino Linotype" w:ascii="Palatino Linotype" w:hAnsi="Palatino Linotype"/>
          <w:b/>
          <w:i/>
          <w:szCs w:val="24"/>
        </w:rPr>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Indicators for schools that provide distance education.:</w:t>
      </w:r>
    </w:p>
    <w:p>
      <w:pPr>
        <w:pStyle w:val="Normal"/>
        <w:rPr>
          <w:rFonts w:ascii="Palatino Linotype" w:hAnsi="Palatino Linotype" w:cs="Palatino Linotype"/>
          <w:b/>
          <w:b/>
          <w:i/>
          <w:i/>
          <w:sz w:val="28"/>
          <w:szCs w:val="24"/>
        </w:rPr>
      </w:pPr>
      <w:r>
        <w:rPr>
          <w:rFonts w:cs="Palatino Linotype" w:ascii="Palatino Linotype" w:hAnsi="Palatino Linotype"/>
          <w:b/>
          <w:i/>
          <w:sz w:val="28"/>
          <w:szCs w:val="24"/>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540" w:leader="none"/>
              </w:tabs>
              <w:ind w:left="540" w:hanging="540"/>
              <w:jc w:val="both"/>
              <w:rPr>
                <w:rFonts w:ascii="Palatino Linotype" w:hAnsi="Palatino Linotype" w:cs="Palatino Linotype"/>
                <w:color w:val="000000"/>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The technology system is adequate to deliver the educational program, available when needed, and reliabl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color w:val="000000"/>
                <w:sz w:val="20"/>
              </w:rPr>
            </w:pPr>
            <w:r>
              <w:rPr>
                <w:rFonts w:cs="Arial" w:ascii="Palatino Linotype" w:hAnsi="Palatino Linotype"/>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64" w:name="__Fieldmark__1032_591441390"/>
            <w:bookmarkStart w:id="2065" w:name="__Fieldmark__1032_591441390"/>
            <w:bookmarkEnd w:id="20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66" w:name="__Fieldmark__1033_591441390"/>
            <w:bookmarkStart w:id="2067" w:name="__Fieldmark__1033_591441390"/>
            <w:bookmarkEnd w:id="20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68" w:name="__Fieldmark__1034_591441390"/>
            <w:bookmarkStart w:id="2069" w:name="__Fieldmark__1034_591441390"/>
            <w:bookmarkEnd w:id="20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70" w:name="__Fieldmark__1035_591441390"/>
            <w:bookmarkStart w:id="2071" w:name="__Fieldmark__1035_591441390"/>
            <w:bookmarkEnd w:id="20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540" w:leader="none"/>
              </w:tabs>
              <w:ind w:left="540" w:hanging="540"/>
              <w:jc w:val="both"/>
              <w:rPr>
                <w:rFonts w:ascii="Palatino Linotype" w:hAnsi="Palatino Linotype" w:cs="Palatino Linotype"/>
                <w:color w:val="000000"/>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The school provides students with reasonable technical support for the educational technology hardware, software, and delivery system required to implement the educational program.</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color w:val="000000"/>
                <w:sz w:val="20"/>
              </w:rPr>
            </w:pPr>
            <w:r>
              <w:rPr>
                <w:rFonts w:cs="Arial" w:ascii="Palatino Linotype" w:hAnsi="Palatino Linotype"/>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72" w:name="__Fieldmark__1036_591441390"/>
            <w:bookmarkStart w:id="2073" w:name="__Fieldmark__1036_591441390"/>
            <w:bookmarkEnd w:id="20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74" w:name="__Fieldmark__1037_591441390"/>
            <w:bookmarkStart w:id="2075" w:name="__Fieldmark__1037_591441390"/>
            <w:bookmarkEnd w:id="20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76" w:name="__Fieldmark__1038_591441390"/>
            <w:bookmarkStart w:id="2077" w:name="__Fieldmark__1038_591441390"/>
            <w:bookmarkEnd w:id="20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78" w:name="__Fieldmark__1039_591441390"/>
            <w:bookmarkStart w:id="2079" w:name="__Fieldmark__1039_591441390"/>
            <w:bookmarkEnd w:id="20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80" w:name="__Fieldmark__1040_591441390"/>
            <w:bookmarkStart w:id="2081" w:name="__Fieldmark__1040_591441390"/>
            <w:bookmarkEnd w:id="20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82" w:name="__Fieldmark__1041_591441390"/>
            <w:bookmarkStart w:id="2083" w:name="__Fieldmark__1041_591441390"/>
            <w:bookmarkEnd w:id="20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84" w:name="__Fieldmark__1042_591441390"/>
            <w:bookmarkStart w:id="2085" w:name="__Fieldmark__1042_591441390"/>
            <w:bookmarkEnd w:id="20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86" w:name="__Fieldmark__1043_591441390"/>
            <w:bookmarkStart w:id="2087" w:name="__Fieldmark__1043_591441390"/>
            <w:bookmarkEnd w:id="20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r>
    </w:p>
    <w:sectPr>
      <w:headerReference w:type="default" r:id="rId4"/>
      <w:footerReference w:type="default" r:id="rId5"/>
      <w:type w:val="nextPage"/>
      <w:pgSz w:orient="landscape" w:w="15840" w:h="12240"/>
      <w:pgMar w:left="864"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Cambri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360" w:leader="none"/>
      </w:tabs>
      <w:rPr>
        <w:rFonts w:ascii="Cambria;Palatino Linotype" w:hAnsi="Cambria;Palatino Linotype" w:cs="Cambria;Palatino Linotype"/>
      </w:rPr>
    </w:pPr>
    <w:r>
      <w:rPr>
        <w:vanish/>
        <w:sz w:val="20"/>
        <w:highlight w:val="yellow"/>
      </w:rPr>
      <w:t>&lt;</w:t>
    </w:r>
    <w:r>
      <w:rPr>
        <w:rFonts w:cs="Cambria;Palatino Linotype" w:ascii="Cambria;Palatino Linotype" w:hAnsi="Cambria;Palatino Linotype"/>
        <w:i/>
        <w:sz w:val="20"/>
      </w:rPr>
      <w:t>Handbook for Accreditation Decision Makers</w:t>
    </w:r>
    <w:r>
      <w:rPr>
        <w:rFonts w:cs="Cambria;Palatino Linotype" w:ascii="Cambria;Palatino Linotype" w:hAnsi="Cambria;Palatino Linotype"/>
        <w:szCs w:val="24"/>
      </w:rPr>
      <w:tab/>
      <w:t>Page L-</w:t>
    </w:r>
    <w:r>
      <w:rPr>
        <w:rFonts w:cs="Cambria;Palatino Linotype" w:ascii="Cambria;Palatino Linotype" w:hAnsi="Cambria;Palatino Linotype"/>
        <w:szCs w:val="24"/>
      </w:rPr>
      <w:fldChar w:fldCharType="begin"/>
    </w:r>
    <w:r>
      <w:rPr>
        <w:szCs w:val="24"/>
        <w:rFonts w:cs="Cambria;Palatino Linotype" w:ascii="Cambria;Palatino Linotype" w:hAnsi="Cambria;Palatino Linotype"/>
      </w:rPr>
      <w:instrText xml:space="preserve"> PAGE </w:instrText>
    </w:r>
    <w:r>
      <w:rPr>
        <w:szCs w:val="24"/>
        <w:rFonts w:cs="Cambria;Palatino Linotype" w:ascii="Cambria;Palatino Linotype" w:hAnsi="Cambria;Palatino Linotype"/>
      </w:rPr>
      <w:fldChar w:fldCharType="separate"/>
    </w:r>
    <w:r>
      <w:rPr>
        <w:szCs w:val="24"/>
        <w:rFonts w:cs="Cambria;Palatino Linotype" w:ascii="Cambria;Palatino Linotype" w:hAnsi="Cambria;Palatino Linotype"/>
      </w:rPr>
      <w:t>1</w:t>
    </w:r>
    <w:r>
      <w:rPr>
        <w:szCs w:val="24"/>
        <w:rFonts w:cs="Cambria;Palatino Linotype" w:ascii="Cambria;Palatino Linotype" w:hAnsi="Cambria;Palatino Linotype"/>
      </w:rPr>
      <w:fldChar w:fldCharType="end"/>
    </w:r>
  </w:p>
  <w:p>
    <w:pPr>
      <w:pStyle w:val="Footer"/>
      <w:rPr>
        <w:rFonts w:ascii="Cambria;Palatino Linotype" w:hAnsi="Cambria;Palatino Linotype" w:cs="Cambria;Palatino Linotype"/>
        <w:i/>
        <w:i/>
        <w:sz w:val="20"/>
      </w:rPr>
    </w:pPr>
    <w:r>
      <w:rPr>
        <w:rFonts w:cs="Cambria;Palatino Linotype" w:ascii="Cambria;Palatino Linotype" w:hAnsi="Cambria;Palatino Linotype"/>
        <w:i/>
        <w:sz w:val="20"/>
      </w:rPr>
      <w:t xml:space="preserve">Appendix L – Evidence Collection and Recording Workbook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360" w:leader="none"/>
      </w:tabs>
      <w:rPr/>
    </w:pPr>
    <w:r>
      <w:rPr>
        <w:vanish/>
        <w:sz w:val="20"/>
        <w:highlight w:val="yellow"/>
      </w:rPr>
      <w:t>&lt;</w:t>
    </w:r>
    <w:r>
      <w:rPr>
        <w:rFonts w:cs="Cambria;Palatino Linotype" w:ascii="Cambria;Palatino Linotype" w:hAnsi="Cambria;Palatino Linotype"/>
        <w:i/>
        <w:sz w:val="20"/>
      </w:rPr>
      <w:t>Handbook for Accreditation Decision Makers</w:t>
    </w:r>
    <w:r>
      <w:rPr>
        <w:rFonts w:cs="Cambria;Palatino Linotype" w:ascii="Cambria;Palatino Linotype" w:hAnsi="Cambria;Palatino Linotype"/>
        <w:szCs w:val="24"/>
      </w:rPr>
      <w:tab/>
      <w:t>Page L-</w:t>
    </w:r>
    <w:r>
      <w:rPr>
        <w:rFonts w:cs="Cambria;Palatino Linotype" w:ascii="Cambria;Palatino Linotype" w:hAnsi="Cambria;Palatino Linotype"/>
        <w:szCs w:val="24"/>
      </w:rPr>
      <w:fldChar w:fldCharType="begin"/>
    </w:r>
    <w:r>
      <w:rPr>
        <w:szCs w:val="24"/>
        <w:rFonts w:cs="Cambria;Palatino Linotype" w:ascii="Cambria;Palatino Linotype" w:hAnsi="Cambria;Palatino Linotype"/>
      </w:rPr>
      <w:instrText xml:space="preserve"> PAGE </w:instrText>
    </w:r>
    <w:r>
      <w:rPr>
        <w:szCs w:val="24"/>
        <w:rFonts w:cs="Cambria;Palatino Linotype" w:ascii="Cambria;Palatino Linotype" w:hAnsi="Cambria;Palatino Linotype"/>
      </w:rPr>
      <w:fldChar w:fldCharType="separate"/>
    </w:r>
    <w:r>
      <w:rPr>
        <w:szCs w:val="24"/>
        <w:rFonts w:cs="Cambria;Palatino Linotype" w:ascii="Cambria;Palatino Linotype" w:hAnsi="Cambria;Palatino Linotype"/>
      </w:rPr>
      <w:t>83</w:t>
    </w:r>
    <w:r>
      <w:rPr>
        <w:szCs w:val="24"/>
        <w:rFonts w:cs="Cambria;Palatino Linotype" w:ascii="Cambria;Palatino Linotype" w:hAnsi="Cambria;Palatino Linotype"/>
      </w:rPr>
      <w:fldChar w:fldCharType="end"/>
    </w:r>
  </w:p>
  <w:p>
    <w:pPr>
      <w:pStyle w:val="Footer"/>
      <w:rPr>
        <w:rFonts w:ascii="Cambria;Palatino Linotype" w:hAnsi="Cambria;Palatino Linotype" w:cs="Cambria;Palatino Linotype"/>
        <w:i/>
        <w:i/>
        <w:sz w:val="20"/>
      </w:rPr>
    </w:pPr>
    <w:r>
      <w:rPr>
        <w:rFonts w:cs="Cambria;Palatino Linotype" w:ascii="Cambria;Palatino Linotype" w:hAnsi="Cambria;Palatino Linotype"/>
        <w:i/>
        <w:sz w:val="20"/>
      </w:rPr>
      <w:t xml:space="preserve">Appendix L – Evidence Collection and Recording Workbook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08735</wp:posOffset>
              </wp:positionH>
              <wp:positionV relativeFrom="paragraph">
                <wp:posOffset>2174240</wp:posOffset>
              </wp:positionV>
              <wp:extent cx="3543300" cy="1600200"/>
              <wp:effectExtent l="0" t="0" r="0" b="0"/>
              <wp:wrapNone/>
              <wp:docPr id="1" name="Frame1"/>
              <a:graphic xmlns:a="http://schemas.openxmlformats.org/drawingml/2006/main">
                <a:graphicData uri="http://schemas.microsoft.com/office/word/2010/wordprocessingShape">
                  <wps:wsp>
                    <wps:cNvSpPr txBox="1"/>
                    <wps:spPr>
                      <a:xfrm>
                        <a:off x="0" y="0"/>
                        <a:ext cx="3543300" cy="1600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26pt;mso-wrap-distance-left:9.05pt;mso-wrap-distance-right:9.05pt;mso-wrap-distance-top:0pt;mso-wrap-distance-bottom:0pt;margin-top:171.2pt;mso-position-vertical-relative:text;margin-left:103.05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4">
              <wp:simplePos x="0" y="0"/>
              <wp:positionH relativeFrom="column">
                <wp:posOffset>1308735</wp:posOffset>
              </wp:positionH>
              <wp:positionV relativeFrom="paragraph">
                <wp:posOffset>2174240</wp:posOffset>
              </wp:positionV>
              <wp:extent cx="3543300" cy="1600200"/>
              <wp:effectExtent l="0" t="0" r="0" b="0"/>
              <wp:wrapNone/>
              <wp:docPr id="2" name="Frame2"/>
              <a:graphic xmlns:a="http://schemas.openxmlformats.org/drawingml/2006/main">
                <a:graphicData uri="http://schemas.microsoft.com/office/word/2010/wordprocessingShape">
                  <wps:wsp>
                    <wps:cNvSpPr txBox="1"/>
                    <wps:spPr>
                      <a:xfrm>
                        <a:off x="0" y="0"/>
                        <a:ext cx="3543300" cy="1600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26pt;mso-wrap-distance-left:9.05pt;mso-wrap-distance-right:9.05pt;mso-wrap-distance-top:0pt;mso-wrap-distance-bottom:0pt;margin-top:171.2pt;mso-position-vertical-relative:text;margin-left:103.05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0.%1"/>
      <w:lvlJc w:val="left"/>
      <w:pPr>
        <w:tabs>
          <w:tab w:val="num" w:pos="360"/>
        </w:tabs>
        <w:ind w:left="36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3.%1"/>
      <w:lvlJc w:val="left"/>
      <w:pPr>
        <w:tabs>
          <w:tab w:val="num" w:pos="720"/>
        </w:tabs>
        <w:ind w:left="720" w:hanging="360"/>
      </w:pPr>
      <w:rPr>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1.%1"/>
      <w:lvlJc w:val="left"/>
      <w:pPr>
        <w:tabs>
          <w:tab w:val="num" w:pos="720"/>
        </w:tabs>
        <w:ind w:left="720" w:hanging="360"/>
      </w:pPr>
      <w:rPr>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8.%1"/>
      <w:lvlJc w:val="left"/>
      <w:pPr>
        <w:tabs>
          <w:tab w:val="num" w:pos="720"/>
        </w:tabs>
        <w:ind w:left="720" w:hanging="360"/>
      </w:pPr>
      <w:rPr>
        <w:b w:val="false"/>
      </w:rPr>
    </w:lvl>
  </w:abstractNum>
  <w:abstractNum w:abstractNumId="13">
    <w:lvl w:ilvl="0">
      <w:start w:val="1"/>
      <w:numFmt w:val="decimal"/>
      <w:lvlText w:val="2.%1"/>
      <w:lvlJc w:val="left"/>
      <w:pPr>
        <w:tabs>
          <w:tab w:val="num" w:pos="720"/>
        </w:tabs>
        <w:ind w:left="720" w:hanging="360"/>
      </w:pPr>
      <w:rPr>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4.%1"/>
      <w:lvlJc w:val="left"/>
      <w:pPr>
        <w:tabs>
          <w:tab w:val="num" w:pos="720"/>
        </w:tabs>
        <w:ind w:left="720" w:hanging="360"/>
      </w:pPr>
      <w:rPr>
        <w:b w:val="false"/>
      </w:rPr>
    </w:lvl>
  </w:abstractNum>
  <w:abstractNum w:abstractNumId="16">
    <w:lvl w:ilvl="0">
      <w:start w:val="1"/>
      <w:numFmt w:val="decimal"/>
      <w:lvlText w:val="6.%1"/>
      <w:lvlJc w:val="left"/>
      <w:pPr>
        <w:tabs>
          <w:tab w:val="num" w:pos="720"/>
        </w:tabs>
        <w:ind w:left="720" w:hanging="360"/>
      </w:pPr>
      <w:rPr>
        <w:b w:val="false"/>
      </w:rPr>
    </w:lvl>
  </w:abstractNum>
  <w:abstractNum w:abstractNumId="17">
    <w:lvl w:ilvl="0">
      <w:start w:val="1"/>
      <w:numFmt w:val="decimal"/>
      <w:lvlText w:val="1.%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7.%1"/>
      <w:lvlJc w:val="left"/>
      <w:pPr>
        <w:tabs>
          <w:tab w:val="num" w:pos="720"/>
        </w:tabs>
        <w:ind w:left="720" w:hanging="360"/>
      </w:pPr>
      <w:rPr>
        <w:b w:val="false"/>
      </w:rPr>
    </w:lvl>
  </w:abstractNum>
  <w:abstractNum w:abstractNumId="20">
    <w:lvl w:ilvl="0">
      <w:start w:val="1"/>
      <w:numFmt w:val="decimal"/>
      <w:lvlText w:val="5.%1"/>
      <w:lvlJc w:val="left"/>
      <w:pPr>
        <w:tabs>
          <w:tab w:val="num" w:pos="720"/>
        </w:tabs>
        <w:ind w:left="720" w:hanging="360"/>
      </w:pPr>
      <w:rPr>
        <w:b w:val="false"/>
      </w:rPr>
    </w:lvl>
  </w:abstractNum>
  <w:abstractNum w:abstractNumId="21">
    <w:lvl w:ilvl="0">
      <w:start w:val="1"/>
      <w:numFmt w:val="decimal"/>
      <w:lvlText w:val="9.%1"/>
      <w:lvlJc w:val="left"/>
      <w:pPr>
        <w:tabs>
          <w:tab w:val="num" w:pos="720"/>
        </w:tabs>
        <w:ind w:left="720" w:hanging="360"/>
      </w:pPr>
      <w:rPr>
        <w:b w:val="false"/>
      </w:rPr>
    </w:lvl>
  </w:abstractNum>
  <w:abstractNum w:abstractNumId="22">
    <w:lvl w:ilvl="0">
      <w:start w:val="1"/>
      <w:numFmt w:val="lowerLetter"/>
      <w:lvlText w:val="%1."/>
      <w:lvlJc w:val="left"/>
      <w:pPr>
        <w:tabs>
          <w:tab w:val="num" w:pos="2880"/>
        </w:tabs>
        <w:ind w:left="2880" w:hanging="360"/>
      </w:pPr>
      <w:rPr>
        <w:b w:val="false"/>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2.%1"/>
      <w:lvlJc w:val="left"/>
      <w:pPr>
        <w:tabs>
          <w:tab w:val="num" w:pos="720"/>
        </w:tabs>
        <w:ind w:left="720" w:hanging="360"/>
      </w:pPr>
      <w:rPr>
        <w:b w:val="false"/>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ahoma" w:hAnsi="Tahoma" w:cs="Tahoma"/>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11">
    <w:name w:val=" Char Char11"/>
    <w:basedOn w:val="DefaultParagraphFont"/>
    <w:qFormat/>
    <w:rPr>
      <w:sz w:val="24"/>
      <w:lang w:val="en-US" w:bidi="ar-SA"/>
    </w:rPr>
  </w:style>
  <w:style w:type="character" w:styleId="WW8Dropcap0">
    <w:name w:val="WW8Dropcap0"/>
    <w:qFormat/>
    <w:rPr>
      <w:rFonts w:ascii="Palatino Linotype" w:hAnsi="Palatino Linotype" w:cs="Palatino Linotype"/>
      <w:sz w:val="11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720"/>
        <w:tab w:val="center" w:pos="4320" w:leader="none"/>
        <w:tab w:val="right" w:pos="8640" w:leader="none"/>
      </w:tabs>
    </w:pPr>
    <w:rPr>
      <w:sz w:val="20"/>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2:02:00Z</dcterms:created>
  <dc:creator>lhuskey</dc:creator>
  <dc:description/>
  <dc:language>en-US</dc:language>
  <cp:lastModifiedBy>nfranco</cp:lastModifiedBy>
  <cp:lastPrinted>2005-10-26T15:17:00Z</cp:lastPrinted>
  <dcterms:modified xsi:type="dcterms:W3CDTF">2009-10-19T12:02:00Z</dcterms:modified>
  <cp:revision>2</cp:revision>
  <dc:subject/>
  <dc:title>STANDARD: Philosophy, Mission, Beliefs, and/or Objectives</dc:title>
</cp:coreProperties>
</file>